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31» 12.  2013г.                                                                                           № 748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14 год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муниципального образо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2 ст.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в связи с введением с 01.01.2014г. Приказа Министерства финансов Российской Федерации от 01.07.2013 г. № 65н «Об утверждений Указаний о порядке применения бюджетной классификации Российской Федерации», в целях организации работы по исполнению бюджета муниципального образования город Сорск, состав закрепленных доходов за главным администратором доходов бюджета – администрацией города Сорска, указанной в Приложении №5 к Решению «О бюджете муниципального образования город Сорск на 2014 год и на плановый период 2015-2016 годов» № 246 от 24.12.2013г. без внесения изменений в данное решение, администрация города Сор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кодом доход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2 2 02 02008 04 0000 151 «</w:t>
      </w:r>
      <w:r>
        <w:rPr>
          <w:rFonts w:cs="Times New Roman" w:ascii="Times New Roman" w:hAnsi="Times New Roman"/>
          <w:color w:val="000000"/>
          <w:sz w:val="26"/>
          <w:szCs w:val="26"/>
        </w:rPr>
        <w:t>Субсидии бюджетам городских округов на обеспечение жильем молодых семей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Опубликовать в газете «Сорский молибде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А.А. Жуков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3-12-31T09:21:00Z</cp:lastPrinted>
  <dcterms:modified xsi:type="dcterms:W3CDTF">2014-01-09T04:06:00Z</dcterms:modified>
  <cp:revision>82</cp:revision>
  <dc:subject/>
  <dc:title/>
</cp:coreProperties>
</file>