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1» 12.  2013 г.                                                                      №  749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субсид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юджета муниципального образования город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рска на возмещение затрат по привозному газу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едоставляющих услугу «содержание и реализ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жиженного газа в баллонах для бытовых нужд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селения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целях эффективного и целевого расходования субсидий, предоставляемых из бюджета муниципального образования города Сорска на возмещение затрат по привозному газу,  предоставляющих услугу «содержание и реализация сжиженного газа в баллонах для бытовых нужд» населения города Сорска, руководствуясь статьей 78 Бюджетного кодекса Российской Федерации, решением Совета депутатов от 24.12.2013 года №-246 «О бюджете муниципального образования город Сорск на 2014 год и на  плановый период 2015-2016 годов»  ст.27 Устава муниципального образования города Сорска, администрация города,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орядок предоставления субсидий из бюджета муниципального образования город Сорск по программе «Развитие и благоустройство территории муниципального образования город Сорск (2014-2016гг)», подпрограмма «Обеспечение доступным и комфортным жильем и коммунальными услугами населения» на  возмещение затрат по привозному газу организациям (предприятиям), индивидуальным предпринимателям, предоставляющих услугу «содержание и реализация сжиженного газа в баллонах для бытовых нужд» населения города Сорска (приложения №1, №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постановления возложить на и.о первого     заместителя  главы город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 xml:space="preserve">                           А.А. Жук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3:00Z</dcterms:created>
  <dc:creator>User</dc:creator>
  <dc:description/>
  <cp:keywords/>
  <dc:language>en-US</dc:language>
  <cp:lastModifiedBy>2</cp:lastModifiedBy>
  <cp:lastPrinted>2013-12-31T10:03:00Z</cp:lastPrinted>
  <dcterms:modified xsi:type="dcterms:W3CDTF">2013-12-31T04:02:00Z</dcterms:modified>
  <cp:revision>12</cp:revision>
  <dc:subject/>
  <dc:title/>
</cp:coreProperties>
</file>