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№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31.12. 2013 №  753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Муниципальной программы «Социальная политика на территории муниципального образования город Сорск на 2014-2016 годы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>
          <w:trHeight w:val="1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таршее поколение на 2014-2016 годы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 – 2016 годы»</w:t>
            </w: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охваченных активным отдыхом: в 2014 году – 60 чел., в 2015 году – 80 чел., в 2016 году – 9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 2014 году – 100 чел., в 2015 году – 100 чел., в 2016 году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 2014 году – 25, в 2015 году – 28, в 2016 году – 30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проведенных социально значимых мероприят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жителей МО г. Сорск, принявших участие в социально значимых меропри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 2014 по 2016 годы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тапы не выделяют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90 тыс.руб., средства муниципального бюджет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– 1330  тыс.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г. – 1330 тыс. 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 – 133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аршее поколение на 2014-2016 годы » - 345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– 1150 тыс.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г. – 115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 – 115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 – 2016 годы» - 540 ть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– 180 тыс.руб.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г. – 18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 – 18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увеличение количества жителей МО г. Сорск, принявших участие в социально значимых мероприят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ая программа «Социальная политика на территории муниципального образования город Сорск на 2014-2016 годы» (далее - Программа) включает в себя две подпрограммы  «Старшее поколение на 2014-2016 годы»,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 – 2016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программы «Старшее поколение на 2014-2016 годы»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охваченных активным отдыхом: в 2014 году – 60 чел., в 2015 году – 80 чел., в 2016 году – 9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 2014 году – 100 чел., в 2015 году – 100 чел., в 2016 году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в 2014 году – 25, в 2015 году – 28, в 2016 году – 30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14 по 2016 годы. Этапы не выделяют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0 000 руб., средства муниципального бюджет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– 50 000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г. - 50 000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 - 50 0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ая характеристика  сферы реализации подпрограммы 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shd w:fill="FFFFFF" w:val="clear"/>
        <w:ind w:left="10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5" w:firstLine="70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Основные цели и задачи Под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од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этапы реализации Подпрограммы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1. Срок реализации подпрограммы  2014- 201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од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од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hd w:fill="FFFFFF" w:val="clear"/>
        <w:ind w:left="422" w:hanging="0"/>
        <w:jc w:val="center"/>
        <w:rPr/>
      </w:pPr>
      <w:r>
        <w:rPr/>
        <w:t>4. Перечень подпрограммных мероприяти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77"/>
        <w:gridCol w:w="876"/>
        <w:gridCol w:w="876"/>
        <w:gridCol w:w="1319"/>
        <w:gridCol w:w="1985"/>
      </w:tblGrid>
      <w:tr>
        <w:trPr>
          <w:trHeight w:val="300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степени социальной защищенности пожилых людей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52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22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Ресурсное обеспечение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14-2016 годы  из бюджета муниципального образования город Сорск составит 3450 </w:t>
      </w:r>
      <w:r>
        <w:rPr>
          <w:sz w:val="26"/>
          <w:szCs w:val="26"/>
          <w:lang w:val="en-US" w:eastAsia="en-US"/>
        </w:rPr>
        <w:t>тыс. рублей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том числе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2014 год – 115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15 год – 1150 тыс.руб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2016 год – 1150 тыс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подлежат уточнению при формировании бюджета на очередной финансовый год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6"/>
          <w:szCs w:val="26"/>
        </w:rPr>
        <w:t>6. Механизм реализации Подпрограммы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ab/>
        <w:t>Механизм реализации Подпрограммы включает следующие элементы:</w:t>
      </w:r>
    </w:p>
    <w:p>
      <w:pPr>
        <w:pStyle w:val="Normal"/>
        <w:widowControl w:val="false"/>
        <w:ind w:firstLine="426"/>
        <w:rPr/>
      </w:pPr>
      <w:r>
        <w:rPr>
          <w:sz w:val="26"/>
          <w:szCs w:val="26"/>
        </w:rPr>
        <w:t>1) разработка и принятие нормативных правовых актов администрации города Сорска, необходимых для выполнения  Подпрограммы;</w:t>
      </w:r>
    </w:p>
    <w:p>
      <w:pPr>
        <w:pStyle w:val="Normal"/>
        <w:widowControl w:val="false"/>
        <w:ind w:firstLine="426"/>
        <w:rPr/>
      </w:pPr>
      <w:r>
        <w:rPr>
          <w:sz w:val="26"/>
          <w:szCs w:val="26"/>
        </w:rPr>
        <w:t>2)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мониторинг реализации Подпрограммы.  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Координатор Подпрограммы осуществляет  непосредственный контроль за выполнением мероприятий настоящей Подпрограммы. Координатор Подпрограммы направляет в отдел финансов и экономики администрации города Сорска отчет о ходе реализации Подпрограммы и использовании финансовых средств в предусмотренные сроки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030" w:leader="none"/>
        </w:tabs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жидаемые результаты реализации Подпрограммы</w:t>
      </w:r>
    </w:p>
    <w:p>
      <w:pPr>
        <w:pStyle w:val="Normal"/>
        <w:tabs>
          <w:tab w:val="clear" w:pos="708"/>
          <w:tab w:val="left" w:pos="3030" w:leader="none"/>
        </w:tabs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ритерии оценки её эффективности</w:t>
      </w:r>
    </w:p>
    <w:p>
      <w:pPr>
        <w:pStyle w:val="11"/>
        <w:shd w:fill="auto" w:val="clear"/>
        <w:spacing w:lineRule="auto" w:line="24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ючевыми показателями достижения указанных целей являются: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-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jc w:val="center"/>
        <w:rPr/>
      </w:pPr>
      <w:r>
        <w:rPr/>
        <w:t>Оценка эффективности реализации Программы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14"/>
        <w:gridCol w:w="1870"/>
        <w:gridCol w:w="1870"/>
      </w:tblGrid>
      <w:tr>
        <w:trPr>
          <w:trHeight w:val="121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Мероприятия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 xml:space="preserve">результативности </w:t>
            </w:r>
          </w:p>
        </w:tc>
      </w:tr>
      <w:tr>
        <w:trPr>
          <w:trHeight w:val="5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  <w:tab w:val="left" w:pos="3393" w:leader="none"/>
              </w:tabs>
              <w:ind w:left="-158" w:right="504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  </w:t>
            </w:r>
            <w:r>
              <w:rPr>
                <w:bCs/>
                <w:spacing w:val="-2"/>
                <w:sz w:val="26"/>
                <w:szCs w:val="26"/>
              </w:rPr>
              <w:t xml:space="preserve">2014                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-158" w:right="504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     </w:t>
            </w:r>
            <w:r>
              <w:rPr>
                <w:bCs/>
                <w:spacing w:val="-2"/>
                <w:sz w:val="26"/>
                <w:szCs w:val="26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1575" w:leader="none"/>
              </w:tabs>
              <w:ind w:left="-158" w:right="504" w:firstLine="306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охваченных активным отдыхом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6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9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граждан старшего поколения, принявших участие в торжественно-траурных мероприятиях (человек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Количество мероприятий, проведенных для старшего поколения (единиц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0</w:t>
            </w:r>
          </w:p>
        </w:tc>
      </w:tr>
    </w:tbl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Заместитель главы </w:t>
      </w:r>
    </w:p>
    <w:p>
      <w:pPr>
        <w:pStyle w:val="Normal"/>
        <w:shd w:fill="FFFFFF" w:val="clear"/>
        <w:ind w:left="720" w:right="507" w:hanging="0"/>
        <w:jc w:val="both"/>
        <w:rPr/>
      </w:pPr>
      <w:r>
        <w:rPr>
          <w:bCs/>
          <w:spacing w:val="-2"/>
          <w:sz w:val="26"/>
          <w:szCs w:val="26"/>
        </w:rPr>
        <w:t>по социальным вопросам                                                           Т.С.Шиме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«Повышение роли некоммерческих организаций муниципального образования в решении социально-культурных и иных общественно значимых</w:t>
      </w:r>
    </w:p>
    <w:p>
      <w:pPr>
        <w:pStyle w:val="ConsPlusNormal"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дач развития города Сорска на 2014 – 2016 годы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1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1)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оличество проведенных социально значимых мероприятий;</w:t>
            </w:r>
          </w:p>
          <w:p>
            <w:pPr>
              <w:pStyle w:val="Heading2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) количество жителей МО г. Сорск, принявших участие в социально значимых мероприятиях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14 по 2016 годы. Этапы не выделяются</w:t>
            </w:r>
          </w:p>
        </w:tc>
      </w:tr>
      <w:tr>
        <w:trPr>
          <w:trHeight w:val="10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одпрограммы на 2014-2016 годы составляет 540 тыс. руб., в том числе по годам: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2014 год – 180 тыс. руб.;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2015 год – 180 тыс. руб.;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6 год - 180 тыс. руб.; 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Источник финансирования: средства бюджета муниципального образования         г. Сорск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1) 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szCs w:val="26"/>
              </w:rPr>
              <w:t>3) увеличение количества жителей МО г. Сорск, принявших участие 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социально значимых мероприятиях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ая характеристика  сферы реализации подпрограммы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организации инвалидов, профсоюзные организации, женский Совет города, молодёжная организация «Ирис», добровольная народная дружина, религиозные организации, Сорское отделение ХРО ООО РКК,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добровольная народная дружина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13 года составила 3437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пециалист по делам молодёжи, физической культуре и спорту администрации  города Сорска проводит  совместную работу с молодёжным движением «Ирис» 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6"/>
          <w:szCs w:val="26"/>
        </w:rPr>
        <w:t xml:space="preserve">2. Цели и  задачи Подпрограммы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цель 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рограммы: </w:t>
      </w:r>
    </w:p>
    <w:p>
      <w:pPr>
        <w:pStyle w:val="Heading2"/>
        <w:ind w:firstLine="720"/>
        <w:jc w:val="both"/>
        <w:rPr/>
      </w:pPr>
      <w:r>
        <w:rPr>
          <w:b w:val="false"/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Сорск;</w:t>
      </w:r>
    </w:p>
    <w:p>
      <w:pPr>
        <w:pStyle w:val="Heading2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ок реализации муниципальной целевой программы: 2014- 2016 годы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 xml:space="preserve">4. Перечень  подпрограммных мероприятий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   программных    мероприятий   направлен на решение целей и задач подпрограммы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од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54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 18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5 год –   18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6 год -    18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Указанные суммы определены путем консолидации средств, которые распределялись в прошедших периодах по соответствующим муниципальным 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4.4. Программа предусматривает 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280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Механизм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рограмма реализуется в соответствии с законодательством Российской Федерации и Республики Хакасия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12 января 1996 года № 7-ФЗ «О некоммерческих организаци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Бюджетный кодекс Российской Федерации от 31 июля 1998 года  № 145-ФЗ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2. Механизм реализации Программы включает следующие элемент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) разработка и принятие нормативных правовых актов МО г. Сорск, необходимых для выполнения  Программы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Поддержка социально ориентированным некоммерческим организациям оказывается при условии осуществления ими в соответствии с учредительными документами деятельности направленной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циальную поддержку и защиту гражда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храну окружающей среды и защиту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храну,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офилактику социально опасных форм поведе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благотворительную деятельность, а также деятельность в области содействия благотворительности и добровольч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оддержка социально ориентированным некоммерческим организациям в рамках настоящей Программы оказывается в следующих формах: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финансов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мущественн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ая и консультационная поддерж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5. Поддержка социально ориентированным некоммерческим организациям оказывается при соблюдении в совокупности следующих услов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осуществление деятельности на территории МО г. Сорс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действие некоммерческой организации  не менее одного года с момента его государственной регистрации на территори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соответствие  основных целей и задач, содержащихся в уставе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) отсутствие задолженности по ранее представленным на возвратной основе бюджетным средствам и (или) обязательным платежам перед бюджетами всех уровней бюджетной системы Российской Федерации и государственными внебюджетными фондам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5.6. Финансовая поддержка социально ориентированных некоммерческих организаций осуществляется органами местного самоуправления в соответствии с федеральным законодательством за счет средст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Порядок предоставления субсидий социально ориентированным некоммерческим организациям устанавливается постановлением администрации   города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5.7. Имущественная поддержка социально ориентированных некоммерческих организаций осуществляется путем передачи во владение и (или) в пользование некоммерческим организациям муниципального имуществ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Перечень муниципального имущества, предназначенного для предоставления во владение (или) пользование социально ориентированным некоммерческим организациям, порядок его формирования, ведения, обязательного опубликования, порядок и условия предоставления муниципального имущества утверждается соответствующими постановлениями Администрации МО г. Сорс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5.8. Информационная поддержка социально ориентированным некоммерческим организациям оказывается путем размещения информации об их деятельности на официальном информационном портале органов местного самоуправления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5.9. Социально ориентированным некоммерческим организациям оказывается консультационная поддержка по вопросам ведения уставной деятельности.</w:t>
      </w:r>
    </w:p>
    <w:p>
      <w:pPr>
        <w:pStyle w:val="Normal"/>
        <w:tabs>
          <w:tab w:val="clear" w:pos="708"/>
          <w:tab w:val="left" w:pos="709" w:leader="none"/>
          <w:tab w:val="center" w:pos="5167" w:leader="none"/>
        </w:tabs>
        <w:ind w:firstLine="708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эффективности реализации Программ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рограммы предполагается достижение следующих результатов:</w:t>
      </w:r>
    </w:p>
    <w:p>
      <w:pPr>
        <w:pStyle w:val="Heading2"/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личество социально ориентированных некоммерческих организаций, осуществляющих свою деятельность на территории МО;</w:t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2) количество социально ориентированных некоммерческих организаций, осуществляющих свою деятельность на территории МО, получивших финансовую, имущественную, информационную, консультационную поддерж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количество проведенных социально значимых мероприятий;</w:t>
      </w:r>
    </w:p>
    <w:p>
      <w:pPr>
        <w:pStyle w:val="ConsPlusNormal"/>
        <w:tabs>
          <w:tab w:val="clear" w:pos="708"/>
          <w:tab w:val="left" w:pos="162" w:leader="none"/>
          <w:tab w:val="left" w:pos="432" w:leader="none"/>
          <w:tab w:val="left" w:pos="237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количество жителей МО г. Сорск, принявших участие в социально значимых мероприятиях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650" w:leader="none"/>
        </w:tabs>
        <w:ind w:firstLine="25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tabs>
          <w:tab w:val="clear" w:pos="708"/>
          <w:tab w:val="left" w:pos="165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дп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24"/>
        <w:gridCol w:w="9"/>
        <w:gridCol w:w="1611"/>
        <w:gridCol w:w="2005"/>
        <w:gridCol w:w="2018"/>
        <w:gridCol w:w="54"/>
        <w:gridCol w:w="1143"/>
        <w:gridCol w:w="101"/>
        <w:gridCol w:w="1087"/>
        <w:gridCol w:w="1212"/>
        <w:gridCol w:w="1353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</w:t>
              <w:br/>
              <w:t xml:space="preserve">мероприятия    </w:t>
              <w:br/>
              <w:t xml:space="preserve">программы  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 xml:space="preserve">выполне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атели 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е затраты на реализацию (тыс. руб.)                                     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                                       </w:t>
            </w:r>
          </w:p>
        </w:tc>
      </w:tr>
      <w:tr>
        <w:trPr>
          <w:trHeight w:val="44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  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          </w:t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1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создание благоприятной среды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.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жегодное уточнение перечня программных мероприятий на очередной финансовый год и на плановый период, уточнение затрат на реализацию программных мероприят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2014 - 2016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дминистрация  города Сорска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казание 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.</w:t>
            </w:r>
          </w:p>
        </w:tc>
      </w:tr>
      <w:tr>
        <w:trPr>
          <w:trHeight w:val="5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Оказание финансовой поддержки социально ориентированным неком-мерческим организациям путем предоставления субсид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14 – 2016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Администрация  города Сорск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 -ориентированные некоммерческие организаци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Передача социально ориентированным некоммерческим организациям муниципального имущества во владение или пользование на долгосрочной основе на льготных услов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14 – 2016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го регулирования и управления муниципальным имуществом администрации  города Сорс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Оказание информационной поддержки социально ориентированным некоммерческим организациям путем бесплатного размещения информации об их деятель-ности на официальном информационном портале органов местного само-управления МО г. Сорс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14– 2016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города Сорск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 xml:space="preserve">Оказание консультационной поддержки социально ориентированным неком-мерче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14– 2016  г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авого регулирования и управления муниципальным имуществом администрации  города Сорск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                                                               Т.С. Шимель</w:t>
      </w:r>
    </w:p>
    <w:p>
      <w:pPr>
        <w:pStyle w:val="ConsPlusTitle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qFormat/>
    <w:rPr>
      <w:b/>
      <w:bCs/>
      <w:sz w:val="18"/>
      <w:szCs w:val="18"/>
      <w:shd w:fill="FFFFFF" w:val="clear"/>
      <w:lang w:bidi="ar-SA"/>
    </w:rPr>
  </w:style>
  <w:style w:type="character" w:styleId="10">
    <w:name w:val=" Знак Знак10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18"/>
      <w:szCs w:val="18"/>
      <w:shd w:fill="FFFFFF" w:val="clear"/>
      <w:lang w:val="en-US" w:eastAsia="en-US"/>
    </w:rPr>
  </w:style>
  <w:style w:type="paragraph" w:styleId="2">
    <w:name w:val="Основной текст с отступом 2"/>
    <w:basedOn w:val="Normal"/>
    <w:qFormat/>
    <w:pPr>
      <w:ind w:left="252" w:hanging="252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01:00Z</dcterms:created>
  <dc:creator>Шимель</dc:creator>
  <dc:description/>
  <cp:keywords/>
  <dc:language>en-US</dc:language>
  <cp:lastModifiedBy>Мунуслуги</cp:lastModifiedBy>
  <cp:lastPrinted>2014-01-10T09:05:00Z</cp:lastPrinted>
  <dcterms:modified xsi:type="dcterms:W3CDTF">2014-01-13T01:43:00Z</dcterms:modified>
  <cp:revision>48</cp:revision>
  <dc:subject/>
  <dc:title>       Приложение № 1</dc:title>
</cp:coreProperties>
</file>