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6"/>
          <w:szCs w:val="20"/>
          <w:lang w:eastAsia="ru-RU"/>
        </w:rPr>
      </w:pPr>
      <w:r>
        <w:rPr>
          <w:rFonts w:eastAsia="Times New Roman" w:cs="Arial" w:ascii="Times New Roman" w:hAnsi="Times New Roman"/>
          <w:sz w:val="26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67132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1.6pt" to="468.95pt,1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305550" cy="169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33.5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76275</wp:posOffset>
                </wp:positionV>
                <wp:extent cx="2533650" cy="1162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53.2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865505</wp:posOffset>
                </wp:positionV>
                <wp:extent cx="2489200" cy="964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68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6"/>
          <w:szCs w:val="20"/>
          <w:lang w:eastAsia="ru-RU"/>
        </w:rPr>
      </w:pPr>
      <w:r>
        <w:rPr>
          <w:rFonts w:eastAsia="Times New Roman" w:cs="Arial" w:ascii="Times New Roman" w:hAnsi="Times New Roman"/>
          <w:sz w:val="26"/>
          <w:szCs w:val="20"/>
          <w:lang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38735</wp:posOffset>
            </wp:positionV>
            <wp:extent cx="647065" cy="8140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1» 12. 2013г                                                                              № 753-п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граммы «Социальная политика н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ород Сорск  на 2014 - 2016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. 179 Бюджетного кодекса, п.1 ч.1 ст. 16 Федерального закона  от 06.10.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 xml:space="preserve"> на основании Устава муниципального образования город Сорск (с изменениями), постановления администрации города Сорска от 27.09.2013 г. № 496-п «Об утверждении Перечня муниципальных програм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», администрация города Со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муниципальную программу «Социальная политика на территории муниципального образования город Сорск на  2014 - 2016 годы» (приложение 1).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Отменить постановление администрации города Сорска № 177-п от 13.02.2012года «Повышение роли некоммерческий организаций муниципального образования в решении социально-культурных и иных общественно значимых задач развития города Сорска на 2012 – 2014 годы» (с изменениями).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</w:t>
        <w:tab/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</w:t>
        <w:tab/>
        <w:t xml:space="preserve">Контроль </w:t>
      </w:r>
      <w:r>
        <w:rPr>
          <w:rFonts w:cs="Times New Roman" w:ascii="Times New Roman" w:hAnsi="Times New Roman"/>
          <w:sz w:val="26"/>
          <w:szCs w:val="26"/>
        </w:rPr>
        <w:t xml:space="preserve">над реализацией программы  </w:t>
      </w:r>
      <w:r>
        <w:rPr>
          <w:rFonts w:cs="Times New Roman" w:ascii="Times New Roman" w:hAnsi="Times New Roman"/>
          <w:sz w:val="26"/>
        </w:rPr>
        <w:t>возложить на заместителя главы по           социальным вопросам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А.А. Жуков</w:t>
      </w:r>
    </w:p>
    <w:sectPr>
      <w:type w:val="nextPage"/>
      <w:pgSz w:w="11906" w:h="16838"/>
      <w:pgMar w:left="153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3:51:00Z</dcterms:created>
  <dc:creator>3</dc:creator>
  <dc:description/>
  <cp:keywords/>
  <dc:language>en-US</dc:language>
  <cp:lastModifiedBy>Мунуслуги</cp:lastModifiedBy>
  <cp:lastPrinted>2014-01-10T09:11:00Z</cp:lastPrinted>
  <dcterms:modified xsi:type="dcterms:W3CDTF">2014-01-13T01:42:00Z</dcterms:modified>
  <cp:revision>12</cp:revision>
  <dc:subject/>
  <dc:title/>
</cp:coreProperties>
</file>