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0396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4.8pt" to="468.95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934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5» 02. 2013                                                                              № 7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отмене постановления глав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гор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рск «Об утверждении Плана перех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предоставление в электронном вид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сударственных и муниципальных услуг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(функций) на территории муниципальног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я г.Сорск» от 31.05.2010г. № 224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  <w:szCs w:val="26"/>
        </w:rPr>
        <w:t>В соответствии с распоряжением Правительства Российской Федерации от 17.12.2009г. № 1993-р.,  постановлением  Председателя Правительства Республики Хакасия от 13.05.2010г. № 253-п. «Об утверждении плана перехода на предоставление в электронном виде государственных и муниципальных услуг (функций) в Республике Хакасия»,</w:t>
      </w:r>
    </w:p>
    <w:p>
      <w:pPr>
        <w:pStyle w:val="Style16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тменить постановление главы муниципального образования город Сорск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4"/>
        </w:rPr>
        <w:t>Об утверждении Плана перехода на предоставление в электронном виде государственных и муниципальных услуг (функций) на территории муниципального образования г.Сорск» от 31.05.2010г. № 224-п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Данное постановление направить на опубликование в газету «Сорский молибден» и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3.Контороль за исполнением настоящего постановления возложить на управляющего делами администрации А.В. Журавлевой.</w:t>
      </w:r>
      <w:r>
        <w:rPr>
          <w:rFonts w:cs="Times New Roman" w:ascii="Times New Roman" w:hAnsi="Times New Roman"/>
          <w:vanish/>
          <w:sz w:val="26"/>
          <w:szCs w:val="26"/>
        </w:rPr>
        <w:t>еРеспублики Хакасии, поступающих из Администрации Главы Республики Хакасия – Председатиел Республики ХакасияРеспублики Хакасия»»бб</w:t>
        <w:tab/>
        <w:tab/>
        <w:t>жжжжвллылёддёдджДЖДДВЖДЖЛ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Сорска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09:00Z</dcterms:created>
  <dc:creator>Loner-XP</dc:creator>
  <dc:description/>
  <cp:keywords/>
  <dc:language>en-US</dc:language>
  <cp:lastModifiedBy>Loner-XP</cp:lastModifiedBy>
  <cp:lastPrinted>2013-02-15T09:19:00Z</cp:lastPrinted>
  <dcterms:modified xsi:type="dcterms:W3CDTF">2013-02-25T02:15:00Z</dcterms:modified>
  <cp:revision>10</cp:revision>
  <dc:subject/>
  <dc:title/>
</cp:coreProperties>
</file>