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15» 02. 2013 г.</w:t>
        <w:tab/>
        <w:tab/>
        <w:tab/>
        <w:tab/>
        <w:tab/>
        <w:t xml:space="preserve">               №  80 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авилах подачи и рассмотрения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 на решения и действия (бездействия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ов местного самоуправления муниципального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 и их должностных лиц,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служащих при предоставлени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слуг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4 статьи 11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.07.2010 N 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", Уставом  муниципального образования город Сорск, администрация 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дачи и рассмотрения жалоб на решения и действия (бездействие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 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рганам местного самоуправления муниципального образования город Сорск, предоставляющим муниципальные услуги, обеспечить прием и рассмотрение жалоб в соответствии с </w:t>
      </w:r>
      <w:hyperlink w:anchor="Par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>, утвержденными настоящим постановлением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</w:rPr>
        <w:t xml:space="preserve">3. 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/>
        <w:t>4.</w:t>
      </w:r>
      <w:r>
        <w:rPr>
          <w:sz w:val="26"/>
        </w:rPr>
        <w:t xml:space="preserve"> 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    А.А. Жук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«15» 02. 2013г.№ 80-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подачи и рассмотрения жалоб  на решения и действия (бездействия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ов местного самоуправления муниципального образования город Сорск и их должностных лиц, муниципальных служащих при предоставлении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е Правила определяют процедуру подачи и рассмотрения жалоб на нарушение порядка предоставления муниципальных услуг, оказываемых органами местного самоуправления муниципального образования город Сорск (далее - муниципальные услуги), выразившееся в неправомерных решениях и действиях (бездействии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 (далее - жалоб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йствие настоящих Правил распространяется на жалобы, поданные с соблюдением требований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Жалоба подается в орган местного самоуправления муниципального образования город Сорск, предоставляющий муниципальные услуги (далее - орган, предоставляющий муниципальную услугу), в письменной форме, в том числе при личном приеме заявителя, ил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45"/>
      <w:bookmarkEnd w:id="0"/>
      <w:r>
        <w:rPr>
          <w:rFonts w:cs="Times New Roman" w:ascii="Times New Roman" w:hAnsi="Times New Roman"/>
          <w:sz w:val="26"/>
          <w:szCs w:val="26"/>
        </w:rPr>
        <w:t>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ем жалоб в письменной форме осуществляется органами, предоставляющими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иема жалоб должно совпадать со временем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фициального сайта органа, предоставляющего муниципальную услугу, в информационно-телекоммуникационной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едеральной государственной информационной системы "Единый портал государственных и муниципальных услуг (функций)" (далее - Единый по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При подаче жалобы в электронном виде документы, указанные в </w:t>
      </w:r>
      <w:hyperlink w:anchor="Par4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57"/>
      <w:bookmarkEnd w:id="1"/>
      <w:r>
        <w:rPr>
          <w:rFonts w:cs="Times New Roman" w:ascii="Times New Roman" w:hAnsi="Times New Roman"/>
          <w:sz w:val="26"/>
          <w:szCs w:val="26"/>
        </w:rPr>
        <w:t>8.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муниципальных служащих. В случае если обжалуются решения руководителя органа, предоставляющего муниципальную услугу, жалоба подается в Администрацию города Сорска и рассматривается в порядке, предусмотренном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вышестоящего органа жалоба подается непосредственно руководителю органа, предоставляющего муниципальную услугу, и рассматривается им в соответствии с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59"/>
      <w:bookmarkEnd w:id="2"/>
      <w:r>
        <w:rPr>
          <w:rFonts w:cs="Times New Roman" w:ascii="Times New Roman" w:hAnsi="Times New Roman"/>
          <w:sz w:val="26"/>
          <w:szCs w:val="26"/>
        </w:rPr>
        <w:t xml:space="preserve">9. В случае если жалоба подана заявителем в орган, в компетенцию которого не входит принятие решения по жалобе в соответствии с требованиями </w:t>
      </w:r>
      <w:hyperlink w:anchor="Par5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Жалоба может быть подана заявителем через многофункциональный центр предоставления государственных и муниципальных услуг (далее многофункциональный центр). 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В органах, предоставляющих муниципальные услуги, определяются уполномоченные на рассмотрение жалоб должностные лица, которые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ем и рассмотрение жалоб в соответствии с требованиями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направление жалоб в уполномоченный на их рассмотрение орган в соответствии с </w:t>
      </w:r>
      <w:hyperlink w:anchor="Par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5.6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Органы, предоставляющие муниципальные услуги,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нащение мест приема жалоб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нформ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 посредством размещения информации на стендах в местах предоставления муниципальных услуг, на их официальных сайтах, на Едином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формирование и представление ежеквартально в вышестоящий орган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По результатам рассмотрения жалобы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7 статьи 11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б организации предоставления государственных и муниципальных услуг"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амилия, имя, отчество (последнее - 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инятое по жалоб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личие решения по жалобе, принятого ранее в соответствии с требованиями настоящих Правил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тсутствие в обжалуемых решениях и действиях (бездействии), принятых (осуществляемых) в ходе предоставления и муниципальной услуги, нарушений требований нормативных правовых актов Российской Федерации, нормативных правовых актов Республики Хакасия, муниципаль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  А.В. Журавлё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0ED1648BD25622C4E972B8026784A5A0B58FB92BF8DA36DF78AF8A68D59CD9EDEEB7E3ED26YBH" TargetMode="External"/><Relationship Id="rId4" Type="http://schemas.openxmlformats.org/officeDocument/2006/relationships/hyperlink" Target="consultantplus://offline/ref=1C0ED1648BD25622C4E972B8026784A5A0B589B22CF6DA36DF78AF8A682DY5H" TargetMode="External"/><Relationship Id="rId5" Type="http://schemas.openxmlformats.org/officeDocument/2006/relationships/hyperlink" Target="consultantplus://offline/ref=1C0ED1648BD25622C4E972B8026784A5A0B58FB92BF8DA36DF78AF8A682DY5H" TargetMode="External"/><Relationship Id="rId6" Type="http://schemas.openxmlformats.org/officeDocument/2006/relationships/hyperlink" Target="consultantplus://offline/ref=1C0ED1648BD25622C4E972B8026784A5A0B28DB22DFDDA36DF78AF8A68D59CD9EDEEB7E1EF682AY0H" TargetMode="External"/><Relationship Id="rId7" Type="http://schemas.openxmlformats.org/officeDocument/2006/relationships/hyperlink" Target="consultantplus://offline/ref=1C0ED1648BD25622C4E972B8026784A5A0B58FB92BF8DA36DF78AF8A68D59CD9EDEEB7E3ED26Y2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Loner-XP</cp:lastModifiedBy>
  <cp:lastPrinted>2013-02-14T11:46:00Z</cp:lastPrinted>
  <dcterms:modified xsi:type="dcterms:W3CDTF">2013-02-18T07:52:00Z</dcterms:modified>
  <cp:revision>28</cp:revision>
  <dc:subject/>
  <dc:title/>
</cp:coreProperties>
</file>