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5»  02.  2013 г.</w:t>
        <w:tab/>
        <w:tab/>
        <w:tab/>
        <w:tab/>
        <w:tab/>
        <w:t xml:space="preserve">               № 81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муниципальных услуг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казываемых учреждениями, в которых размеща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(заказ), подлежащ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ению в реестр муниципальных услу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 предоставляемых в электрон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распоряжением Правительства Российской Федерации от 25.04.2011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м виде» и в целях повышения качества предоставляем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 Утвердить перечень муниципальных услуг,</w:t>
      </w:r>
      <w:r>
        <w:rPr>
          <w:rFonts w:cs="Times New Roman" w:ascii="Times New Roman" w:hAnsi="Times New Roman"/>
          <w:sz w:val="26"/>
          <w:szCs w:val="26"/>
        </w:rPr>
        <w:t xml:space="preserve"> оказываемых учреждениями, в которых размещается  муниципальное задание (заказ), подлежащих включению в реестр муниципальных услуг и  предоставляемых в электронном ви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ителю отдела образования (Борисова Т.Н.) обеспечить предоставление муниципальных услуг в сфере образования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иректору МБУК Дом культуры «Металлург» (Козмина О.В.), директору МБУК «Единая сеть библиотек муниципального образования город Сорск» (Егорова Г.Ю.) обеспечить предоставление муниципальных услуг в сфере культуры в электронном виде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4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5</w:t>
      </w:r>
      <w:r>
        <w:rPr>
          <w:sz w:val="26"/>
          <w:szCs w:val="26"/>
        </w:rPr>
        <w:t>. Контроль за исполнением  настоящего постановления  возложить на 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5» 02.  2013г. № 81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муниципальных услуг, оказываемых учреждениями, в которых размещается  муниципальное задание(заказ), подлежащих включению в реестр муниципальных услуг и 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м вид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ем заявлений в муниципальные образовательные  учреждения, реализующие основную образовательную программу  дошкольного образования  (детские сады), а также  постановка на соответствующий уч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(за исключением дошкольны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оставление информации о текущей успеваемости учащегося  в муниципальном образовательном учреждении, ведение дневника и журнала успевае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ление информации из федеральной базы данных о результатах единого государственного экза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доступа к справочно – поисковому  аппарату и базам данных муниципальны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8T13:04:00Z</cp:lastPrinted>
  <dcterms:modified xsi:type="dcterms:W3CDTF">2013-02-25T02:07:00Z</dcterms:modified>
  <cp:revision>35</cp:revision>
  <dc:subject/>
  <dc:title/>
</cp:coreProperties>
</file>