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15» 02.  2013 г.</w:t>
        <w:tab/>
        <w:tab/>
        <w:tab/>
        <w:tab/>
        <w:tab/>
        <w:t xml:space="preserve">               №  82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лана перехода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в электронном ви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слуг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 распоряжением Правительства РФ от 17.12.2009г. № 1993-р., постановлением Председателя Правительства Республики Хакасия от 13. мая 2010г.  253 (с изменениями), в целях повышения качества предоставления муниципальных услуг на территории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 Утвердить План перехода на предоставление в электронном виде муниципальных услуг на территории муниципального образования город Сорск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ю 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дминистрации города Сорска, Управлению ЖКХ администрации муниципального образования г.Сорск, отделу образования администрации г.Сорска, муниципальным учреждениям при переходе на предоставление в электронном виде  муниципальных услуг руководствоваться этапами перехода на предоставление в электронном виде муниципальных услуг на территории муниципального образования город Сорск согласно приложению 2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</w:rPr>
        <w:t xml:space="preserve">3. 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4.</w:t>
      </w:r>
      <w:r>
        <w:rPr>
          <w:sz w:val="26"/>
        </w:rPr>
        <w:t xml:space="preserve"> Контроль за исполнением  настоящего постановления 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А.А. Жуков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Loner-XP</cp:lastModifiedBy>
  <cp:lastPrinted>2013-02-18T15:10:00Z</cp:lastPrinted>
  <dcterms:modified xsi:type="dcterms:W3CDTF">2013-02-25T01:51:00Z</dcterms:modified>
  <cp:revision>42</cp:revision>
  <dc:subject/>
  <dc:title/>
</cp:coreProperties>
</file>