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5»  02.  2013 г.</w:t>
        <w:tab/>
        <w:tab/>
        <w:tab/>
        <w:tab/>
        <w:tab/>
        <w:t xml:space="preserve">               №  83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водного переч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очередных муниципальных усл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х  органами мест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амоуправления, бюджетными учрежде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м ви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, распоряжением Правительства РФ от 17.12.2012г. № 1993-р (с изменениями), в целях повышения качества предоставляемых услуг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 Утвердить сводный перечень первоочередных муниципальных услуг,</w:t>
      </w:r>
      <w:r>
        <w:rPr>
          <w:rFonts w:cs="Times New Roman" w:ascii="Times New Roman" w:hAnsi="Times New Roman"/>
          <w:sz w:val="26"/>
          <w:szCs w:val="26"/>
        </w:rPr>
        <w:t xml:space="preserve"> предоставляемых органами местного самоуправления, бюджетными учреждениями в электронном виде согласно приложению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ителям, курирующим перечисленные в приложении 1 настоящего постановления сферы деятельности обеспечить предоставление муниципальных услуг в электронном виде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3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4</w:t>
      </w:r>
      <w:r>
        <w:rPr>
          <w:sz w:val="26"/>
          <w:szCs w:val="26"/>
        </w:rPr>
        <w:t>. Контроль за исполнением  настоящего постановл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 ____  2013г. № ___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водный перечень первоочередных муниципальных усл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яемых  органами местного самоуправления, бюджетными учреждениями в электронном ви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образования  и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ем заявлений в муниципальные образовательные  учреждения, реализующие основную образовательную программу  дошкольного образования  (детские сады), а также  постановка на соответствующий уч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 образовательных учреждениях муниципального образования г.С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е информации о порядке проведения  государственной (итоговой) аттестации обучающихся, освоивших основные и дополнительные общеобразовательные (за исключением дошкольных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Зачисление в образовательное учреж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оставление информации о текущей успеваемости учащегося  в муниципальном образовательном учреждении, ведение дневника и журнала успевае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.</w:t>
      </w:r>
    </w:p>
    <w:p>
      <w:pPr>
        <w:pStyle w:val="Normal"/>
        <w:tabs>
          <w:tab w:val="clear" w:pos="708"/>
          <w:tab w:val="center" w:pos="4762" w:leader="none"/>
          <w:tab w:val="left" w:pos="6675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фере социальной защиты населения</w:t>
        <w:tab/>
      </w:r>
    </w:p>
    <w:p>
      <w:pPr>
        <w:pStyle w:val="Normal"/>
        <w:tabs>
          <w:tab w:val="clear" w:pos="708"/>
          <w:tab w:val="center" w:pos="4762" w:leader="none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значение и выплата вознаграждения, причитающегося приёмным родител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оставление информации об очерёдности предоставления жилых помещений на условиях социального най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становка граждан на учет в качестве нуждающихся в жилых помещ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жилищно – 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еревод жилого помещения в нежилое  и нежилого в жил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е доступа к справочно – поисковому  аппарату и базам данных муниципальных библиот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имущественно - земельных отношений,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ление информации об объектах 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оставление земельных участков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ыдача разрешения на строитель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ыдача разрешения на ввод объектов в эксплуатацию при осуществлении строительства, реконстр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Выдача разрешения на установку  рекламных конструкци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административно – организацион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ча выписок (справок) похозяйственного учета администрацией города Сорска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2-18T13:11:00Z</cp:lastPrinted>
  <dcterms:modified xsi:type="dcterms:W3CDTF">2013-02-25T01:47:00Z</dcterms:modified>
  <cp:revision>40</cp:revision>
  <dc:subject/>
  <dc:title/>
</cp:coreProperties>
</file>