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02. 2013                                                                              № 87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илого помещения на 2013 год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15 «О федеральной целевой программе «Жилище» на 2011-2015 годы»; Законом Республики Хакасия от 23.11.2010г. №51 – ЗРХ «Об утверждении республиканской целевой программы «Жилище» на 2011-2015 годы с последующими изменениями; руководствуясь п.6 ст.5 Устава муниципального образования город Сорск, постановлением администрации города Сорска от 21.09.2012г. № 448-п «Об утверждении муниципальной целевой программы «Обеспечение жильем молодых семей в муниципальном образовании город Сорск на 2012-2015годы», на основании справки ООО «Центр оценки и аудита», администрация города Сорска,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становить на  2013 год норматив стоимости 1 квадратного метра общей площади жилого помещения в городе Сорске обеспечения жильем молодых семей и молодых специалистов, проживающих и работающих на территории города Сорска, в размере 12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править данное постановление в газету Сорский молибден для опубликования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постановлением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6:00Z</dcterms:created>
  <dc:creator>Культура</dc:creator>
  <dc:description/>
  <cp:keywords/>
  <dc:language>en-US</dc:language>
  <cp:lastModifiedBy>Loner-XP</cp:lastModifiedBy>
  <cp:lastPrinted>2013-02-15T11:08:00Z</cp:lastPrinted>
  <dcterms:modified xsi:type="dcterms:W3CDTF">2013-02-20T01:50:00Z</dcterms:modified>
  <cp:revision>25</cp:revision>
  <dc:subject/>
  <dc:title/>
</cp:coreProperties>
</file>