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19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февраля  2013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ab/>
        <w:tab/>
        <w:t xml:space="preserve">                       </w:t>
      </w:r>
      <w:r>
        <w:rPr>
          <w:sz w:val="26"/>
          <w:szCs w:val="26"/>
        </w:rPr>
        <w:t>№ 89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Консультирование по вопросам защиты пра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требителей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 «Консультирование по вопросам защиты прав потребителей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за   исполнением  административного регламента  возложить на начальника  отдела правового  регулирования и управления муниципальным имуществом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 к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а Сорск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9» 02. 2013г. № 8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"КОНСУЛЬТ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ПРОСАМ ЗАЩИТЫ ПРАВ ПОТРЕБИТЕЛЕЙ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 Предмет регулирования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1. Административный регламент предоставления муниципальной услуги "Консультирование по вопросам защиты прав потребителей" (далее по тексту - Регламент) разработан в целях повышения результативности, качества и доступности для граждан муниципальной услуги консультирования по вопросам защиты прав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Регламент определяет порядок предоставления муниципальной услуги "Консультирование по вопросам защиты прав потребителей" (далее - муниципальная услуга), последовательность и сроки выполнения действий при оказании муниципальной услуги,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Круг заявителе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1 Получателями муниципальной услуги являются физические лица (далее - заявитель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 Требования к порядку информирования о предоставлении 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1 Информация о муниципальной услуге является открыт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3.2.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www.sorsk-adm.ru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График работы администрации</w:t>
      </w:r>
      <w:r>
        <w:rPr>
          <w:sz w:val="26"/>
          <w:szCs w:val="26"/>
        </w:rPr>
        <w:t>: с понедельника по пятницу с 8.00 до 17.00 часов; обеденный перерыв с 12.00 до 13.00 часов. В предпраздничные дни с 8.00 до 16.00 ч., регламентируемые перерывы: с 10.00 часов до 10.15 часов  и с 15.00 часов до 15.15 час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пособы получения информации: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Информацию о порядке предоставления муниципальной услуги  можно получить письменно и устно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у специалиста  отдела правового регулирования и управления муниципальным имуществом  администрации города Сорска Республики Хакас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олучить информацию возможно посредством письменного обращения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  отдел  правового регулирования и управления муниципальным имуществом администрации города Сорска Республики Хакасия лично, либо при участии уполномоченного заявителем лиц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электронной почте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направлением обращения о получении информации по почте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каналам факсимильной связ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ведения о возможности получения информ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Телефоны для справок и адреса сайт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риемная:8 (39032) 31-259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отдел правового регулирования и управления муниципальным имуществом: 8 (39032)31-260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фициальный сайт администрации: www.sorsk-adm.ru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электронная почта администрации: </w:t>
      </w:r>
      <w:r>
        <w:rPr>
          <w:color w:val="000000"/>
          <w:sz w:val="26"/>
          <w:szCs w:val="26"/>
        </w:rPr>
        <w:t>a</w:t>
      </w:r>
      <w:r>
        <w:rPr>
          <w:color w:val="000000"/>
          <w:sz w:val="26"/>
          <w:szCs w:val="26"/>
          <w:lang w:val="en-US"/>
        </w:rPr>
        <w:t>sorsk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bk</w:t>
      </w:r>
      <w:r>
        <w:rPr>
          <w:color w:val="000000"/>
          <w:sz w:val="26"/>
          <w:szCs w:val="26"/>
        </w:rPr>
        <w:t>.ru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.</w:t>
      </w:r>
      <w:r>
        <w:rPr>
          <w:sz w:val="26"/>
          <w:szCs w:val="26"/>
          <w:u w:val="single"/>
        </w:rPr>
        <w:t>Информация предоставляется по вопрос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требований к оформлению письменного обращения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рядка и сроков рассмотрения обращени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езультата рассмотрения обращ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ответах на телефонные звонки  и устные обращения граждан  специалист Отдела (специалист 1 категории отдела правового регулирования и управления муниципальным  имуществом)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.1.Консультирование по вопросам защиты прав потребителе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2.Муниципальная услуга предоставляется  администрацией города Сорска Республики Хакасия  в лице отдела правового регулирования и управления муниципальным имуществом (далее - Отдел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1. Результатом предоставления муниципальной услуги является предоставление информации о механизме реализации прав потребителей в соответствии с требованиями действующего законодательства в сфере защиты прав потреб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6"/>
          <w:szCs w:val="26"/>
        </w:rPr>
        <w:t>2.4. Срок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1.Максимальный срок предоставления муниципальной услуги составляет 15  дней со дня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муниципальной услуги регламентируют следующие правовые ак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Федеральный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Федеральный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</w:t>
      </w:r>
      <w:hyperlink r:id="rId5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Российской Федерации от 07.02.1992 N 2300-1 "О защите прав потребителей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Устав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заявитель лично направляет запрос, в котором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, отчество (последнее - при наличии)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организации, в которую обращается заявитель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едмет запр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желаемый способ получения ответа на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адрес, по которому должен быть направлен ответ на запрос, электронный адрес - в случае указания способа получения ответа с использованием сети Интернет, номер телефона - в случае указания способа получения ответа с использованием телеф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подлежащих получению в рамках межведомственного взаимодействи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бразец формы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иведен в приложении № 1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Запрещается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bookmarkStart w:id="0" w:name="Par114"/>
      <w:bookmarkEnd w:id="0"/>
      <w:r>
        <w:rPr>
          <w:b/>
          <w:sz w:val="26"/>
          <w:szCs w:val="26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ю отказывается в предоставлении муниципальной услуги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е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е указаны данные заявителя (фамилия, имя, отчество (последнее - при наличии) физического лица, почтовый адрес или адрес электронной почты для направления ответа либо номер телефона, по которому можно связаться с заявителем) или невозможно их проче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содержание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е позволяет установить предмет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опросы, содержащиеся в обращении, не относятся к сфере регулирования законодательства о защите прав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1. Максимальный срок ожидания в очереди при подаче </w:t>
      </w:r>
      <w:r>
        <w:fldChar w:fldCharType="begin"/>
      </w:r>
      <w:r>
        <w:rPr>
          <w:rStyle w:val="InternetLink"/>
          <w:sz w:val="26"/>
          <w:b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b/>
          <w:szCs w:val="26"/>
        </w:rPr>
        <w:fldChar w:fldCharType="separate"/>
      </w:r>
      <w:r>
        <w:rPr>
          <w:rStyle w:val="InternetLink"/>
          <w:b/>
          <w:sz w:val="26"/>
          <w:szCs w:val="26"/>
        </w:rPr>
        <w:t>запроса</w:t>
      </w:r>
      <w:r>
        <w:rPr>
          <w:rStyle w:val="InternetLink"/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ожидания в очереди при подаче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2. Срок регистрации </w:t>
      </w:r>
      <w:r>
        <w:fldChar w:fldCharType="begin"/>
      </w:r>
      <w:r>
        <w:rPr>
          <w:rStyle w:val="InternetLink"/>
          <w:sz w:val="26"/>
          <w:b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b/>
          <w:szCs w:val="26"/>
        </w:rPr>
        <w:fldChar w:fldCharType="separate"/>
      </w:r>
      <w:r>
        <w:rPr>
          <w:rStyle w:val="InternetLink"/>
          <w:b/>
          <w:sz w:val="26"/>
          <w:szCs w:val="26"/>
        </w:rPr>
        <w:t>запроса</w:t>
      </w:r>
      <w:r>
        <w:rPr>
          <w:rStyle w:val="InternetLink"/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ы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 представленные в  приемную администрации города Сорска Республики Хакасия лично заявителем (его представителем), регистрируются (присваивается входящий номер) в срок, не превышающий 15 минут. Документы, поступившие почтовым отправлением или с использованием сети Интернет, регистрируются в день их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3. Требования к помещениям, в которых предоставляются муниципальные услуги, к залу ожидания, местам для заполнения </w:t>
      </w:r>
      <w:r>
        <w:fldChar w:fldCharType="begin"/>
      </w:r>
      <w:r>
        <w:rPr>
          <w:rStyle w:val="InternetLink"/>
          <w:sz w:val="26"/>
          <w:b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b/>
          <w:szCs w:val="26"/>
        </w:rPr>
        <w:fldChar w:fldCharType="separate"/>
      </w:r>
      <w:r>
        <w:rPr>
          <w:rStyle w:val="InternetLink"/>
          <w:b/>
          <w:sz w:val="26"/>
          <w:szCs w:val="26"/>
        </w:rPr>
        <w:t>запросов</w:t>
      </w:r>
      <w:r>
        <w:rPr>
          <w:rStyle w:val="InternetLink"/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1. Место, предназначенное для ознакомления заявителей с информационными материалами, оборудуется информационным стенд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еста для ожидания на представление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ов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ли получение ответов должны быть оборудованы стульями, скам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еста для заполнения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борудуются стульями, столами (стойками) и обеспечиваются образцами заявлений и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2. Помещения приема заявителей долж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овать комфортным условиям для заявителей и оптимальным условиям работы работников  Отдела с заявител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оответствовать требованиям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3. Должны быть созданы условия для обслуживания заявителей с ограниченными физическими возможностями: помещения должны быть оборудованы пандусами, специальными ограждениями и перилами, обеспечивающими беспрепятственное продвижение и разворот инвалидных коляс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4. 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1. Показателями доступности при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различные способы получения результата предоставления муниципальной услуги (посредством личного обращения в  Администрацию города Сорска Республики Хакасия, по телефону либо путем направления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слуга доступна всем лицам, обратившимся за получ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бесплатное предоставление муниципальной услуги и информации о 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озможность получения муниципальной услуги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едоставление муниципальной услуги в короткие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2. Показателями качества при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оверность, полнота и своевремен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ысокая культура обслуживания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трогое соблюдение сроков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количество взаимодействий заявителя с должностным лицом при предоставлении муниципальной услуги не должно превышать  1(одного)  р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5.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5.1. Заявители вправе представить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в электронном вид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5.2. Для направления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в электронном виде на официальном сайте  администрации города Сорска Республики Хакасия, едином портале государственных и муниципальных услуг обеспечивается доступность для копирования и заполнения в электронном виде формы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5.3.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 направленный в электронном вид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, поступает в  приемную администрации города Сорска Республики Хакасия  для регистрации (присвоения входящего номер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регистрации (присвоения входящего номера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правляется специалисту 1 категории отдела правового регулирования и управления муниципальным 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Состав и последовательность выполнения административных процедур в рамках предоставления муниципальной услуги при личном посещении заявителем  Отдела, при обращении заявителя посредством телефонной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1. Административные процедуры в рамках предоставления муниципальной услуги при личном посещении заявителем  Отдела, 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явителя, направленному посредством телефонной связ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прием устног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т заявителя н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рассмотрение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ление устной консультации по защите прав потребителей или уст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2. Прием устног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т заявителя является основанием для предоставления муниципальной услуги и осуществляется специалистом 1 категории отдела правового регулирования и управления муниципальным  имуществом, уполномоченным на предоставление муниципальной услуги, в течение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3. Рассмотрение устног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 предоставлении муниципальной услуги осуществляется в течение 10 минут после личного обращени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4. Предоставление муниципальной услуги представляет собой предоставление информации о механизме реализации прав потребителей в соответствии с требованиями действующего законодательства в сфере защиты прав потреби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5. Отказ в предоставлении муниципальной услуги возможен по основаниям, предусмотренным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114%23Par11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. 2.9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6. Фиксация результата предоставления муниципальной услуги осуществляется путем внесения записи о предоставлении муниципальной услуги в реестр принят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ов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в котором указываются информация о заявителе, краткая суть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 результат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7.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326%23Par326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Блок-схем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едоставления муниципальной услуги при личном посещении заявителем Отдела, 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явителя, направленному посредством телефонной связи, приводится в приложении №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6"/>
          <w:szCs w:val="26"/>
        </w:rPr>
        <w:t xml:space="preserve">3.2. Состав и последовательность выполнения административных процедур в рамках предоставления муниципальной услуги по письменному </w:t>
      </w:r>
      <w:r>
        <w:fldChar w:fldCharType="begin"/>
      </w:r>
      <w:r>
        <w:rPr>
          <w:rStyle w:val="InternetLink"/>
          <w:sz w:val="26"/>
          <w:b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b/>
          <w:szCs w:val="26"/>
        </w:rPr>
        <w:fldChar w:fldCharType="separate"/>
      </w:r>
      <w:r>
        <w:rPr>
          <w:rStyle w:val="InternetLink"/>
          <w:b/>
          <w:sz w:val="26"/>
          <w:szCs w:val="26"/>
        </w:rPr>
        <w:t>запросу</w:t>
      </w:r>
      <w:r>
        <w:rPr>
          <w:rStyle w:val="InternetLink"/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заявителя, представленному лично, направленному нарочным, присланному по почте, в том числе по электронной почте с использованием сети Интернет, официального сайта  администрации города Сорска  Республики Хакасия, единого портала государственных и муниципальных услуг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1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6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 2.6. настоящего регламента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ункте 1.3. настоящего регламента</w:t>
      </w:r>
      <w:r>
        <w:rPr>
          <w:b/>
          <w:sz w:val="26"/>
        </w:rPr>
        <w:t xml:space="preserve"> </w:t>
      </w:r>
      <w:r>
        <w:rPr>
          <w:sz w:val="26"/>
        </w:rPr>
        <w:t>и обратиться через РПГУ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2. Прием и регистрация заявления и документов, необходимых для предоставления муниципальной услуги осуществляют сотрудники, ответственны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3.2.3. Прием документов осуществляет  специалист 1 категории  отдела правового регулирования и управления муниципальным имуществом (далее – </w:t>
      </w:r>
      <w:r>
        <w:rPr>
          <w:b/>
          <w:sz w:val="26"/>
          <w:szCs w:val="26"/>
        </w:rPr>
        <w:t>специалист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пециалист, ответственный за прием докумен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дает заявление в отдел правового регулирования и управления муниципальным имуществом для раб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4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5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6. В письменном ответе должна содержаться информация о механизме реализации прав потребителей в соответствии с требованиями действующего законодательства в сфере защиты прав потребителей. Информация должна быть достоверной, полной и понятной для заявителя, направившег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7. Отказ в предоставлении муниципальной услуги возможен по основаниям, предусмотренным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114%23Par11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. 2.9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8. Ответ направляется заявителю почтой или электронной почтой. В случае личного получения непосредственно в Отделе заявитель расписывается в получении и указывает дату получения (5 дне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9. Ответственный исполнитель ведет отдельный учет количества предоставленных муниципальных услуг путем внесения записи о предоставлении муниципальной услуги в реестр принят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ов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10. Фиксация результата предоставления муниципальной услуги осуществляется путем направления письменного ответа заявителю и внесения записи о предоставлении муниципальной услуги в реестр принят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ов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в котором указываются информация о заявителе, краткая суть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 результат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11.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364%23Par36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Блок-схем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едоставления муниципальной услуги 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явителя, присланному по почте, в том числе по электронной почт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, приводится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исполнения настояще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Текущий контроль за соблюдением и исполнением специалиста 1 категории отдела правового регулирования и управления муниципальным  имуществом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 осуществляет начальник отдела правового регулирования и управления муниципальным имуществом, а  за принятием 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 специалиста, ответственного з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ериодичность плановых проверок не может быть реже одного раза в три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настоящего Регламента 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По результатам проведенных проверок составляется ак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Лица, уполномоченные на проведение проверки, в случае ненадлежащего исполнения возложенных на них обязанностей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пециалист 1 категории отдела правового регулирования и управления муниципальным  имуществом в пределах своих должностных обязанностей несе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Контроль за предоставлением муниципальной услуги, в том числе со стороны граждан, их объединений и организаций, осуществляется посредством обеспечения возможности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 Отдела, а также должностных лиц, муниципальных служащих  Отдел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,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) отказ Отдела, предоставляющего муниципальную услугу, должностного лица, специалиста 1 категории отдела правового регулирования и управления муниципальным  имуществом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 Отдела, наименование должностного лица или работника Отдела, предоставляющего муниципальную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тдела, предоставляющего муниципальную услугу, должностного лица или работника  Отдела, предоставляющего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 Отдела, предоставляющего муниципальную услугу, должностного лица или  специалиста  Отдел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" w:name="Par232"/>
      <w:bookmarkEnd w:id="1"/>
      <w:r>
        <w:rPr>
          <w:sz w:val="26"/>
          <w:szCs w:val="26"/>
        </w:rPr>
        <w:t>5.4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Жалоба может быть направлена по почте, с использованием сети Интернет, официального сайта  администрации города Сорска  Республики Хакасия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6. Жалоба подается в  администрацию города Сорска  в письменной форме на бумажном носителе, в том числе при личном приеме заявителя, ил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7. Прием жалоб в письменной форме осуществляется  в администрации города Сорска Республики Хакасия.  Время приема жалоб совпадает со временем предоставления муниципальной услуги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 подаче жалобы в электронном виде документы, указанные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32%23Par23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е 5.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Жалоба, поступившая в администрацию города Сорска Республики Хакасия, подлежит регистрации не позднее следующего рабочего дня со дня ее поступления. Жалоба рассматривается главой города Сорска или должностным лицом наделенным полномочиями по рассмотрению жалоб, в течение пятнадцати рабочих дней со дня ее рег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9. Заявитель имеет право на получение информации и документов, необходимых для обоснования и рассмотрения жалобы. Специалист 1 категории отдела правового регулирования и управления муниципальным  имуществом  по письменному запросу заявителя должен предостави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Оснований для приостановления рассмотрения жалобы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Ответ на жалобу не д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" w:name="Par247"/>
      <w:bookmarkEnd w:id="2"/>
      <w:r>
        <w:rPr>
          <w:sz w:val="26"/>
          <w:szCs w:val="26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,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4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47%23Par24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е 5.1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5. При удовлетворении жалобы специалист 1 категории отдела правового регулирования и управления муниципальным  имуществом 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6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7. Ответ по результатам рассмотрения жалобы подписывается главой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8.Граждане вправе обжаловать решение по рассмотрению жалобы гражданина или действие (бездействие) и решения должностных лиц, решения, осуществляемые в ходе предоставления муниципальной услуг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слуги "Консультирование п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опросам защиты прав потребителей"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запроса для предоставления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Консультирование по вопросам защиты прав потребителей"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Республики Хакас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явитель (ФИО) 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дрес места жительства 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актный телефон (при налич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3" w:name="Par299"/>
      <w:bookmarkEnd w:id="3"/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ЗАПРО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предоставить  консультацию по вопросам защиты прав потребите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запроса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вет прошу направить мне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указать способ получения информации и адрес, по которому должна бы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правлена письменная информация, электронный адрес - в случае указ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пособа получения информации с использованием сети Интернет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дпись заявителя ____________________ / __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предоставления  муниципальн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слуги "Консультирование п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опросам защиты прав потребителей"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4" w:name="Par326"/>
      <w:bookmarkEnd w:id="4"/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редоставления муниципальной услуги при  личн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ещении заявителями администрации города Сорска, при обращ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ителя посредством телефонной связ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59055</wp:posOffset>
                </wp:positionV>
                <wp:extent cx="5848350" cy="63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щение в устной форме,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0.1pt;mso-wrap-distance-left:9.05pt;mso-wrap-distance-right:9.05pt;mso-wrap-distance-top:0pt;mso-wrap-distance-bottom:0pt;margin-top:4.6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ращение в устной форме,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08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0pt" to="220.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-9525</wp:posOffset>
                </wp:positionV>
                <wp:extent cx="58483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устного запроса от заявител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-0.7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устного запроса от заявител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0pt" to="220.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 специалистом 1 категории отдела правового регулирования и управления муниципальным имуществом сути вопроса, принятие решения о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800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4120" y="1143720"/>
                            <a:ext cx="1141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942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устной информации о механизме реализации прав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05740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заявител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1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1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 - анализ  специалистом 1 категории отдела правового регулирования и управления муниципальным имуществом сути вопроса, принятие решения о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1260" to="721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260" to="720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1;top:1801;width:179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2700" to="72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240;width:305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устной информации о механизме реализации прав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1,2700" to="774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240;width:28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заявител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1133475</wp:posOffset>
                </wp:positionV>
                <wp:extent cx="10477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89.2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слуги "Консультирование п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опросам защиты прав потребителей"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5" w:name="Par364"/>
      <w:bookmarkEnd w:id="5"/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по письменному</w:t>
      </w:r>
    </w:p>
    <w:p>
      <w:pPr>
        <w:pStyle w:val="Normal"/>
        <w:widowControl w:val="false"/>
        <w:autoSpaceDE w:val="false"/>
        <w:jc w:val="center"/>
        <w:rPr/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рос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явителя, представленному лично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ному нарочным, присланному по почте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по электронной почте с использовани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сети Интернет, официального сайта  Администрации города Сорска Республики Хакасия, единого портала государственных и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  <w:lang w:val="en-US" w:eastAsia="en-US"/>
        </w:rPr>
      </w:pPr>
      <w:r>
        <w:rPr>
          <w:rFonts w:cs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39700</wp:posOffset>
                </wp:positionV>
                <wp:extent cx="58483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истрация запроса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1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егистрация запроса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548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 специалистом 1 категории отдела правового регулирования и управления муниципальным имуществом сути вопроса, принятие решения о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19425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заявител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2628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или отправка письменного ответа в соответствии с адресом, указанным заявителем в запросе, по почте или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513880"/>
                            <a:ext cx="2742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или отправка письменного ответа в соответствии с адресом, указанным заявителем в запросе, по почте или электронной поч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79" to="450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718;width:86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 - анализ  специалистом 1 категории отдела правового регулирования и управления муниципальным имуществом сути вопроса, принятие решения о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800" to="720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2340;width:30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заявител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960" to="126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959;width:41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или отправка письменного ответа в соответствии с адресом, указанным заявителем в запросе, по почте или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779" to="126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779" to="738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959;width:43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или отправка письменного ответа в соответствии с адресом, указанным заявителем в запросе, по почте или электронной поч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1476375</wp:posOffset>
                </wp:positionV>
                <wp:extent cx="1962150" cy="926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о механизме реализации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2.95pt;mso-wrap-distance-left:9.05pt;mso-wrap-distance-right:9.05pt;mso-wrap-distance-top:0pt;mso-wrap-distance-bottom:0pt;margin-top:116.2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о механизме реализации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45A78DA456687BAA34B9B13E88B2FE115A56081926304F56E11ACFCBF4gAB" TargetMode="External"/><Relationship Id="rId4" Type="http://schemas.openxmlformats.org/officeDocument/2006/relationships/hyperlink" Target="consultantplus://offline/ref=E345A78DA456687BAA34B9B13E88B2FE115A5D0A1423304F56E11ACFCBF4gAB" TargetMode="External"/><Relationship Id="rId5" Type="http://schemas.openxmlformats.org/officeDocument/2006/relationships/hyperlink" Target="consultantplus://offline/ref=E345A78DA456687BAA34B9B13E88B2FE115A540A1123304F56E11ACFCBF4gAB" TargetMode="External"/><Relationship Id="rId6" Type="http://schemas.openxmlformats.org/officeDocument/2006/relationships/hyperlink" Target="consultantplus://offline/ref=D8370B1301C94926412817EBA91244AC4D19370B56490F87B158483CE85C33D8232DAE4272CFACA706DFE7cA2B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52:00Z</dcterms:created>
  <dc:creator>Loner-XP</dc:creator>
  <dc:description/>
  <cp:keywords/>
  <dc:language>en-US</dc:language>
  <cp:lastModifiedBy>Loner-XP</cp:lastModifiedBy>
  <cp:lastPrinted>2012-11-19T09:52:00Z</cp:lastPrinted>
  <dcterms:modified xsi:type="dcterms:W3CDTF">2013-02-25T02:31:00Z</dcterms:modified>
  <cp:revision>3</cp:revision>
  <dc:subject/>
  <dc:title/>
</cp:coreProperties>
</file>