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hd w:fill="FFFFFF" w:val="clear"/>
        <w:spacing w:lineRule="exact" w:line="302"/>
        <w:ind w:left="538" w:right="3360" w:hanging="0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0» 02. 2013                                                                              №  91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3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О введении санитарно- противоэпидемических </w:t>
      </w:r>
      <w:r>
        <w:rPr>
          <w:rFonts w:cs="Times New Roman" w:ascii="Times New Roman" w:hAnsi="Times New Roman"/>
          <w:spacing w:val="-1"/>
          <w:sz w:val="26"/>
          <w:szCs w:val="26"/>
        </w:rPr>
        <w:t>(профилактических) мероприятий</w:t>
      </w:r>
    </w:p>
    <w:p>
      <w:pPr>
        <w:pStyle w:val="Normal"/>
        <w:shd w:fill="FFFFFF" w:val="clear"/>
        <w:spacing w:lineRule="auto" w:line="240" w:before="293" w:after="0"/>
        <w:ind w:right="34" w:firstLine="5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ании оперативного мониторинга заболеваемости ОРВИ и гриппом в г. Сорске, повышения уровня заболеваемости ОРВИ и гриппом среди детей на 94,8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% </w:t>
      </w:r>
      <w:r>
        <w:rPr>
          <w:rFonts w:cs="Times New Roman" w:ascii="Times New Roman" w:hAnsi="Times New Roman"/>
          <w:sz w:val="26"/>
          <w:szCs w:val="26"/>
        </w:rPr>
        <w:t>на текущей неделе (с 11.02. по 15.02.2013г.), превышения недельного эпидемического порога на 13,9%, Устава муниципального образования город Сорск, администрация города Сорска</w:t>
      </w:r>
    </w:p>
    <w:p>
      <w:pPr>
        <w:pStyle w:val="Normal"/>
        <w:shd w:fill="FFFFFF" w:val="clear"/>
        <w:spacing w:lineRule="auto" w:line="240" w:before="293" w:after="0"/>
        <w:ind w:right="34" w:firstLine="5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auto" w:line="240" w:before="0" w:after="0"/>
        <w:ind w:left="5" w:right="19" w:firstLine="7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9"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Первому заместителю главы города Сорска, председателю</w:t>
        <w:br/>
      </w:r>
      <w:r>
        <w:rPr>
          <w:rFonts w:cs="Times New Roman" w:ascii="Times New Roman" w:hAnsi="Times New Roman"/>
          <w:sz w:val="26"/>
          <w:szCs w:val="26"/>
        </w:rPr>
        <w:t>санитарно- противоэпидемической комиссии В.Р.Михееву, в срок до 22.02.2013 г.</w:t>
        <w:br/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вынести на рассмотрение санитарно-противоэпидемической комиссии внеочередной вопрос о введении ограничительных мероприятий; реализации Комплексного плана мероприятий по предупреждению массового распространения гриппа и острых </w:t>
      </w:r>
      <w:r>
        <w:rPr>
          <w:rFonts w:cs="Times New Roman" w:ascii="Times New Roman" w:hAnsi="Times New Roman"/>
          <w:sz w:val="26"/>
          <w:szCs w:val="26"/>
        </w:rPr>
        <w:t>респираторных вирусных инфекций среди населения, утвержденного постановлением администрации города Сорска от 12.09.2012г. № 427-п  «О мероприятиях по профилактике гриппа и острых вирусных инфекций в период эпидемического сезона 2012-2013гг.»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auto" w:line="240" w:before="0" w:after="0"/>
        <w:ind w:lef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4"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ab/>
        <w:t>Руководителю отдела образования Борисовой Т.Н. обеспечить:</w:t>
      </w:r>
    </w:p>
    <w:p>
      <w:pPr>
        <w:pStyle w:val="Normal"/>
        <w:shd w:fill="FFFFFF" w:val="clear"/>
        <w:spacing w:lineRule="auto" w:line="240" w:before="5" w:after="0"/>
        <w:ind w:left="14" w:right="14" w:firstLine="6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2.1. Контроль организации ежедневного мониторинга за количеством отсутствующих детей в детских образовательных учреждениях по причине ОРВИ с оперативным информированием ЛПУ о возникновении 5 и более случаев гриппоподобных заболеваний, для установления медицинского наблюдения за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контактными лицами, проведения лабораторной диагностики в целях установления </w:t>
      </w:r>
      <w:r>
        <w:rPr>
          <w:rFonts w:cs="Times New Roman" w:ascii="Times New Roman" w:hAnsi="Times New Roman"/>
          <w:sz w:val="26"/>
          <w:szCs w:val="26"/>
        </w:rPr>
        <w:t>этиологии заболевания;</w:t>
      </w:r>
    </w:p>
    <w:p>
      <w:pPr>
        <w:pStyle w:val="Normal"/>
        <w:shd w:fill="FFFFFF" w:val="clear"/>
        <w:spacing w:lineRule="auto" w:line="240" w:before="5" w:after="0"/>
        <w:ind w:left="14" w:right="10" w:firstLine="5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2.2.Своевременное отстранение и изоляцию детей и персонала образовательных </w:t>
      </w:r>
      <w:r>
        <w:rPr>
          <w:rFonts w:cs="Times New Roman" w:ascii="Times New Roman" w:hAnsi="Times New Roman"/>
          <w:sz w:val="26"/>
          <w:szCs w:val="26"/>
        </w:rPr>
        <w:t>учреждений с признаками ОРВИ;</w:t>
      </w:r>
    </w:p>
    <w:p>
      <w:pPr>
        <w:pStyle w:val="Normal"/>
        <w:shd w:fill="FFFFFF" w:val="clear"/>
        <w:spacing w:lineRule="auto" w:line="240" w:before="10" w:after="0"/>
        <w:ind w:left="19" w:right="1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2.3.Своевременное приостановление образовательного процесса с оперативным </w:t>
      </w:r>
      <w:r>
        <w:rPr>
          <w:rFonts w:cs="Times New Roman" w:ascii="Times New Roman" w:hAnsi="Times New Roman"/>
          <w:sz w:val="26"/>
          <w:szCs w:val="26"/>
        </w:rPr>
        <w:t>информированием Управления Роспотребнадзора по Республике Хакасия и его территориальных отделов при одновременном отсутствии в одном классе, группе более 20% детей по причине заболевания (частичное или полное);</w:t>
      </w:r>
    </w:p>
    <w:p>
      <w:pPr>
        <w:pStyle w:val="Normal"/>
        <w:shd w:fill="FFFFFF" w:val="clear"/>
        <w:spacing w:lineRule="auto" w:line="240" w:before="0" w:after="0"/>
        <w:ind w:left="6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2.4.Отмену «кабинетной» системы и объединенных уроков;</w:t>
      </w:r>
    </w:p>
    <w:p>
      <w:pPr>
        <w:pStyle w:val="Normal"/>
        <w:shd w:fill="FFFFFF" w:val="clear"/>
        <w:spacing w:lineRule="auto" w:line="240" w:before="0" w:after="0"/>
        <w:ind w:left="24" w:firstLine="57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2.5.Незамедлительное приостановление учебного процесса в учреждении в целом при отсутствии 30% и более от численности учащихся образовательных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учреждений с оперативным информированием Управления Роспотребнадзора по </w:t>
      </w:r>
      <w:r>
        <w:rPr>
          <w:rFonts w:cs="Times New Roman" w:ascii="Times New Roman" w:hAnsi="Times New Roman"/>
          <w:sz w:val="26"/>
          <w:szCs w:val="26"/>
        </w:rPr>
        <w:t>Республике Хакасия и его территориальных отделов;</w:t>
      </w:r>
    </w:p>
    <w:p>
      <w:pPr>
        <w:pStyle w:val="Normal"/>
        <w:spacing w:lineRule="auto" w:line="240" w:before="0" w:after="0"/>
        <w:ind w:firstLine="2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2.6. Соблюдение температурного режима в общеобразовательных, детских дошкольных учреждениях город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7. Контроль над работой детских образовательных организаций в условиях эпидемического подъема заболеваемости ОРВИ и гриппом, в том числе отстранением детей, непривитых против гриппа, от посещения дошкольных образовательных учрежден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8. Контроль за наличием медицинских термометров, бактерицидных ламп, дезинфицирующих средств и средств индивидуальной защиты органов дыхания для работ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9. Личную ответственность за допуск к работе сотрудников, не имеющих профилактических прививок против гриппа, в соответствии со статьей 5 Федерального закона от 17.09.1998 № 157- ФЗ «Об иммунопрофилактике инфекционных заболеваний», постановлением Правительства Российской Федерации от 15.07.1999 № 825 «Об утверждении перечня работ, выполнение которых связано  с высоким риском заболевания инфекционными болезнями и требует обязательного проведения профилактических прививок»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Директору МБОУ ДОД «КДЮСШ» Епишиной В.В., директору МБУК Дом культуры «Металлург» Козьминой О.В., руководителю отдела образования Борисовой Т.Н.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3.1. Ограничить проведение культурно- массовых, зрелищных и спортивных мероприятий с участием детей в первую очередь в закрытых помещениях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Руководителям учреждений и предприятий, независимо от организационно - правовой формы,  связанных с массовым скоплением людей, общественного транспорта, предприятий общественного питания, торговли (рынки, магазины и др.), аптек, социальных учрежд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. Усилить дезинфекционные мероприятия (дезинфекция посуды, влажная уборка помещений с использованием дезинфицирующих средств по режиму вирусных инфекций, проветривание помещений, обеззараживание воздуха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ab/>
        <w:t xml:space="preserve">4.2. Применить масочный режим среди работников данных объект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5. Рекомендовать главному врачу  ГБУЗ РХ «Сорская городская больница» Харланову Н.И.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</w:t>
      </w:r>
      <w:r>
        <w:rPr>
          <w:rFonts w:cs="Times New Roman"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ведение обязательного осмотра детей всех возрастных групп перед началом занятий и приеме в дошкольные учреждения с целью своевременного выявления больных с признаками ОРВ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5.2.Совместно с руководителем отдела образования провести работу по своевременному приостановлению образовательного процесса в образовательных учреждениях гор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5.3.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иление контроля за работой учреждения здравоохранения в условиях подъема заболеваемости гриппом и ОРВИ, в т.ч. своевременным перепрофилированием стационара, развертыванием коек для гриппозных больных на базе отделения сестринского ухода,  выделением  дополнительного медицинского персонала, дополнительного транспорта для обслуживания больных гриппом на дом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5.4. Усиление контроля за санитарно-гигиеническим состоянием  учреждения здравоохранения, соблюдением температурного режима, масочного режима медицинскими работниками,  режимов текущей дезинфек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5.Активизацию мероприятий по информированию населения  о средствах и методах индивидуальной и коллективной защиты от ОРВИ и гриппа, необходимости своевременного обращения за медицинской помощью в случае появления признаков заболевания  посредством вызова врача на до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6. Усилить контроль над работой медицинского персонала с семьями группы риска, имеющими малолетних неорганизованных детей, по профилактике ОРВИ и гриппа и своевременностью обращения за медицинской помощь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6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Поддержание неснижаемого запаса лекарственных препаратов, средств индивидуальной защиты, медицинского оборудования для оснащения госпитальных баз, дезинфекционных средств в соответствии с расчетной потребность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5.7. Ограничить посещение пациентов в отделениях круглосуточного стационара (по разрешению заведующего отделением);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5.8. Проведение ежедневного мониторинга эпидемиологической ситуации заболеваемости гриппом и ОРВИ среди населения города Сорска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6. Директору муниципального предприятия «Авиценна» Серебряковой Е.Ю. иметь в полном объеме лекарственные препараты для лечения и профилактики гриппа и ОРВИ, одноразовые медицинские маски для реализации насе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Контроль над исполнением постановления возложить на заместителя главы  города Сорска по социальным вопросам Шимель Т.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Данное постановление опубликовать в газете «Сорский  молибден»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А.А. Жу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58:00Z</dcterms:created>
  <dc:creator>Шимель</dc:creator>
  <dc:description/>
  <cp:keywords/>
  <dc:language>en-US</dc:language>
  <cp:lastModifiedBy>Loner-XP</cp:lastModifiedBy>
  <cp:lastPrinted>2013-02-20T16:27:00Z</cp:lastPrinted>
  <dcterms:modified xsi:type="dcterms:W3CDTF">2013-02-26T01:12:00Z</dcterms:modified>
  <cp:revision>3</cp:revision>
  <dc:subject/>
  <dc:title/>
</cp:coreProperties>
</file>