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68985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» 02. 2013                                                                           № 92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 долгосрочную  муниципальную целевую программу «От школьной площадки к Олимпийскому стадиону» (развитие придомовой и школьной инфраструктуры на 2011-2015 годы)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б утверждении порядка разработки, утверждения и реализации долгосрочных муниципальных программ города Сорска», в связи с приведением в соответствие нормативно-правовых актов администрации города Сорска Республики Хакасия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сти в долгосрочную муниципальную целевую программу «От школьной площадки к Олимпийскому стадиону» (развитие придомовой и школьной инфраструктуры на 2011-2015 годы), утвержденную постановлением администрации города Сорска от 12.11.2012г. №616-п «Об утверждении долгосрочной муниципальной целевой программы «От школьной площадки к Олимпийскому стадиону» (развитие придомовой и школьной инфраструктуры на 2011-2015 годы), следующие изменения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зицию «Объемы и источники финансирования Программы» изменить и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Общий объем финансирования Программы 2 190 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1г.- 640 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г. – 400 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г. – 50 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4г. – 500 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5 – 600 000 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76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 (Приложение 1)</w:t>
      </w:r>
    </w:p>
    <w:p>
      <w:pPr>
        <w:pStyle w:val="Style17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:</w:t>
      </w:r>
    </w:p>
    <w:p>
      <w:pPr>
        <w:pStyle w:val="Style18"/>
        <w:rPr/>
      </w:pPr>
      <w:r>
        <w:rPr>
          <w:rFonts w:eastAsia="SimHei;黑体" w:cs="Times New Roman" w:ascii="Times New Roman" w:hAnsi="Times New Roman"/>
          <w:spacing w:val="7"/>
          <w:sz w:val="26"/>
          <w:szCs w:val="26"/>
        </w:rPr>
        <w:t>«Финансирование программных мероприятий предусматривается осуществлять за счет средств:</w:t>
      </w:r>
    </w:p>
    <w:p>
      <w:pPr>
        <w:pStyle w:val="Style18"/>
        <w:rPr/>
      </w:pPr>
      <w:r>
        <w:rPr>
          <w:rFonts w:eastAsia="SimHei;黑体" w:cs="Times New Roman" w:ascii="Times New Roman" w:hAnsi="Times New Roman"/>
          <w:spacing w:val="7"/>
          <w:sz w:val="26"/>
          <w:szCs w:val="26"/>
        </w:rPr>
        <w:t xml:space="preserve">- бюджета </w:t>
      </w:r>
      <w:r>
        <w:rPr>
          <w:rFonts w:eastAsia="SimHei;黑体" w:cs="Times New Roman" w:ascii="Times New Roman" w:hAnsi="Times New Roman"/>
          <w:sz w:val="26"/>
          <w:szCs w:val="26"/>
        </w:rPr>
        <w:t xml:space="preserve">муниципального образования на </w:t>
      </w:r>
      <w:r>
        <w:rPr>
          <w:rFonts w:eastAsia="SimHei;黑体" w:cs="Times New Roman" w:ascii="Times New Roman" w:hAnsi="Times New Roman"/>
          <w:spacing w:val="2"/>
          <w:sz w:val="26"/>
          <w:szCs w:val="26"/>
        </w:rPr>
        <w:t>2011 - 2015 гг. – 2 190 000 руб., в том числе по годам:</w:t>
      </w:r>
    </w:p>
    <w:p>
      <w:pPr>
        <w:pStyle w:val="Style18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 xml:space="preserve">2011 год – 640 000 руб.; 2012 год – 400 000 руб.; 2013 год – 50 000 руб.; 2014 год – 500 000 руб.; 2015 год – 600 000 руб. </w:t>
      </w:r>
    </w:p>
    <w:p>
      <w:pPr>
        <w:pStyle w:val="Style18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программы возложить на заместителя главы 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1» 02. 2013г. № 92- п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2"/>
        <w:gridCol w:w="837"/>
        <w:gridCol w:w="16"/>
        <w:gridCol w:w="821"/>
        <w:gridCol w:w="9"/>
        <w:gridCol w:w="787"/>
        <w:gridCol w:w="13"/>
        <w:gridCol w:w="960"/>
        <w:gridCol w:w="13"/>
        <w:gridCol w:w="942"/>
        <w:gridCol w:w="7"/>
        <w:gridCol w:w="120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финансирования по годам реализация программы (тыс.руб.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56" w:hanging="25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5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4" w:hanging="16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71" w:hanging="47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ение мест для размещения типовых объекто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домовой и школьной детской спортивной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раструктуры на территории муниципальн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город Сорск</w:t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 финансиров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созданию объектов придомовой 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ьной детской спортивной инфраструктур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муниципального образования город Сорс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инфраструктуры (детских игровых и спортивных площадок) в надлежащем состоя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93" w:right="312" w:hanging="93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тра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я г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ска</w:t>
            </w:r>
          </w:p>
        </w:tc>
      </w:tr>
      <w:tr>
        <w:trPr>
          <w:trHeight w:val="46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 19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80" w:hanging="2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80" w:hanging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48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 по социальным вопросам                                Т.С. Шимель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8:00Z</dcterms:created>
  <dc:creator>Молодежь</dc:creator>
  <dc:description/>
  <cp:keywords/>
  <dc:language>en-US</dc:language>
  <cp:lastModifiedBy>Loner-XP</cp:lastModifiedBy>
  <cp:lastPrinted>2013-02-19T15:39:00Z</cp:lastPrinted>
  <dcterms:modified xsi:type="dcterms:W3CDTF">2013-02-25T03:22:00Z</dcterms:modified>
  <cp:revision>4</cp:revision>
  <dc:subject/>
  <dc:title/>
</cp:coreProperties>
</file>