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учреждение культур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Единая сеть библиоте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января</w:t>
      </w:r>
      <w:r>
        <w:rPr>
          <w:sz w:val="28"/>
          <w:szCs w:val="28"/>
        </w:rPr>
        <w:t xml:space="preserve">   2013 год                    г. Сорск                                        №  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ия  муниципальной услуг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города Сорска от 10.01.2013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, распоряжением главы города Сорска от 23.01.2013г. № 2-р «О разработке проектов административных регламентов (порядков) по предоставлению муниципальных услуг и выполнению функций муниципального контроля на территории муниципального образования город Со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рядок предоставления муниципальной услуги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«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 Российской Федерации об авторских и смежных правах» согласно приложения №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рядок предоставления услуги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                                                                                 Г.Ю. Егор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6:00Z</dcterms:created>
  <dc:creator>Admin</dc:creator>
  <dc:description/>
  <cp:keywords/>
  <dc:language>en-US</dc:language>
  <cp:lastModifiedBy>Loner-XP</cp:lastModifiedBy>
  <cp:lastPrinted>2013-02-25T12:09:00Z</cp:lastPrinted>
  <dcterms:modified xsi:type="dcterms:W3CDTF">2013-03-07T07:46:00Z</dcterms:modified>
  <cp:revision>2</cp:revision>
  <dc:subject/>
  <dc:title>РОССИЙСКАЯ ФЕДЕРАЦИЯ</dc:title>
</cp:coreProperties>
</file>