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УТВЕРЖДЕНО: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казом МБДОУ ЦРР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ий сад «Голубок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 от 11.03.2013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caps/>
          <w:sz w:val="26"/>
          <w:szCs w:val="36"/>
        </w:rPr>
      </w:pPr>
      <w:r>
        <w:rPr>
          <w:caps/>
          <w:sz w:val="26"/>
          <w:szCs w:val="36"/>
        </w:rPr>
        <w:t>ПОРЯДОК</w:t>
      </w:r>
    </w:p>
    <w:p>
      <w:pPr>
        <w:pStyle w:val="Heading4"/>
        <w:spacing w:before="0" w:after="0"/>
        <w:ind w:hanging="1005"/>
        <w:jc w:val="center"/>
        <w:rPr>
          <w:b w:val="false"/>
          <w:b w:val="false"/>
          <w:caps/>
          <w:color w:val="333366"/>
          <w:sz w:val="26"/>
          <w:szCs w:val="36"/>
        </w:rPr>
      </w:pPr>
      <w:r>
        <w:rPr>
          <w:b w:val="false"/>
          <w:sz w:val="26"/>
        </w:rPr>
        <w:t xml:space="preserve">по предоставлению муниципальной услуги </w:t>
        <w:br/>
        <w:t>«Предоставление общедоступного дошкольного образования.»</w:t>
      </w:r>
    </w:p>
    <w:p>
      <w:pPr>
        <w:pStyle w:val="Normal"/>
        <w:jc w:val="center"/>
        <w:rPr>
          <w:b/>
          <w:b/>
          <w:caps/>
          <w:color w:val="333366"/>
          <w:sz w:val="26"/>
          <w:szCs w:val="26"/>
        </w:rPr>
      </w:pPr>
      <w:r>
        <w:rPr>
          <w:b/>
          <w:caps/>
          <w:color w:val="333366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1 Наименова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Муниципальная услуга по предоставлению общедоступного дошкольного образования на территории города Сорска   (далее - муниципальная услуга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2  Наименование учреждений, предоставляющих муниципальную услугу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 xml:space="preserve">  </w:t>
      </w:r>
      <w:r>
        <w:rPr/>
        <w:t xml:space="preserve">Муниципальная услуга предоставляется муниципальным бюджетным дошкольным образовательным учреждением Центром развития ребенка «Детский сад «Голубок»  города Сорска реализующими основную программу дошкольного образования (далее – муниципальное дошкольное образовательное   учреждение).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 xml:space="preserve">   </w:t>
      </w:r>
      <w:r>
        <w:rPr/>
        <w:t>При предоставлении  муниципальной услуги осуществляется взаимодействие с отделом образования администрации города Сорска (далее - отдел образования) (место нахождения и почтовый адрес: город Сорск, ул. 50 лет Октября, 42, телефон 32-002, режим работы: понедельник – пятница- 08.00-17.00, перерыв на обед с12.00 до 13.00 ч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ормативные правовые акты, непосредственно регулирующие предоставление муниципальной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Федеральный закон от 22.08.2004 № 122-ФЗ «</w:t>
      </w:r>
      <w:r>
        <w:rPr>
          <w:iCs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/>
        <w:t>» и «</w:t>
      </w:r>
      <w:r>
        <w:rPr>
          <w:iCs/>
        </w:rPr>
        <w:t>Об общих принципах организации местного самоуправления в Российской Федерации</w:t>
      </w:r>
      <w:r>
        <w:rPr/>
        <w:t>» (в редакции последних изме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Закон Российской Федерации от 07.02.92 № 2300-1 «</w:t>
      </w:r>
      <w:r>
        <w:rPr>
          <w:iCs/>
        </w:rPr>
        <w:t>О защите прав потребителей</w:t>
      </w:r>
      <w:r>
        <w:rPr/>
        <w:t>» (в редакции последних изме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становление Правительства Российской Федерации от 04.10.2000 № 751 «</w:t>
      </w:r>
      <w:r>
        <w:rPr>
          <w:iCs/>
        </w:rPr>
        <w:t>О Национальной доктрине образования в Российской Федерации</w:t>
      </w:r>
      <w:r>
        <w:rPr/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становление Правительства Российской Федерации от 12.09.2008 № 666 «</w:t>
      </w:r>
      <w:r>
        <w:rPr>
          <w:iCs/>
        </w:rPr>
        <w:t>Об утверждении Типового положения о дошкольном образовательном учреждении</w:t>
      </w:r>
      <w:r>
        <w:rPr/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становление Главного государственного санитарного врача РФ от 26.03.2003 № 24 «</w:t>
      </w:r>
      <w:r>
        <w:rPr>
          <w:iCs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/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Style w:val="Applestylespan"/>
          <w:bCs/>
        </w:rPr>
        <w:t>Закон</w:t>
      </w:r>
      <w:r>
        <w:rPr>
          <w:rStyle w:val="Appleconvertedspace"/>
        </w:rPr>
        <w:t> </w:t>
      </w:r>
      <w:r>
        <w:rPr>
          <w:rStyle w:val="Applestylespan"/>
          <w:bCs/>
        </w:rPr>
        <w:t>Республики</w:t>
      </w:r>
      <w:r>
        <w:rPr>
          <w:rStyle w:val="Appleconvertedspace"/>
        </w:rPr>
        <w:t> </w:t>
      </w:r>
      <w:r>
        <w:rPr>
          <w:rStyle w:val="Applestylespan"/>
          <w:bCs/>
        </w:rPr>
        <w:t>Хакасия</w:t>
      </w:r>
      <w:r>
        <w:rPr>
          <w:rStyle w:val="Appleconvertedspace"/>
        </w:rPr>
        <w:t> </w:t>
      </w:r>
      <w:r>
        <w:rPr>
          <w:rStyle w:val="Applestylespan"/>
        </w:rPr>
        <w:t>от 4 октября 2004 года № 53 "</w:t>
      </w:r>
      <w:r>
        <w:rPr>
          <w:rStyle w:val="Applestylespan"/>
          <w:bCs/>
        </w:rPr>
        <w:t>Об</w:t>
      </w:r>
      <w:r>
        <w:rPr>
          <w:rStyle w:val="Appleconvertedspace"/>
        </w:rPr>
        <w:t> </w:t>
      </w:r>
      <w:r>
        <w:rPr>
          <w:rStyle w:val="Applestylespan"/>
          <w:bCs/>
        </w:rPr>
        <w:t>образовании</w:t>
      </w:r>
      <w:r>
        <w:rPr>
          <w:rStyle w:val="Applestylespan"/>
        </w:rPr>
        <w:t>"</w:t>
      </w:r>
      <w:r>
        <w:rPr>
          <w:rStyle w:val="Appleconvertedspace"/>
        </w:rPr>
        <w:t> </w:t>
      </w:r>
      <w:r>
        <w:rPr/>
        <w:t xml:space="preserve"> (в редакции последних изменен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Устав муниципального бюджетного дошкольного образовательного учреждения Центра развития ребенка «Детский сад «Голубок» г. Сорска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работчик Порядка, ответственный за организацию   предоставления Услуги – МБДОУ ЦРР «Детский сад «Голубок» города Сорска (далее – МБДОУ ЦРР «Детский сад «Голубок»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.5. Описание результата предоставления муниципальной услуг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едоставление общедоступного дошкольного образования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содержание детей в Учреждениях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6. Результат предоставления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едоставление общедоступного дошкольного образования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содержание детей в Учреждениях в соответствии с действующим законодательством</w:t>
      </w:r>
      <w:r>
        <w:rPr>
          <w:color w:val="333366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333366"/>
        </w:rPr>
      </w:pPr>
      <w:r>
        <w:rPr>
          <w:color w:val="333366"/>
        </w:rPr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7. Заявители, в отношении которых исполняется муниципальная усл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детей в возрасте от 1,5 лет до 7 лет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color w:val="333366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8 Описание получателей муниципальной услуги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 являются родители (законные     представители) потребителей Услуги (в зависимости от типа и вида Учреждения) - населения города Сорска в возрасте от 1,5 лет  до 7 лет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Требования к порядку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рядок информирования по вопросам предоставления Услуг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Осуществление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города Сорска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Место нахождения, график работы, справочные телефоны Учреждения, предоставляющего Услугу, приведен в приложении № 1 к настоящему Порядку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стве и должности сотрудника, принявшего телефонный звонок. Время разговора не должно превышать 10 минут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роки предоставления Услуги (включая предварительные процедуры)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Срок прохождения отдельных административных процеду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подача заявителями заявления на получение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прохождение ребенком медицинской комиссии и представление результатов медицинского обследования в Учреждение осуществляется с момента включения в списки Учреждения, до зачисления ребенка в Учре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зачисление ребенка в Учреждение и заключение договора на предоставление услуг между родителями (законными представителями) ребенка и Учреждением осуществляется с учетом соблюдения административных процедур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рок непосредственного предоставления Услуги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а предоставляется с момента зачисления в Учреждение на период действия договора между Заявителем и Учреждением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остановление предоставления Услуг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оказания Услуги, как правило, носит заявительный характер (заявления предоставляются родителями (законными представителями) ребенка)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 Учреждении сохраняется за ребенко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на период болезни ребенка при предоставлении подтверждающих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карантина в детском сад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санаторно-курортного лечения реб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отпуска и временного отсутствия родителя (законных представителей) по уважительной причине (болезнь, командировка и пр.) по предварительному заявлению родит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летнего оздоровительного периода с 01.06 по 31.08 вне зависимости от продолжительности отпуска родителей (законных представителей). </w:t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и может быть приостановлено Учреждением в случае возникновения чрезвычайных ситуаций.</w:t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color w:val="333366"/>
          <w:sz w:val="24"/>
          <w:szCs w:val="24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я для отказа в предоставлении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отсутствие мест в Учреждениях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снованием для отказа в приеме и выдаче документов для получения Услуги я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несоответствие физического лица требованиям пункта 1.7 настоящего Поряд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несоответствия возраста ребенка условиям предоставления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отсутствие или несоответствие документов, подтверждающих право на посещение дошкольных учреждений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Требования к местам предоставления Услуг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Учреждение, предоставляющее Услугу, должно быть размещено в специально предназначенных зданиях, помещениях, доступных для населения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занимаемая Учреждением, должна обеспечивать размещение работников и потребителей Услуги в соответствии с санитарно-эпидемиологическими требованиями к устройству, содержанию и организации режима работы дошкольных образовательных учреждений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В здании Учреждения, предоставляющего Услугу, должны быть предусмотрены следующие помещения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буфетную, туалетную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ециализированные помещения (если предусмотрено проектом) для занятий с детьми, предназначенные для поочередного использования всеми или несколькими детскими группами (музыкальный зал, физкультурный зал, изостудия, экологические комнаты и иные помещения для развивающих занятий с детьми)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путствующие помещения (медицинские, пищеблок, прачечная и т.д.)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ужебно-бытовые помещения для персонала Учреждени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помещения Учреждения должны отвечать санитарно - эпидемиологическим требованиям, обеспечивающим условия для разных видов двигательной, игровой и умственной активности детей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Документы, необходимые для предоставления Услуги оговорены разделом 3 настоящего Порядк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едоставление Услуги осуществляется на условиях ее частичной оплаты за содержание ребенка в МБДОУ. Оплата Услуги производится дифференцированно в зависимости от вида, типа Учреждения, категории Заявителей и получателей Услуги в размере, определяемом в соответствии с федеральным законодательством и нормативно-правовыми актами администрации города Сорск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составляет не более 20 % затрат на содержание ребенка в дошкольном учреждени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редоставление Услуги вносится в срок, установленный договором между Заявителем и Учреждением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360" w:leader="none"/>
          <w:tab w:val="left" w:pos="540" w:leader="none"/>
        </w:tabs>
        <w:spacing w:before="0" w:after="0"/>
        <w:jc w:val="center"/>
        <w:rPr/>
      </w:pPr>
      <w:r>
        <w:rPr>
          <w:sz w:val="24"/>
          <w:szCs w:val="24"/>
        </w:rPr>
        <w:t>3. Административные процедуры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варительные процедуры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одача заявления на постановку в очередь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подается в ходе личного приема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 заявлений на постановку в очередь осуществляется в  отделе образования администрации города Сорска в приемные дни и внесение сведений Заявителя в единую базу данных граждан, нуждающихся в устройстве детей в МБДОУ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права на внеочередное и первоочередное получение направления, Заявителем предоставляются копии документов подтверждающие данное право. Все копии предоставляемых документов должны быть заверены надлежащим образом либо предоставляются с подлинниками, которые, после сверки с копиями предоставляемых документов, возвращаются заявителю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остановка Заявителя в очередь в Учреждение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начала административного действия является наличие заявления, зарегистрированного в соответствии с настоящим Порядком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списков Учреждений осуществляется ежегодно комиссией по комплектованию МБДОУ  при отделе образования администрации   города Сорска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ями принятия решения о  приеме ребенка в дошкольное учреждение являются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 подачи заявления (порядок очереди)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личие прав на внеочередной и первоочередной прием в дошкольное учреждение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возраста ребенка условиям предоставления Услуги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свободных мест в дошкольных образовательных учреждениях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комплектованию оформляет направления и передает их Заявителю на личном приеме в отделе образования в приемные дни. Факт выдачи направления регистрируется в журнале (форма направления и журнала регистрации  приведена в приложениях № 2 настоящего Порядка)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Учреждение ежегодно формирует контингент вновь прибывших детей в соответствии со списками составленными комиссией по комплектованию и направлениями, выданными отделом образования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 Заявитель (на основании направления отдела образования) обращается в Учреждение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 включения ребенка в списки, составленные комиссией по комплектованию, Заявитель остается в единой базе данных граждан, нуждающихся в устройстве детей в МБДОУ, до предоставления места в МБДОУ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Заявитель непосредственно в Учреждение предоставляет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заявление родителей (законных представителей) детей на имя заведующего МБДОУ (примерная форма заявления приложение № 3 настоящего Поряд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копию свидетельства о рождении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медицинскую карту ребенка с заключением (справкой) врача о разрешении посещения МБДОУ. </w:t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ии предоставляемых документов должны быть заверены надлежащим образом либо предоставляются с подлинниками, которые, после сверки с копиями предоставляемых документов, возвращаются заявителю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ри приеме заявления предъявляются документы родителей (законных представителей), удостоверяющие их личность, для установления факта родственных отношений и полномочий законного представителя несовершеннолетних граждан.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Прохождение ребенком медицинского обследования осуществляется в медицинских учреждениях в соответствии с действующими нормативно-правовыми актами учреждений здравоохранени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прохождение ребенком медицинского обследования осуществляется в детской поликлинике по месту жительства ребенк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едицинского обследования должен быть заверен печатью медицинского учреждения и соответствовать условиям оказания Услуги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посредственное предоставление Услуг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оказания Услуги является договор на предоставление Услуги между Заявителями и Учреждением, включающий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яется в 2-х экземплярах, при этом один экземпляр договора выдается Заявителю, второй остается в Учреждени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числении ребенка в Учреждение руководитель обязан ознакомить Заявителя с уставом Учреждения, лицензий на образовательную деятельность и другими документами, регламентирующими организацию процесса предоставления Услуги в Учреждени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исление ребенка в Учреждение оформляется приказом руководителя Учреждения (в трехдневный срок). </w:t>
      </w:r>
    </w:p>
    <w:p>
      <w:pPr>
        <w:pStyle w:val="Style14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Предоставление Услуги осуществляют следующие виды персонал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административно-управленческий персона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педагогический персона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учебно-вспомогательный персона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обслуживающий персонал. </w:t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color w:val="33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ерсонала определяется в соответствии со штатным расписанием, соответствующем типу и виду Учреждения.</w:t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за оказание Услуги - руководитель Учреждения. </w:t>
      </w:r>
    </w:p>
    <w:p>
      <w:pPr>
        <w:pStyle w:val="Style14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Содержание образовательного процесса в конкретном Учреждении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и с учетом особенностей психофизического развития и возможностей детей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ежим работы групп, длительность пребывания в них детей, а также учебные нагрузки детей определяются уставом Учреждения и не должны превышать нормы предельно допустимых нагрузок, определенных на основе Санитарно-эпидемиологических требований к устройству, содержанию и организации режима работы дошкольных образовательных учреждений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настоящего Порядка осуществляется посредством процедур внутреннего и внешнего контроля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нутренний контроль проводится руководителем Учреждения и его заместителями. Внутренний контроль подразделяется н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еративный контроль (по конкретному обращению заявителя либо другого заинтересованного лица)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троль итоговый (по итогам полугодия и года)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атический контроль (подготовка учреждений к работе в летний период, подготовка к учебному году и т.п.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Отдел образования администрации города Сорска осуществляет внешний контроль путем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я мониторинга основных показателей работы за определенный период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дения контрольных мероприятий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Внешний контроль по направлениям осуществляют также Роспотребнадзор, органы Государственной противопожарной службы, и другие государственные и муниципальные контролирующие органы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Выявленные недостатки по оказанию Услуги анализируются по каждому сотруднику Учреждения с рассмотрением на комиссиях по служебному расследованию, заседаниях профсоюзного комитета, педагогических советах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и)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лановые проверки проводятся в соответствии с планом работы отдела образования администрации города Сорска, но не чаще одного раза в два года. Внеплановые проверки проводятся в случае поступления в отдел образования  обращений физических или юридических лиц с жалобами на нарушения их прав и законных интересов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за решения и действия (бездействие), принимаемые (осуществляемые) при предоставлении Услуг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 и сотрудники отдела образования, руководители Учреждений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sz w:val="24"/>
          <w:szCs w:val="24"/>
        </w:rPr>
        <w:t>5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если лицо уже обращалось в муниципальный орган управления образованием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города Сорска должен: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60" w:leader="none"/>
        </w:tabs>
        <w:ind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  <w:br/>
        <w:t xml:space="preserve">к  административному Порядку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color w:val="333366"/>
          <w:sz w:val="24"/>
          <w:szCs w:val="24"/>
        </w:rPr>
      </w:pPr>
      <w:r>
        <w:rPr>
          <w:rFonts w:cs="Verdana" w:ascii="Verdana" w:hAnsi="Verdana"/>
          <w:b/>
          <w:color w:val="333366"/>
          <w:sz w:val="24"/>
          <w:szCs w:val="24"/>
        </w:rPr>
      </w:r>
    </w:p>
    <w:p>
      <w:pPr>
        <w:pStyle w:val="Heading4"/>
        <w:jc w:val="center"/>
        <w:rPr>
          <w:rFonts w:ascii="Verdana" w:hAnsi="Verdana" w:cs="Verdana"/>
          <w:color w:val="333366"/>
          <w:sz w:val="24"/>
          <w:szCs w:val="24"/>
        </w:rPr>
      </w:pPr>
      <w:r>
        <w:rPr>
          <w:rFonts w:cs="Verdana" w:ascii="Verdana" w:hAnsi="Verdana"/>
          <w:color w:val="333366"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РЕЖДЕНИЕ, </w:t>
        <w:br/>
        <w:t>непосредственно предоставляющие муниципальную услугу</w:t>
        <w:br/>
      </w:r>
      <w:r>
        <w:rPr>
          <w:b w:val="false"/>
          <w:sz w:val="24"/>
          <w:szCs w:val="24"/>
        </w:rPr>
        <w:t>«</w:t>
      </w:r>
      <w:r>
        <w:rPr>
          <w:b w:val="false"/>
          <w:sz w:val="26"/>
        </w:rPr>
        <w:t>«Предоставление общедоступного дошкольного образования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2"/>
        <w:gridCol w:w="3259"/>
        <w:gridCol w:w="2310"/>
        <w:gridCol w:w="1690"/>
        <w:gridCol w:w="1654"/>
      </w:tblGrid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чреждени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й адрес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 учреждения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униципальное  бюджетное дошкольное образовательное учреждение Центр развития ребенка «Детский сад «Голубок»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. Сорск,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 19 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390-33)26177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-19.00</w:t>
            </w:r>
          </w:p>
        </w:tc>
      </w:tr>
    </w:tbl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  <w:sz w:val="26"/>
          <w:szCs w:val="26"/>
        </w:rPr>
      </w:pPr>
      <w:r>
        <w:rPr>
          <w:rFonts w:cs="Verdana" w:ascii="Verdana" w:hAnsi="Verdana"/>
          <w:color w:val="333366"/>
          <w:sz w:val="26"/>
          <w:szCs w:val="2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66"/>
        </w:rPr>
      </w:pPr>
      <w:r>
        <w:rPr>
          <w:rFonts w:cs="Verdana" w:ascii="Verdana" w:hAnsi="Verdana"/>
          <w:color w:val="333366"/>
        </w:rPr>
      </w:r>
    </w:p>
    <w:p>
      <w:pPr>
        <w:pStyle w:val="Heading6"/>
        <w:jc w:val="right"/>
        <w:rPr>
          <w:rFonts w:ascii="Verdana" w:hAnsi="Verdana" w:cs="Verdana"/>
          <w:b w:val="false"/>
          <w:b w:val="false"/>
          <w:color w:val="333366"/>
          <w:sz w:val="24"/>
          <w:szCs w:val="24"/>
        </w:rPr>
      </w:pPr>
      <w:r>
        <w:rPr>
          <w:rFonts w:cs="Verdana" w:ascii="Verdana" w:hAnsi="Verdana"/>
          <w:b w:val="false"/>
          <w:color w:val="333366"/>
          <w:sz w:val="24"/>
          <w:szCs w:val="24"/>
        </w:rPr>
      </w:r>
    </w:p>
    <w:p>
      <w:pPr>
        <w:pStyle w:val="Heading6"/>
        <w:jc w:val="right"/>
        <w:rPr>
          <w:rFonts w:ascii="Arial" w:hAnsi="Arial" w:cs="Arial"/>
          <w:b w:val="false"/>
          <w:b w:val="false"/>
          <w:color w:val="333366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  <w:br/>
        <w:t>к   административному Порядку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утевка №______   Дата 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ся ________________________________________________________________</w:t>
        <w:br/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ебенка)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Дата рождения:   ______________________________________, </w:t>
        <w:br/>
        <w:br/>
        <w:t>проживающий по адресу: 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БДОУ 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одпись ответственного лица за выдачу путевок  _________________________________</w:t>
      </w:r>
    </w:p>
    <w:p>
      <w:pPr>
        <w:pStyle w:val="Normal"/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ВЫДАЧИ ПУТЕВОК</w:t>
      </w:r>
    </w:p>
    <w:p>
      <w:pPr>
        <w:pStyle w:val="Normal"/>
        <w:ind w:left="180" w:hanging="0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0"/>
        <w:gridCol w:w="1930"/>
        <w:gridCol w:w="1931"/>
        <w:gridCol w:w="19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 xml:space="preserve">№ </w:t>
            </w:r>
            <w:r>
              <w:rPr>
                <w:b/>
                <w:sz w:val="20"/>
                <w:szCs w:val="20"/>
                <w:vertAlign w:val="superscript"/>
              </w:rPr>
              <w:t>путев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Дата выдач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ФИО ребен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Дата рожд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vertAlign w:val="superscript"/>
              </w:rPr>
              <w:t>МБД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 административному Порядку</w:t>
      </w:r>
    </w:p>
    <w:p>
      <w:pPr>
        <w:pStyle w:val="Normal"/>
        <w:jc w:val="right"/>
        <w:rPr/>
      </w:pPr>
      <w:r>
        <w:rPr/>
        <w:t>Заведующему МБДОУ 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  <w:r>
        <w:rPr/>
        <w:br/>
        <w:t xml:space="preserve">                                                                                        ________________________________________</w:t>
        <w:br/>
        <w:t xml:space="preserve">                                                                                            </w:t>
      </w:r>
      <w:r>
        <w:rPr>
          <w:sz w:val="16"/>
          <w:szCs w:val="16"/>
        </w:rPr>
        <w:t>(Ф.И.О родителя (законного представителя)</w:t>
      </w:r>
      <w:r>
        <w:rPr/>
        <w:br/>
        <w:t xml:space="preserve">                                                                                       проживающего по адресу: _________________</w:t>
        <w:br/>
        <w:t xml:space="preserve">                                                                                   ______________________________________</w:t>
        <w:br/>
        <w:t xml:space="preserve">                                                                            Контактный телефон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>Прошу зачислить моего ребенка _______________________________________________________</w:t>
        <w:br/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Normal"/>
        <w:rPr/>
      </w:pPr>
      <w:r>
        <w:rPr/>
        <w:br/>
      </w:r>
      <w:r>
        <w:rPr>
          <w:u w:val="single"/>
        </w:rPr>
        <w:t>в Муниципальное бюджетное дошкольное образовательное учреждение Центр развития ребенка «Детский сад «Голубок»</w:t>
      </w:r>
      <w:r>
        <w:rPr/>
        <w:t xml:space="preserve"> _____________________________________________________________</w:t>
        <w:br/>
        <w:t xml:space="preserve">                                                    </w:t>
      </w:r>
      <w:r>
        <w:rPr>
          <w:sz w:val="16"/>
          <w:szCs w:val="16"/>
        </w:rPr>
        <w:t>(полное наименование образовательного учреждения)</w:t>
      </w:r>
      <w:r>
        <w:rPr/>
        <w:br/>
        <w:t xml:space="preserve">в_____________________________________________________________________ группу </w:t>
        <w:br/>
        <w:t xml:space="preserve">                          </w:t>
      </w:r>
      <w:r>
        <w:rPr>
          <w:sz w:val="16"/>
          <w:szCs w:val="16"/>
        </w:rPr>
        <w:t>(общеразвивающую, компенсирующую, комбинированную, оздоровительную)</w:t>
      </w:r>
    </w:p>
    <w:p>
      <w:pPr>
        <w:pStyle w:val="Normal"/>
        <w:rPr/>
      </w:pPr>
      <w:r>
        <w:rPr/>
        <w:t>с __________________.</w:t>
        <w:br/>
        <w:t xml:space="preserve">                </w:t>
      </w:r>
      <w:r>
        <w:rPr>
          <w:sz w:val="16"/>
          <w:szCs w:val="16"/>
        </w:rPr>
        <w:t>(дата)</w:t>
      </w:r>
    </w:p>
    <w:p>
      <w:pPr>
        <w:pStyle w:val="Normal"/>
        <w:rPr/>
      </w:pPr>
      <w:r>
        <w:rPr/>
        <w:t>С Уставом, лицензией на право ведения образовательной деятельности, со свидетельством о государственной аккредитации, основными образовательными программами, ___________________________________________________________________________</w:t>
        <w:br/>
        <w:t xml:space="preserve">                                    </w:t>
      </w:r>
      <w:r>
        <w:rPr>
          <w:sz w:val="16"/>
          <w:szCs w:val="16"/>
        </w:rPr>
        <w:t>(другие документы, регламентирующие образовательную деятельность)</w:t>
      </w:r>
    </w:p>
    <w:p>
      <w:pPr>
        <w:pStyle w:val="Normal"/>
        <w:rPr/>
      </w:pPr>
      <w:r>
        <w:rPr/>
        <w:t>ознакомлен (а)______________________________________________________________</w:t>
        <w:br/>
        <w:t xml:space="preserve">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  <w:t>Медицинская карта;</w:t>
      </w:r>
    </w:p>
    <w:p>
      <w:pPr>
        <w:pStyle w:val="Normal"/>
        <w:rPr/>
      </w:pPr>
      <w:r>
        <w:rPr/>
        <w:t xml:space="preserve">Копия свидетельства о рождении; </w:t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94"/>
        <w:gridCol w:w="2612"/>
        <w:gridCol w:w="2958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  <w:br/>
              <w:t>дата</w:t>
            </w:r>
          </w:p>
        </w:tc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  <w:br/>
              <w:t>подпись</w:t>
            </w:r>
          </w:p>
        </w:tc>
        <w:tc>
          <w:tcPr>
            <w:tcW w:w="2958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  <w:br/>
              <w:t>расшифров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Default"/>
        <w:spacing w:lineRule="auto" w:line="276"/>
        <w:jc w:val="right"/>
        <w:rPr/>
      </w:pPr>
      <w:r>
        <w:rPr/>
        <w:t xml:space="preserve">Приложение  4. </w:t>
      </w:r>
    </w:p>
    <w:p>
      <w:pPr>
        <w:pStyle w:val="Default"/>
        <w:spacing w:lineRule="auto" w:line="276"/>
        <w:jc w:val="both"/>
        <w:rPr/>
      </w:pPr>
      <w:r>
        <w:rPr/>
        <w:t>Образец жалобы на нарушение требований Порядка муниципальной услуги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___________ 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(должность, ФИО руководителя)</w:t>
      </w:r>
    </w:p>
    <w:p>
      <w:pPr>
        <w:pStyle w:val="Normal"/>
        <w:ind w:left="4300" w:hanging="0"/>
        <w:rPr/>
      </w:pPr>
      <w:r>
        <w:rPr>
          <w:rFonts w:cs="Georgia" w:ascii="Georgia" w:hAnsi="Georgia"/>
          <w:sz w:val="22"/>
          <w:szCs w:val="22"/>
        </w:rPr>
        <w:t>от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_______________________________________________________________________     </w:t>
      </w:r>
    </w:p>
    <w:p>
      <w:pPr>
        <w:pStyle w:val="Normal"/>
        <w:spacing w:lineRule="auto" w:line="360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Жалоба на нарушение требований Порядка муниципальной услуги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Я, ___________________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живающий по адресу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индекс, город, улица, дом, квартир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аю жалобу от имени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своего, или ФИО лица, которого представляет заявитель)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а нарушение Порядка муниципальной услуги _____________________ ________________________________________________________________________________,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пущенное __________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наименование организации, допустившей нарушение стандарт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части следующих требова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________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сотруднику организации, оказывающей услугу 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руководителю организации, оказывающей услугу 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 Официальное письмо организации, оказывающей услугу, о предпринятых мерах по факту получения жалобы 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. Официальное письмо организации, оказывающей услугу, об отказе в удовлетворении требований заявителя 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Расписка в получении жалобы, подписанная руководителем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рганизации, оказывающей услугу _________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опии имеющих документов, указанных в п. 1-3 прилагаю к жалобе 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стоверность представленных мною сведений подтверждаю.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ИО 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подпись 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нтактный телефон___________________________                                       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дата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18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Heading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5</w:t>
        <w:br/>
        <w:t xml:space="preserve">к  административному Порядку                                                                                           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8"/>
          <w:szCs w:val="32"/>
        </w:rPr>
        <w:t>Блок-схема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4"/>
        <w:ind w:left="1005" w:hanging="100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я муниципальной услуги</w:t>
      </w:r>
    </w:p>
    <w:p>
      <w:pPr>
        <w:pStyle w:val="Heading4"/>
        <w:ind w:left="1005" w:hanging="1005"/>
        <w:jc w:val="center"/>
        <w:rPr>
          <w:color w:val="333366"/>
          <w:sz w:val="26"/>
          <w:szCs w:val="26"/>
        </w:rPr>
      </w:pPr>
      <w:r>
        <w:rPr>
          <w:sz w:val="26"/>
        </w:rPr>
        <w:t>«Предоставление общедоступного дошкольного образования.»</w:t>
      </w:r>
      <w:r>
        <w:rPr>
          <w:color w:val="000000"/>
          <w:sz w:val="26"/>
          <w:szCs w:val="26"/>
        </w:rPr>
        <w:t xml:space="preserve"> </w:t>
      </w:r>
    </w:p>
    <w:p>
      <w:pPr>
        <w:pStyle w:val="Alsta"/>
        <w:widowControl w:val="false"/>
        <w:spacing w:before="0" w:after="0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</w:r>
    </w:p>
    <w:p>
      <w:pPr>
        <w:pStyle w:val="Alsta"/>
        <w:widowControl w:val="false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91920</wp:posOffset>
                </wp:positionV>
                <wp:extent cx="635" cy="542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0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0140</wp:posOffset>
                </wp:positionH>
                <wp:positionV relativeFrom="page">
                  <wp:posOffset>2948305</wp:posOffset>
                </wp:positionV>
                <wp:extent cx="5760720" cy="1188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письменных заявлений граждан о постановке на учет для зачисления ребенка в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разовательное учреждение, реализующие основную образовательную программу дошкольного образования (детский сад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журнале регистрации очередно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53.6pt;height:93.6pt;mso-wrap-distance-left:9.05pt;mso-wrap-distance-right:9.05pt;mso-wrap-distance-top:0pt;mso-wrap-distance-bottom:0pt;margin-top:232.15pt;mso-position-vertical-relative:page;margin-left:88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письменных заявлений граждан о постановке на учет для зачисления ребенка в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бразовательное учреждение, реализующие основную образовательную программу дошкольного образования (детский сад)</w:t>
                      </w:r>
                      <w:r>
                        <w:rPr>
                          <w:sz w:val="28"/>
                          <w:szCs w:val="28"/>
                        </w:rPr>
                        <w:t xml:space="preserve"> в журнале регистрации очередно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lsta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sta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62965</wp:posOffset>
                </wp:positionV>
                <wp:extent cx="635" cy="542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0140</wp:posOffset>
                </wp:positionH>
                <wp:positionV relativeFrom="page">
                  <wp:posOffset>4891405</wp:posOffset>
                </wp:positionV>
                <wp:extent cx="5760720" cy="6838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письменных обращений граждан в журнале регистрации очередно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53.6pt;height:53.85pt;mso-wrap-distance-left:9.05pt;mso-wrap-distance-right:9.05pt;mso-wrap-distance-top:0pt;mso-wrap-distance-bottom:0pt;margin-top:385.15pt;mso-position-vertical-relative:page;margin-left:88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гистрация письменных обращений граждан в журнале регистрации очередно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  <w:vertAlign w:val="superscript"/>
          <w:lang w:val="en-US" w:eastAsia="en-US"/>
        </w:rPr>
      </w:pPr>
      <w:r>
        <w:rPr>
          <w:color w:val="000000"/>
          <w:sz w:val="26"/>
          <w:szCs w:val="2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82015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20140</wp:posOffset>
                </wp:positionH>
                <wp:positionV relativeFrom="page">
                  <wp:posOffset>6263005</wp:posOffset>
                </wp:positionV>
                <wp:extent cx="5760720" cy="7505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ирование родителей (законных представителей) о предоставлении места в дошкольном учреж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53.6pt;height:59.1pt;mso-wrap-distance-left:9.05pt;mso-wrap-distance-right:9.05pt;mso-wrap-distance-top:0pt;mso-wrap-distance-bottom:0pt;margin-top:493.15pt;mso-position-vertical-relative:page;margin-left:88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ирование родителей (законных представителей) о предоставлении места в дошкольном учреж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6"/>
          <w:vertAlign w:val="superscript"/>
          <w:lang w:val="en-US" w:eastAsia="en-US"/>
        </w:rPr>
      </w:pPr>
      <w:r>
        <w:rPr>
          <w:color w:val="000000"/>
          <w:sz w:val="28"/>
          <w:szCs w:val="2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5840</wp:posOffset>
                </wp:positionH>
                <wp:positionV relativeFrom="page">
                  <wp:posOffset>7748905</wp:posOffset>
                </wp:positionV>
                <wp:extent cx="5989320" cy="7696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числение детей в дошкольное учреждение по письменному заявлению родителей (законных представите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71.6pt;height:60.6pt;mso-wrap-distance-left:9.05pt;mso-wrap-distance-right:9.05pt;mso-wrap-distance-top:0pt;mso-wrap-distance-bottom:0pt;margin-top:610.15pt;mso-position-vertical-relative:page;margin-left:79.2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числение детей в дошкольное учреждение по письменному заявлению родителей (законных представителей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26"/>
        </w:rPr>
      </w:pPr>
      <w:r>
        <w:rPr>
          <w:sz w:val="26"/>
        </w:rPr>
        <w:t>МБДОУ «ДЕТСКИЙ САД «ГОЛУБОК»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6"/>
        </w:rPr>
      </w:pPr>
      <w:r>
        <w:rPr>
          <w:sz w:val="26"/>
        </w:rPr>
        <w:t>ПРИКА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.03.2013 г.                                 г. Сорск                                                      № 1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ПОРЯДКА ПРЕДОСТАВЛЕНИ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shd w:fill="FFFFFF" w:val="clear"/>
        <w:ind w:left="1260" w:hanging="12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РИКАЗЫВАЮ: 1. Утвердить порядок предоставления муниципальной услуги </w:t>
      </w:r>
      <w:r>
        <w:rPr>
          <w:rFonts w:cs="Times New Roman" w:ascii="Times New Roman" w:hAnsi="Times New Roman"/>
          <w:sz w:val="26"/>
        </w:rPr>
        <w:t>«Предоставление общедоступного дошкольного образования.»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Style14"/>
        <w:shd w:fill="FFFFFF" w:val="clear"/>
        <w:ind w:left="12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</w:rPr>
        <w:t>2. Разместить порядок предоставления муниципальной услуги «Предоставление общедоступного дошкольного образования.» на Сайте  учреждения.</w:t>
      </w:r>
    </w:p>
    <w:p>
      <w:pPr>
        <w:pStyle w:val="Normal"/>
        <w:ind w:left="1260" w:hanging="0"/>
        <w:rPr>
          <w:sz w:val="26"/>
        </w:rPr>
      </w:pPr>
      <w:r>
        <w:rPr>
          <w:sz w:val="26"/>
        </w:rPr>
        <w:t>3. Контроль за выполнением данного приказа оставляю за собой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</w:t>
      </w:r>
      <w:r>
        <w:rPr>
          <w:sz w:val="26"/>
          <w:szCs w:val="28"/>
        </w:rPr>
        <w:t>Заведующая ______________Л.П.Фри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6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6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04:00Z</dcterms:created>
  <dc:creator>компик</dc:creator>
  <dc:description/>
  <cp:keywords/>
  <dc:language>en-US</dc:language>
  <cp:lastModifiedBy>Мунуслуги</cp:lastModifiedBy>
  <cp:lastPrinted>2013-04-24T15:55:00Z</cp:lastPrinted>
  <dcterms:modified xsi:type="dcterms:W3CDTF">2013-05-23T02:11:00Z</dcterms:modified>
  <cp:revision>48</cp:revision>
  <dc:subject/>
  <dc:title/>
</cp:coreProperties>
</file>