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Приказо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4 марта 2013г.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17-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Heading4"/>
        <w:ind w:left="1005" w:hanging="1005"/>
        <w:jc w:val="center"/>
        <w:rPr>
          <w:sz w:val="26"/>
          <w:szCs w:val="26"/>
        </w:rPr>
      </w:pPr>
      <w:r>
        <w:rPr/>
        <w:t xml:space="preserve">по предоставлению муниципальной услуги </w:t>
        <w:br/>
        <w:t xml:space="preserve">«Предоставление общедоступного дошкольного образования» </w:t>
      </w:r>
    </w:p>
    <w:p>
      <w:pPr>
        <w:pStyle w:val="Heading4"/>
        <w:ind w:left="1005" w:hanging="1005"/>
        <w:rPr>
          <w:sz w:val="26"/>
          <w:szCs w:val="26"/>
        </w:rPr>
      </w:pPr>
      <w:r>
        <w:rPr>
          <w:sz w:val="26"/>
          <w:szCs w:val="26"/>
        </w:rPr>
        <w:t xml:space="preserve">Общие положения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1 Наименование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о предоставлению общедоступного дошкольного образования на территории муниципального образования  город Сорск   ( далее- муниципальная услуга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2  Наименование учреждений, предоставляющих муниципальную услугу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ая услуга предоставляется муниципальным бюджетным дошкольным образовательным учреждением детский сад «Ручеек»  муниципального образования город Сорск, реализующими основную программу дошкольного образования (далее – муниципальное дошкольное образовательное   учреждение)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 предоставлении  муниципальной услуги осуществляется взаимодействие с отделом образования администрации город Сорск (далее - отдел образования) (место нахождения и почтовый адрес: город Сорск, ул. 50 лет Октября,42, телефон 32-002, режим работы: понедельник – пятница- 08.00-17.00, перерыв на обед с12.00 до 13.00 ч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непосредственно регулирующие предоставление муниципальной услуг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 xml:space="preserve">Федеральный закон от 22.08.2004 № 122-ФЗ « </w:t>
      </w:r>
      <w:r>
        <w:rPr>
          <w:iCs/>
          <w:sz w:val="26"/>
          <w:szCs w:val="26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sz w:val="26"/>
          <w:szCs w:val="26"/>
        </w:rPr>
        <w:t xml:space="preserve">» и « </w:t>
      </w:r>
      <w:r>
        <w:rPr>
          <w:iCs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 xml:space="preserve">Постановление Главного государственного санитарного врача РФ от 26.03.2003 № 24 « </w:t>
      </w:r>
      <w:r>
        <w:rPr>
          <w:iCs/>
          <w:sz w:val="26"/>
          <w:szCs w:val="26"/>
        </w:rPr>
        <w:t>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4 октября 2004 года № 53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</w:t>
      </w:r>
      <w:r>
        <w:rPr>
          <w:rStyle w:val="Applestylespan"/>
          <w:sz w:val="26"/>
          <w:szCs w:val="26"/>
        </w:rPr>
        <w:t>"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 (в редакции последних изменений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ий сад «Ручеек» г. Сорска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13"/>
        </w:numPr>
        <w:spacing w:before="280" w:after="280"/>
        <w:ind w:left="540" w:hanging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азработчик Порядка, ответственный за организацию   предоставления Услуги – МБДОУ детский сад «Ручеек» муниципального образования город Сорск (далее – детский сад «Ручеек»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Описание результата предоставления муниципальной услуги. </w:t>
      </w:r>
    </w:p>
    <w:p>
      <w:pPr>
        <w:pStyle w:val="Normal"/>
        <w:numPr>
          <w:ilvl w:val="0"/>
          <w:numId w:val="3"/>
        </w:numPr>
        <w:spacing w:before="280" w:after="2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бщедоступного дошкольного образования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детей в Учреждениях в соответствии с действующим законодательством. 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6. Результат предоставления Услуги:</w:t>
      </w:r>
    </w:p>
    <w:p>
      <w:pPr>
        <w:pStyle w:val="Normal"/>
        <w:numPr>
          <w:ilvl w:val="0"/>
          <w:numId w:val="3"/>
        </w:numPr>
        <w:spacing w:before="280" w:after="2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бщедоступного дошкольного образования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333366"/>
          <w:sz w:val="26"/>
          <w:szCs w:val="26"/>
        </w:rPr>
      </w:pPr>
      <w:r>
        <w:rPr>
          <w:sz w:val="26"/>
          <w:szCs w:val="26"/>
        </w:rPr>
        <w:t>содержание детей в Учреждениях в соответствии с действующим законодательством</w:t>
      </w:r>
      <w:r>
        <w:rPr>
          <w:color w:val="333366"/>
          <w:sz w:val="26"/>
          <w:szCs w:val="26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1.7. Заявители, в отношении которых исполняется муниципальная услуг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color w:val="33336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и детей в возрасте от 1,5 лет до 7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8 Описание получателей муниципальной услуги.</w:t>
      </w:r>
    </w:p>
    <w:p>
      <w:pPr>
        <w:pStyle w:val="Style15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лучателями муниципальной услуги  являются родители (законные     представители) потребителей Услуги (в зависимости от типа и вида Учреждения) - населения муниципального образования город Сорск в возрасте от 1,5 лет  до 7 лет.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Требования к порядку предоставления муниципальной услу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орядок информирования по вопросам предоставления Услу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1. осуществление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город Сорск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Место нахождения, график работы, справочные телефоны Учреждения, предоставляющего Услугу, приведен в приложении № 1 к настоящему Поряд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роки предоставления Услуги (включая предварительные процедуры)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1. Срок прохождения отдельных административных процедур:</w:t>
      </w:r>
    </w:p>
    <w:p>
      <w:pPr>
        <w:pStyle w:val="Normal"/>
        <w:numPr>
          <w:ilvl w:val="0"/>
          <w:numId w:val="5"/>
        </w:numPr>
        <w:spacing w:before="280" w:after="240"/>
        <w:jc w:val="both"/>
        <w:rPr/>
      </w:pPr>
      <w:r>
        <w:rPr>
          <w:sz w:val="26"/>
          <w:szCs w:val="26"/>
        </w:rPr>
        <w:t>подача заявителями заявления на получение Услуги в отдел  образования и выдача направления в Учреждени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хождение ребенком медицинской комиссии и представление результатов медицинского обследования в Учреждение осуществляется с момента включения в списки Учреждения, оформления направления до зачисления ребенка в Учреждение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числение ребенка в Учреждение и заключение договора на предоставление услуг между родителями (законными представителями) ребенка и Учреждением осуществляется с учетом соблюдения административных процедур. </w:t>
      </w:r>
    </w:p>
    <w:p>
      <w:pPr>
        <w:pStyle w:val="Style15"/>
        <w:jc w:val="both"/>
        <w:rPr>
          <w:rFonts w:ascii="Times New Roman" w:hAnsi="Times New Roman" w:cs="Times New Roman"/>
          <w:color w:val="33336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Срок непосредственного предоставления Услуг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предоставляется с момента зачисления в Учреждение на период действия договора между Заявителем и Учреждением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иостановление предоставления Услуг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становление оказания Услуги, как правило, носит заявительный характер (заявления предоставляются родителями (законными представителями) ребенка)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в Учреждении сохраняется за ребенком:</w:t>
      </w:r>
    </w:p>
    <w:p>
      <w:pPr>
        <w:pStyle w:val="Normal"/>
        <w:numPr>
          <w:ilvl w:val="0"/>
          <w:numId w:val="11"/>
        </w:numPr>
        <w:spacing w:before="280" w:after="240"/>
        <w:jc w:val="both"/>
        <w:rPr>
          <w:sz w:val="26"/>
          <w:szCs w:val="26"/>
        </w:rPr>
      </w:pPr>
      <w:r>
        <w:rPr>
          <w:sz w:val="26"/>
          <w:szCs w:val="26"/>
        </w:rPr>
        <w:t>на период болезни ребенка при предоставлении подтверждающих документов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рантина в детском саду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анаторно-курортного лечения ребенк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пуска и временного отсутствия родителя (законных представителей) по уважительной причине (болезнь, командировка и пр.) по предварительному заявлению родителей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тнего оздоровительного периода с 01.06 по 31.08 вне зависимости от продолжительности отпуска родителей (законных представителей). </w:t>
      </w:r>
    </w:p>
    <w:p>
      <w:pPr>
        <w:pStyle w:val="Style15"/>
        <w:jc w:val="both"/>
        <w:rPr>
          <w:rFonts w:ascii="Times New Roman" w:hAnsi="Times New Roman" w:cs="Times New Roman"/>
          <w:color w:val="33336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услуги может быть приостановлено Учреждением в случае возникновения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снования для отказа в предоставлении Услуги:</w:t>
      </w:r>
    </w:p>
    <w:p>
      <w:pPr>
        <w:pStyle w:val="Normal"/>
        <w:numPr>
          <w:ilvl w:val="0"/>
          <w:numId w:val="6"/>
        </w:numPr>
        <w:spacing w:before="280" w:after="240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Style15"/>
        <w:jc w:val="both"/>
        <w:rPr>
          <w:rFonts w:ascii="Times New Roman" w:hAnsi="Times New Roman" w:cs="Times New Roman"/>
          <w:color w:val="33336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снованием для отказа в приеме и выдаче документов для получения Услуги является:</w:t>
      </w:r>
    </w:p>
    <w:p>
      <w:pPr>
        <w:pStyle w:val="Normal"/>
        <w:numPr>
          <w:ilvl w:val="0"/>
          <w:numId w:val="7"/>
        </w:numPr>
        <w:spacing w:before="280" w:after="240"/>
        <w:jc w:val="both"/>
        <w:rPr/>
      </w:pPr>
      <w:r>
        <w:rPr>
          <w:sz w:val="26"/>
          <w:szCs w:val="26"/>
        </w:rPr>
        <w:t>несоответствие физического лица требованиям пункта 1.7 настоящего Порядк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я возраста ребенка условиям предоставления Услуги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или несоответствие документов, подтверждающих право на посещение дошкольных учреждений. </w:t>
      </w:r>
    </w:p>
    <w:p>
      <w:pPr>
        <w:pStyle w:val="Style15"/>
        <w:jc w:val="both"/>
        <w:rPr>
          <w:rFonts w:ascii="Times New Roman" w:hAnsi="Times New Roman" w:cs="Times New Roman"/>
          <w:color w:val="33336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Требования к местам предоставления Услу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1. Учреждение, предоставляющее Услугу, должно быть размещено в специально предназначенных зданиях, помещениях, доступных для населения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, занимаемая Учреждением, должна обеспечивать размещение работников и потребителей Услуги в соответствии с санитарно-эпидемиологическими требованиями к устройству, содержанию и организации режима работы дошкольных образовательных учреждений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 В здании Учреждения, предоставляющего Услугу, должны быть предусмотрены следующие помещения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групповые ячейки - изолированные помещения, принадлежащие каждой детской группе, включающие раздевальную, групповую (игровую), спальню (если предусмотрено проектом), буфетную, туалетную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пециализированные помещения (если предусмотрено проектом) для занятий с детьми, предназначенные для поочередного использования всеми или несколькими детскими группами (музыкальный зал, физкультурный зал, изостудия, экологические комнаты и иные помещения для развивающих занятий с деть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путствующие помещения (медицинские, пищеблок, прачечная и т.д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лужебно-бытовые помещения для персонала Учреждения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помещения Учреждения должны отвечать санитарно - эпидемиологическим требованиям, обеспечивающим условия для разных видов двигательной, игровой и умственной активности детей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Документы, необходимые для предоставления Услуги оговорены разделом 3 настоящего Поряд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Предоставление Услуги осуществляется на условиях ее частичной оплаты за содержание ребенка в МБДОУ. Оплата Услуги производится дифференцированно в зависимости от вида, типа Учреждения, категории Заявителей и получателей Услуги в размере, определяемом в соответствии с федеральным законодательством и нормативно-правовыми актами муниципального образования город Сорск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латы составляет не более 20 % затрат на содержание ребенка в дошкольном учреждени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предоставление Услуги вносится в срок, установленный договором между Заявителем и Учреждением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3. Административные процедуры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варительные процедуры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. Подача заявления на постановку в очеред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е подается в ходе личного прием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ем заявлений на постановку в очередь осуществляется в отделе образования в приемные дни и внесение сведений Заявителя в единую базу данных граждан, нуждающихся в устройстве детей в МБДОУ д/с. При наличии права на внеочередное и первоочередное получение направления, Заявителем предоставляются копии документов подтверждающие данное право. Все копии предоставляемых документов должны быть заверены надлежащим образом либо предоставляются с подлинниками, которые, после сверки с копиями предоставляемых документов, возвращаются заявителю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Постановка Заявителя в очередь в Учрежд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дическим фактом, являющимся основанием для начала административного действия является наличие заявления, зарегистрированного в соответствии с настоящим Порядком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списков Учреждений и выдача путевок  осуществляется ежегодно комиссией по комплектованию МБДОУ д/с при отделе образования администрации город Сорск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ями принятия решения о выдаче направления являются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та подачи заявления (порядок очеред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личие прав на внеочередное и первоочередное получение направления.</w:t>
      </w:r>
    </w:p>
    <w:p>
      <w:pPr>
        <w:pStyle w:val="Style15"/>
        <w:jc w:val="both"/>
        <w:rPr>
          <w:rFonts w:ascii="Times New Roman" w:hAnsi="Times New Roman" w:cs="Times New Roman"/>
          <w:color w:val="33336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ответствие возраста ребенка условиям предоставления Услуги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личие свободных мест в дошкольных образовательных учреждениях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о комплектованию оформляет направления и передает их Заявителю на личном приеме в отделе образования администрации города Сорска в приемные дни. Факт выдачи направления регистрируется в журнале (форма направления и журнала регистрации  приведена в приложениях № 2 настоящего Порядк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3. Учреждение ежегодно формирует контингент вновь прибывших детей в соответствии со списками составленными комиссией по комплектованию и направлениями, выданными отделом образова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олучения муниципальной услуги Заявитель (на основании направления отдела образования администрации города Сорска) обращается в Учреждение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не включения ребенка в списки, составленные комиссией по комплектованию, Заявитель остается в единой базе данных граждан, нуждающихся в устройстве детей в МБДОУ д/с, до предоставления места в МБДОУ д/с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Заявитель непосредственно в Учреждение предоставляет следующие документы:</w:t>
      </w:r>
    </w:p>
    <w:p>
      <w:pPr>
        <w:pStyle w:val="Normal"/>
        <w:numPr>
          <w:ilvl w:val="0"/>
          <w:numId w:val="2"/>
        </w:numPr>
        <w:spacing w:before="280" w:after="240"/>
        <w:jc w:val="both"/>
        <w:rPr/>
      </w:pPr>
      <w:r>
        <w:rPr>
          <w:sz w:val="26"/>
          <w:szCs w:val="26"/>
        </w:rPr>
        <w:t>заявление родителей (законных представителей) детей на имя заведующего МБДОУ (примерная форма заявления приложение № 3 настоящего Порядк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рождении ребенка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6"/>
          <w:szCs w:val="26"/>
        </w:rPr>
        <w:t xml:space="preserve">медицинскую карту ребенка с заключением (справкой) врача о разрешении посещения МБДОУ. </w:t>
      </w:r>
    </w:p>
    <w:p>
      <w:pPr>
        <w:pStyle w:val="Style15"/>
        <w:jc w:val="both"/>
        <w:rPr>
          <w:rFonts w:ascii="Times New Roman" w:hAnsi="Times New Roman" w:cs="Times New Roman"/>
          <w:color w:val="33336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копии предоставляемых документов должны быть заверены надлежащим образом либо предоставляются с подлинниками, которые, после сверки с копиями предоставляемых документов, возвращаются заявителю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5. При приеме заявления предъявляются документы родителей (законных представителей), удостоверяющие их личность, для установления факта родственных отношений и полномочий законного представителя несовершеннолетних граждан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. Прохождение ребенком медицинского обследования осуществляется в медицинских учреждениях в соответствии с действующими нормативно-правовыми актами учреждений здравоохранения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правило, прохождение ребенком медицинского обследования осуществляется в детской поликлинике по месту жительства ребенк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медицинского обследования должен быть заверен печатью медицинского учреждения и соответствовать условиям оказания Услуг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Непосредственное предоставление Услуг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м фактом, являющимся основанием для оказания Услуги является договор на предоставление Услуги между Заявителями и Учреждением, включающий в себ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составляется в 2-х экземплярах, при этом один экземпляр договора выдается Заявителю, второй остается в Учрежд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зачислении ребенка в Учреждение директор обязан ознакомить Заявителя с уставом Учреждения, лицензий на образовательную деятельность и другими документами, регламентирующими организацию процесса предоставления Услуги в Учрежд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числение ребенка в Учреждение оформляется приказом директора Учреждения (в трехдневный срок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3. Предоставление Услуги осуществляют следующие виды персонала: </w:t>
      </w:r>
    </w:p>
    <w:p>
      <w:pPr>
        <w:pStyle w:val="Normal"/>
        <w:numPr>
          <w:ilvl w:val="0"/>
          <w:numId w:val="10"/>
        </w:numPr>
        <w:spacing w:before="280" w:after="2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-управленческий персонал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й персонал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чебно-вспомогательный персонал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ивающий персонал. </w:t>
      </w:r>
    </w:p>
    <w:p>
      <w:pPr>
        <w:pStyle w:val="Style15"/>
        <w:jc w:val="both"/>
        <w:rPr>
          <w:rFonts w:ascii="Times New Roman" w:hAnsi="Times New Roman" w:cs="Times New Roman"/>
          <w:color w:val="33336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персонала определяется в соответствии со штатным расписанием, соответствующем типу и виду Учрежд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за оказание Услуги – директор Учреждения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Содержание образовательного процесса в конкретном Учреждении определяется образовательной программой дошкольного образования, разрабатываемой,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и с учетом особенностей психофизического развития и возможностей детей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Режим работы групп, длительность пребывания в них детей, а также учебные нагрузки детей определяются уставом Учреждения и не должны превышать нормы предельно допустимых нагрузок, определенных на основе Санитарно-эпидемиологических требований к устройству, содержанию и организации режима работы дошкольных образовательных учреждений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4. Порядок и формы контроля за предоставлением муниципальной услуг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и исполнением настоящего Порядка осуществляется посредством процедур внутреннего и внешнего контрол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. Внутренний контроль проводится директором Учреждения и его заместителями. Внутренний контроль подразделяется на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перативный контроль (по конкретному обращению заявителя либо другого заинтересованного лица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нтроль итоговый (по итогам полугодия и года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ематический контроль (подготовка учреждений к работе в летний период, подготовка к учебному году и т.п.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 Отдел образования администрации города Сорска осуществляет внешний контроль путем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едения мониторинга основных показателей работы за определенный пери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анализа обращений и жалоб граждан в отдел  образования администрации города Сорска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ведения контрольных мероприятий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4. Выявленные недостатки по оказанию Услуги анализируются по каждому сотруднику Учреждения с рассмотрением на комиссиях по служебному расследованию, заседаниях профсоюзного комитета, педагогических советах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и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лановые проверки проводятся в соответствии с планом работы отдела образования администрации города Сорска, но не чаще одного раза в два года. Внеплановые проверки проводятся в случае поступления в отдел образования администрации города Сорска  обращений физических или юридических лиц с жалобами на нарушения их прав и законных интересов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тветственность должностных лиц за решения и действия (бездействие), принимаемые (осуществляемые) при предоставлении Услу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ые лица и сотрудники отдела образования администрации города Сорска, директор и сотрудники Учреждения, по вине которых допущены нарушения положений настоящего Порядка, несут дисциплинарную и иную ответственность в соответствии с действующим законодательством.</w:t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обжалования действий (бездействия) должностного лица,</w:t>
        <w:br/>
        <w:t>а также принимаемого им решения при предоставлении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276"/>
        <w:jc w:val="both"/>
        <w:rPr/>
      </w:pPr>
      <w:r>
        <w:rPr/>
        <w:t>5.1. Заявители имеют право на обжалование действий (бездействия) и решений уполномоченного учреждения, а также должностных лиц, ответственных за предоставление муниципальной услуги, нарушающих требования Порядка в досудебном порядке в отделе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276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spacing w:lineRule="auto" w:line="276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spacing w:lineRule="auto" w:line="276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spacing w:lineRule="auto" w:line="276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spacing w:lineRule="auto" w:line="276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/>
        <w:t xml:space="preserve">если не соблюдены требования, установленные пунктами 5.3 и 5.4 Порядка; 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/>
        <w:t xml:space="preserve">если лицо уже обращалось в муниципальный орган управления образованием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/>
        <w:t xml:space="preserve">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spacing w:lineRule="auto" w:line="276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spacing w:lineRule="auto" w:line="276"/>
        <w:jc w:val="both"/>
        <w:rPr/>
      </w:pPr>
      <w:r>
        <w:rPr/>
        <w:t xml:space="preserve">5.9. В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spacing w:lineRule="auto" w:line="276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города Сорска должен: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соответствующим Порядку и отказать в удовлетворении жалобы;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spacing w:lineRule="auto" w:line="276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spacing w:lineRule="auto" w:line="276"/>
        <w:jc w:val="both"/>
        <w:rPr/>
      </w:pPr>
      <w:r>
        <w:rPr/>
        <w:t xml:space="preserve">5.12. Действия (бездействие) и решения отдела образования города Сор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</w:p>
    <w:p>
      <w:pPr>
        <w:pStyle w:val="Style15"/>
        <w:tabs>
          <w:tab w:val="clear" w:pos="708"/>
          <w:tab w:val="left" w:pos="544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Заведующая МДОУ детский сад «Ручеек»                        В.Б. Основина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  <w:br/>
        <w:t xml:space="preserve">к  административному Порядку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color w:val="333366"/>
          <w:sz w:val="24"/>
          <w:szCs w:val="24"/>
        </w:rPr>
      </w:pPr>
      <w:r>
        <w:rPr>
          <w:rFonts w:cs="Verdana" w:ascii="Verdana" w:hAnsi="Verdana"/>
          <w:b/>
          <w:color w:val="333366"/>
          <w:sz w:val="24"/>
          <w:szCs w:val="24"/>
        </w:rPr>
      </w:r>
    </w:p>
    <w:p>
      <w:pPr>
        <w:pStyle w:val="Heading4"/>
        <w:jc w:val="center"/>
        <w:rPr>
          <w:rFonts w:ascii="Verdana" w:hAnsi="Verdana" w:cs="Verdana"/>
          <w:color w:val="333366"/>
          <w:sz w:val="24"/>
          <w:szCs w:val="24"/>
        </w:rPr>
      </w:pPr>
      <w:r>
        <w:rPr>
          <w:rFonts w:cs="Verdana" w:ascii="Verdana" w:hAnsi="Verdana"/>
          <w:color w:val="333366"/>
          <w:sz w:val="24"/>
          <w:szCs w:val="24"/>
        </w:rPr>
      </w:r>
    </w:p>
    <w:p>
      <w:pPr>
        <w:pStyle w:val="Heading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Е, </w:t>
        <w:br/>
        <w:t>непосредственно предоставляющие муниципальную услугу</w:t>
        <w:br/>
        <w:t>«Предоставление дошкольного образования, воспитания и содержание ребенка</w:t>
        <w:br/>
        <w:t>в дошкольном образовательном учреждении»:</w:t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"/>
        <w:gridCol w:w="2861"/>
        <w:gridCol w:w="2477"/>
        <w:gridCol w:w="1078"/>
        <w:gridCol w:w="1550"/>
      </w:tblGrid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й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 учреждения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«Ручеек»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г. Сорск, ул. Дружбы, 3а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(390-33)25098; (39033)24204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7.00-19.00</w:t>
            </w:r>
          </w:p>
        </w:tc>
      </w:tr>
    </w:tbl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  <w:sz w:val="26"/>
          <w:szCs w:val="26"/>
        </w:rPr>
      </w:pPr>
      <w:r>
        <w:rPr>
          <w:rFonts w:cs="Verdana" w:ascii="Verdana" w:hAnsi="Verdana"/>
          <w:color w:val="333366"/>
          <w:sz w:val="26"/>
          <w:szCs w:val="26"/>
        </w:rPr>
      </w:r>
    </w:p>
    <w:p>
      <w:pPr>
        <w:pStyle w:val="Heading6"/>
        <w:jc w:val="right"/>
        <w:rPr>
          <w:rFonts w:ascii="Verdana" w:hAnsi="Verdana" w:cs="Verdana"/>
          <w:b w:val="false"/>
          <w:b w:val="false"/>
          <w:color w:val="333366"/>
          <w:sz w:val="24"/>
          <w:szCs w:val="24"/>
        </w:rPr>
      </w:pPr>
      <w:r>
        <w:rPr>
          <w:rFonts w:cs="Verdana" w:ascii="Verdana" w:hAnsi="Verdana"/>
          <w:b w:val="false"/>
          <w:color w:val="333366"/>
          <w:sz w:val="24"/>
          <w:szCs w:val="24"/>
        </w:rPr>
      </w:r>
    </w:p>
    <w:p>
      <w:pPr>
        <w:pStyle w:val="Heading6"/>
        <w:jc w:val="right"/>
        <w:rPr>
          <w:rFonts w:ascii="Arial" w:hAnsi="Arial" w:cs="Arial"/>
          <w:b w:val="false"/>
          <w:b w:val="false"/>
          <w:color w:val="333366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  <w:br/>
        <w:t>к   административному Порядку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утевка №______   Дата 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ся 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ебенка)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Дата рождения: ______________________________________, </w:t>
        <w:br/>
        <w:br/>
        <w:t>проживающий по адресу: 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ДОУ 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ответственного лица за выдачу путевок </w:t>
      </w:r>
    </w:p>
    <w:p>
      <w:pPr>
        <w:pStyle w:val="Normal"/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РЕГИСТРАЦИИ ВЫДАЧИ ПУТЕВОК</w:t>
      </w:r>
    </w:p>
    <w:p>
      <w:pPr>
        <w:pStyle w:val="Normal"/>
        <w:ind w:left="180" w:hanging="0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0"/>
        <w:gridCol w:w="1930"/>
        <w:gridCol w:w="1931"/>
        <w:gridCol w:w="1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№ </w:t>
            </w:r>
            <w:r>
              <w:rPr>
                <w:sz w:val="26"/>
                <w:szCs w:val="26"/>
                <w:vertAlign w:val="superscript"/>
              </w:rPr>
              <w:t>путев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Дата выдач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ФИО ребен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Дата рожд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МДО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3</w:t>
        <w:br/>
        <w:t>к   административному Порядку</w:t>
      </w:r>
    </w:p>
    <w:p>
      <w:pPr>
        <w:pStyle w:val="Normal"/>
        <w:jc w:val="right"/>
        <w:rPr/>
      </w:pPr>
      <w:r>
        <w:rPr/>
        <w:t>Заведующему МДОУ ___________</w:t>
        <w:br/>
        <w:br/>
        <w:t>___________________________________</w:t>
        <w:br/>
        <w:t>(Ф.И.О.)</w:t>
        <w:br/>
        <w:br/>
        <w:t>___________________________________</w:t>
        <w:br/>
        <w:t>(Ф.И.О родителя (законного представителя))</w:t>
        <w:br/>
        <w:br/>
        <w:t>проживающего по адресу: ____________</w:t>
        <w:br/>
        <w:br/>
        <w:t>___________________________________</w:t>
        <w:br/>
        <w:br/>
        <w:t>Контактный телефон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>Прошу зачислить моего ребенка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  <w:br/>
        <w:t>(фамилия, имя, отчество, дата рождения)</w:t>
        <w:br/>
        <w:br/>
        <w:t>в Муниципальное дошкольное образовательное учреждение детский сад ____________</w:t>
        <w:br/>
        <w:t>(полное наименование образовательного учреждения)</w:t>
        <w:br/>
        <w:t>____________________________________________________________________________</w:t>
        <w:br/>
        <w:br/>
        <w:t xml:space="preserve">в_____________________________________________________________________ группу </w:t>
        <w:br/>
        <w:t>(общеразвивающую, компенсирующую, комбинированную, оздоровительную)</w:t>
      </w:r>
    </w:p>
    <w:p>
      <w:pPr>
        <w:pStyle w:val="Normal"/>
        <w:rPr/>
      </w:pPr>
      <w:r>
        <w:rPr/>
        <w:t>с __________________.</w:t>
        <w:br/>
        <w:t>(дата)</w:t>
      </w:r>
    </w:p>
    <w:p>
      <w:pPr>
        <w:pStyle w:val="Normal"/>
        <w:rPr/>
      </w:pPr>
      <w:r>
        <w:rPr/>
        <w:t>С уставом, лицензией на право ведения образовательной деятельности, со свидетельством о государственной аккредитации, основными образовательными программами, ___________________________________________________________________________</w:t>
        <w:br/>
        <w:t>(другие документы, регламентирующие образовательную деятельность)</w:t>
      </w:r>
    </w:p>
    <w:p>
      <w:pPr>
        <w:pStyle w:val="Normal"/>
        <w:rPr/>
      </w:pPr>
      <w:r>
        <w:rPr/>
        <w:t>ознакомлен (а)______________________________________________________________</w:t>
        <w:br/>
        <w:t>(подпись)</w:t>
      </w:r>
    </w:p>
    <w:p>
      <w:pPr>
        <w:pStyle w:val="Normal"/>
        <w:rPr/>
      </w:pPr>
      <w:r>
        <w:rPr/>
        <w:t>К заявлению прилагаю:</w:t>
      </w:r>
    </w:p>
    <w:p>
      <w:pPr>
        <w:pStyle w:val="Normal"/>
        <w:rPr/>
      </w:pPr>
      <w:r>
        <w:rPr/>
        <w:t>Медицинская карта;</w:t>
      </w:r>
    </w:p>
    <w:p>
      <w:pPr>
        <w:pStyle w:val="Normal"/>
        <w:rPr/>
      </w:pPr>
      <w:r>
        <w:rPr/>
        <w:t xml:space="preserve">Копия свидетельства о рождении; </w:t>
      </w:r>
    </w:p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37"/>
        <w:gridCol w:w="2444"/>
        <w:gridCol w:w="2767"/>
      </w:tblGrid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  <w:br/>
              <w:t>дата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  <w:br/>
              <w:t>подпись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  <w:br/>
              <w:t>расшифров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Heading6"/>
        <w:jc w:val="right"/>
        <w:rPr/>
      </w:pPr>
      <w:r>
        <w:rPr/>
        <w:t>Приложение №4</w:t>
        <w:br/>
        <w:t xml:space="preserve">                              к  административному                                                                                              Порядку</w:t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28"/>
          <w:szCs w:val="32"/>
        </w:rPr>
        <w:t>Блок-схема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4"/>
        <w:ind w:left="1005" w:hanging="100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я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0590</wp:posOffset>
                </wp:positionH>
                <wp:positionV relativeFrom="page">
                  <wp:posOffset>3996690</wp:posOffset>
                </wp:positionV>
                <wp:extent cx="5760720" cy="118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письменных заявлений граждан о постановке на учет для зачисления ребенка в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бразовательное учреждение, реализующие основную образовательную программу дошкольного образования (детский сад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журнале регистрации очеред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53.6pt;height:93.6pt;mso-wrap-distance-left:9.05pt;mso-wrap-distance-right:9.05pt;mso-wrap-distance-top:0pt;mso-wrap-distance-bottom:0pt;margin-top:314.7pt;mso-position-vertical-relative:page;margin-left:71.7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письменных заявлений граждан о постановке на учет для зачисления ребенка в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бразовательное учреждение, реализующие основную образовательную программу дошкольного образования (детский сад)</w:t>
                      </w:r>
                      <w:r>
                        <w:rPr>
                          <w:sz w:val="28"/>
                          <w:szCs w:val="28"/>
                        </w:rPr>
                        <w:t xml:space="preserve"> в журнале регистрации очередност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left="1005" w:hanging="1005"/>
        <w:jc w:val="center"/>
        <w:rPr>
          <w:b w:val="false"/>
          <w:b w:val="false"/>
          <w:color w:val="333366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 дошкольного образования, воспитания и содержание ребенка в дошкольном образовательном учреждении»</w:t>
      </w:r>
    </w:p>
    <w:p>
      <w:pPr>
        <w:pStyle w:val="Alsta"/>
        <w:widowControl w:val="false"/>
        <w:spacing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308100</wp:posOffset>
                </wp:positionV>
                <wp:extent cx="635" cy="542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10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lsta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sta"/>
        <w:widowControl w:val="false"/>
        <w:spacing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0</wp:posOffset>
                </wp:positionV>
                <wp:extent cx="635" cy="542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7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lsta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0590</wp:posOffset>
                </wp:positionH>
                <wp:positionV relativeFrom="page">
                  <wp:posOffset>5749290</wp:posOffset>
                </wp:positionV>
                <wp:extent cx="5760720" cy="6838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письменных обращений граждан в журнале регистрации очеред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53.6pt;height:53.85pt;mso-wrap-distance-left:9.05pt;mso-wrap-distance-right:9.05pt;mso-wrap-distance-top:0pt;mso-wrap-distance-bottom:0pt;margin-top:452.7pt;mso-position-vertical-relative:page;margin-left:71.7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гистрация письменных обращений граждан в журнале регистрации очередност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774065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0590</wp:posOffset>
                </wp:positionH>
                <wp:positionV relativeFrom="page">
                  <wp:posOffset>7073265</wp:posOffset>
                </wp:positionV>
                <wp:extent cx="5760720" cy="7505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ирование родителей (законных представителей) о предоставлении места в дошкольном учрежд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53.6pt;height:59.1pt;mso-wrap-distance-left:9.05pt;mso-wrap-distance-right:9.05pt;mso-wrap-distance-top:0pt;mso-wrap-distance-bottom:0pt;margin-top:556.95pt;mso-position-vertical-relative:page;margin-left:71.7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ирование родителей (законных представителей) о предоставлении места в дошкольном учрежден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5340</wp:posOffset>
                </wp:positionH>
                <wp:positionV relativeFrom="page">
                  <wp:posOffset>8444865</wp:posOffset>
                </wp:positionV>
                <wp:extent cx="5989320" cy="76962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числение детей в дошкольное учреждение по письменному заявлению родителей (законных представителе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71.6pt;height:60.6pt;mso-wrap-distance-left:9.05pt;mso-wrap-distance-right:9.05pt;mso-wrap-distance-top:0pt;mso-wrap-distance-bottom:0pt;margin-top:664.95pt;mso-position-vertical-relative:page;margin-left:64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числение детей в дошкольное учреждение по письменному заявлению родителей (законных представителей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04:00Z</dcterms:created>
  <dc:creator>компик</dc:creator>
  <dc:description/>
  <cp:keywords/>
  <dc:language>en-US</dc:language>
  <cp:lastModifiedBy>Кристинчик</cp:lastModifiedBy>
  <cp:lastPrinted>2013-04-02T16:50:00Z</cp:lastPrinted>
  <dcterms:modified xsi:type="dcterms:W3CDTF">2013-05-19T16:48:00Z</dcterms:modified>
  <cp:revision>32</cp:revision>
  <dc:subject/>
  <dc:title/>
</cp:coreProperties>
</file>