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16» октября  2013 г.                  </w:t>
        <w:tab/>
        <w:t xml:space="preserve"> </w:t>
        <w:tab/>
        <w:tab/>
        <w:tab/>
        <w:t xml:space="preserve">                  № 290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на право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 и  отчета № 0-110162-94-2/13 об оценке рыночно обоснованной арендной платы за помещение, площадью 278,3 м² от 27 сентября 2013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конкурс на право заключения договора аренды части нежилого помещения, площадью 278,3 м², расположенное в помещении столовой, общей площадью 1409,7 м², находящееся по адресу: Республика Хакасия, г. Сорск, ул. 50 лет Октября, д. 3, пом. 65Н. 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значить  уполномоченным представителем Арендодателя – заместителя главы муниципального образования по финансовым и экономическим вопросам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конкурса (приложение № 1), конкурс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.о. главы города Сорска                                                                      В.Р. Михее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90 – р от «16» октября 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 Республики Хакасия объявляет открытый конкурс на право заключения договора арен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ти </w:t>
      </w:r>
      <w:r>
        <w:rPr>
          <w:rFonts w:cs="Times New Roman" w:ascii="Times New Roman" w:hAnsi="Times New Roman"/>
          <w:b/>
          <w:sz w:val="24"/>
          <w:szCs w:val="24"/>
        </w:rPr>
        <w:t>нежилого помещения, расположенного по адресу: Республика Хакасия, Усть – Абаканский район, город Сорск, ул. 50 лет Октября, д. 3, пом. 65Н,  площадью 278,3 м², от общей площади 1409,7 м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тор конкурс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города Сорска 655111, г. Сорск, ул. Кирова, 3, каб. № 26, тел. 31-260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sorsk</w:t>
      </w:r>
      <w:r>
        <w:rPr>
          <w:rFonts w:cs="Times New Roman" w:ascii="Times New Roman" w:hAnsi="Times New Roman"/>
          <w:bCs/>
          <w:sz w:val="24"/>
          <w:szCs w:val="24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актное лицо: </w:t>
      </w:r>
      <w:r>
        <w:rPr>
          <w:rFonts w:cs="Times New Roman" w:ascii="Times New Roman" w:hAnsi="Times New Roman"/>
          <w:bCs/>
          <w:sz w:val="24"/>
          <w:szCs w:val="24"/>
        </w:rPr>
        <w:t>ведущий специалист по муниципальному имуществу Кейних Наталья Николаевн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расположения, описание и технические характеристики муниципального имущества, права на которое передаются по договору аренд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лое помещение расположено на первом этаже многоквартирного жилого дома, 1969 года постройки, по улице 50 лет октября, 3 в городе Сорске,  </w:t>
      </w:r>
      <w:r>
        <w:rPr>
          <w:rFonts w:cs="Times New Roman" w:ascii="Times New Roman" w:hAnsi="Times New Roman"/>
          <w:sz w:val="24"/>
          <w:szCs w:val="24"/>
        </w:rPr>
        <w:t>площадью 278,3 м², от общей площади 1409,7 м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евое назначение о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фис, предприятия бытового обслуживания, образовательные услуги, медицинские услуги, торговля продовольственными и/или непродовольственными товарами, аптека, отделение связи, банк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в месяц составляет 47 311,00 рублей,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без учета НДС, уплачиваемого арендатором как налоговым агентом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без учета коммунальных платежей и расходов на услуги по управлению многоквартирным жилым домом, по содержанию, текущему и капитальному ремонту общего имущества дом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ин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составляет 47 311,00 (сорок семь тысяч триста одиннадцать) рублей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арен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5 лет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и порядок предоставления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в бумажном виде предоставляется по рабочим дням с 08 час 00 мин до 17 час 00 мин каждый день, перерыв с 12 час 00 мин до 13 час 00 мин по адресу: 655111 г. Сорск, ул. Кирова, 3, каб. 26. тел. (8-39032)31-260,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взимания платы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й адрес сайта в сети Интерне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доступна для ознакомления на официальном сайте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риема заявок</w:t>
      </w:r>
      <w:r>
        <w:rPr>
          <w:rFonts w:cs="Times New Roman" w:ascii="Times New Roman" w:hAnsi="Times New Roman"/>
          <w:bCs/>
          <w:sz w:val="24"/>
          <w:szCs w:val="24"/>
        </w:rPr>
        <w:t>: 17 октября  2013 год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 18 но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3 года в 11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рассмотр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20 ноября 2013 года в 10 час 3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оценки и сопоставл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22 ноября 2013 года в 10 час 30 мин по местному времен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е о внесении 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для участия в конкурсе устанавливается в размере 20 % начальной цены, что составляет 9 462,2 (девять тысяч четыреста шестьдесят  два рубля 20 копеек) рублей. Задаток  должен поступить на расчетный счет администрации города Сорска 40101810200000010001, в ГРКЦ НБ Республики Хакасия  Банка России г. Абакан,  ИНН 1910002812, КПП 191001001, БИК  049514001, ГРКЦ НБ Респ. Хакасия г. Абакан ОКАТО 95409000000, КБК 902 111 05074 04 0000 120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внести изменения о проведении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внести изменения о проведении конкурса не позднее, чем за пять дней до даты окончания срока подачи заявок на участие в конкурс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отказаться от проведения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отказаться от проведения конкурса не позднее, чем за пять дней до даты окончания срока подачи заявок на участие в конкурсе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Подать заявку  и получить дополнительную информацию  можно по адресу: </w:t>
      </w: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26 (отдел правового регулирования и управления муниципальным имуществом), тел. 8(39032)31-260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8:00Z</dcterms:created>
  <dc:creator>User</dc:creator>
  <dc:description/>
  <cp:keywords/>
  <dc:language>en-US</dc:language>
  <cp:lastModifiedBy>Saumi</cp:lastModifiedBy>
  <cp:lastPrinted>2013-10-15T14:31:00Z</cp:lastPrinted>
  <dcterms:modified xsi:type="dcterms:W3CDTF">2013-10-17T01:45:00Z</dcterms:modified>
  <cp:revision>23</cp:revision>
  <dc:subject/>
  <dc:title/>
</cp:coreProperties>
</file>