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12» декабря  2013 г.                  </w:t>
        <w:tab/>
        <w:t xml:space="preserve"> </w:t>
        <w:tab/>
        <w:tab/>
        <w:tab/>
        <w:t xml:space="preserve">                   № 354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0-110162-94-313 об оценке рыночно обоснованной арендной платы за помещение сбербанка, площадью 66,0 м² от 27 сентября 2013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нежилого помещения сбербанка, площадью 66,0 м², находящееся по адресу: Республика Хакасия, г. Сорск, ул. 50 лет Октября, д. 9, пом. 77Н. 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значить  уполномоченным представителем Арендодателя – заместителя главы муниципального образования по финансовым и экономическим вопросам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54 – р от «12» декабр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жилого помещения сбербанка, расположенного по адресу: Республика Хакасия, городской округ Сорск, город Сорск, ул. 50 лет Октября, д. 9, пом. 77Н,  площадью 66,0 м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orsk</w:t>
      </w:r>
      <w:r>
        <w:rPr>
          <w:rFonts w:cs="Times New Roman" w:ascii="Times New Roman" w:hAnsi="Times New Roman"/>
          <w:bCs/>
          <w:sz w:val="24"/>
          <w:szCs w:val="24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актное лицо: </w:t>
      </w:r>
      <w:r>
        <w:rPr>
          <w:rFonts w:cs="Times New Roman" w:ascii="Times New Roman" w:hAnsi="Times New Roman"/>
          <w:bCs/>
          <w:sz w:val="24"/>
          <w:szCs w:val="24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жилое помещение расположено на первом этаже пятиэтажного жилого дома, 1972 года постройки, по улице 50 лет октября, 9 в городе Сорске,  </w:t>
      </w:r>
      <w:r>
        <w:rPr>
          <w:rFonts w:cs="Times New Roman" w:ascii="Times New Roman" w:hAnsi="Times New Roman"/>
          <w:sz w:val="24"/>
          <w:szCs w:val="24"/>
        </w:rPr>
        <w:t>площадью 66,0 м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фис, предприятия бытового обслуживания, образовательные услуги, медицинские услуги, торговля продовольственными и/или непродовольственными товарами, аптека, отделение связи, банк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рендной платы в месяц составляет 19 140,00 рублей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НДС, уплачиваемого арендатором как налоговым агентом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без учета коммунальных платежей и расходов на услуги по управлению многоквартирным жилым домом, по содержанию, текущему и капитальному ремонту общего имущества дом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4"/>
          <w:szCs w:val="24"/>
        </w:rPr>
        <w:t>составляет 19 140,00 (девятнадцать тысяч сто сорок) рублей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арен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в бумажном виде предоставляется по рабочим дням с 08 час 00 мин до 17 час 00 мин каждый день, перерыв с 12 час 00 мин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4"/>
          <w:szCs w:val="24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</w:t>
      </w:r>
      <w:r>
        <w:rPr>
          <w:rFonts w:cs="Times New Roman" w:ascii="Times New Roman" w:hAnsi="Times New Roman"/>
          <w:bCs/>
          <w:sz w:val="24"/>
          <w:szCs w:val="24"/>
        </w:rPr>
        <w:t>: 13 декабр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 14 январ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 года в 14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15 января 2014 года в 14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</w:rPr>
        <w:t>655111 г. Сорск, ул. Кирова, 3, 16 января 2014 года в 09 час 30 мин по местному времен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е о внесении 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для участия в конкурсе устанавливается в размере 20 % начальной цены, что составляет 3 828,00 (три тысячи восемьсот двадцать восемь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507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26 (отдел правового регулирования и управления муниципальным имуществом), тел. 8(39032)31-260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3-12-12T11:15:00Z</cp:lastPrinted>
  <dcterms:modified xsi:type="dcterms:W3CDTF">2013-12-13T07:04:00Z</dcterms:modified>
  <cp:revision>27</cp:revision>
  <dc:subject/>
  <dc:title/>
</cp:coreProperties>
</file>