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ение запрашиваемой информации на основе архивных докумен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олучить услугу</w:t>
      </w:r>
    </w:p>
    <w:p>
      <w:pPr>
        <w:pStyle w:val="Normal"/>
        <w:rPr>
          <w:i/>
          <w:i/>
        </w:rPr>
      </w:pPr>
      <w:r>
        <w:rPr>
          <w:i/>
        </w:rPr>
        <w:t>Способы подачи заяв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Почтой</w:t>
      </w:r>
    </w:p>
    <w:p>
      <w:pPr>
        <w:pStyle w:val="Normal"/>
        <w:rPr/>
      </w:pPr>
      <w:r>
        <w:rPr/>
        <w:t>2по телефону</w:t>
      </w:r>
    </w:p>
    <w:p>
      <w:pPr>
        <w:pStyle w:val="Normal"/>
        <w:rPr/>
      </w:pPr>
      <w:r>
        <w:rPr/>
        <w:t xml:space="preserve">3по </w:t>
      </w:r>
      <w:r>
        <w:rPr>
          <w:lang w:val="en-US"/>
        </w:rPr>
        <w:t>e-mai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пособы получения результат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Почтой</w:t>
      </w:r>
    </w:p>
    <w:p>
      <w:pPr>
        <w:pStyle w:val="Normal"/>
        <w:rPr/>
      </w:pPr>
      <w:r>
        <w:rPr/>
        <w:t>2по телефону</w:t>
      </w:r>
    </w:p>
    <w:p>
      <w:pPr>
        <w:pStyle w:val="Normal"/>
        <w:rPr/>
      </w:pPr>
      <w:r>
        <w:rPr/>
        <w:t xml:space="preserve">3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информация</w:t>
      </w:r>
    </w:p>
    <w:p>
      <w:pPr>
        <w:pStyle w:val="Normal"/>
        <w:rPr/>
      </w:pPr>
      <w:r>
        <w:rPr/>
        <w:t>Основанием для начала анализа является поступление зарегистрированного заявления специалисту архива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  <w:r>
        <w:rPr/>
        <w:t xml:space="preserve">Посмотреть блок- схему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Кто может получить услугу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Физические лиц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Юридические лиц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Иностранные граждане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Граждане Российской Федераци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Лица без гражданства</w:t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Где можно получить услугу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Муниципальный архив города Сорск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Местонахождение архива и его почтовый адрес: ул. Пионерская 28 ,г. Сорск, 655111 РХ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Телефон архива : 8(39033)24-067, адрес электронной почты: </w:t>
      </w:r>
      <w:r>
        <w:rPr>
          <w:lang w:val="en-US"/>
        </w:rPr>
        <w:t>asors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b/>
        </w:rPr>
        <w:t>Режим работы Архива</w:t>
      </w:r>
      <w:r>
        <w:rPr/>
        <w:t>: понедельник-пятница с 8-00 до 17-00 час., перерыв на обед: с 12-00 до 13-00 час., выходные дни: суббота, воскресенье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b/>
        </w:rPr>
        <w:t>Сведения о местонахождении</w:t>
      </w:r>
      <w:r>
        <w:rPr/>
        <w:t>, контактных телефонах (телефонов для справок и консультаций), Интернет-адресах, адресах электронной почты, о режиме работы, о процедуре исполнения муниципальной услуги размещаются: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на официальном сайте администрации города Сорск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на портале государственных услуг Республики Хакасия: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r</w:t>
      </w:r>
      <w:r>
        <w:rPr/>
        <w:t>-19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на информационных стендах (методических папках) в помещении архива, где размещается указанная информация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Стоимость и порядок оплаты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Услуга предоставляется бесплатно.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Сроки оказания услуг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Срок исполнения запросов социально-правового характера граждан и организаций по материалам архива не должен превышать 30 дней со дня регистрации обращения. При сложных запросах срок может быть продлен, но не более чем на 30 дней с обязательным уведомлением об этом заявителю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Пересылка непрофильных запросов по принадлежности в другие организации или архивы, а так же информирование об этом заявителя должны осуществляться в 5-ти дневный срок с момента обращения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Основание для отказа услуг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Отсутствие доказательства права получения информации в пользу третьих лиц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В случае если у гражданина, обратившегося в архив от имени третьего лица, отсутствует доверенность от гражданина, от имени которого составлен запрос, оформленный в соответствии с законодательством Российской Федерации либо документ подтверждающий степень родства с умершим родственником, который является объектом поиска архивной информации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i/>
          <w:i/>
        </w:rPr>
      </w:pPr>
      <w:r>
        <w:rPr>
          <w:i/>
        </w:rPr>
        <w:t>Неполный пакет документов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В случае, если заявитель предоставил неполный пакет документов, это может затруднить проведение тематической подборки необходимых документов: отсутствие у заявителя документа о пользовании объектом недвижимости, ордера на квартиру, разрешения на строительство, договор дарения и т. д.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Текст обращения не поддается прочтению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  <w:r>
        <w:rPr/>
        <w:t>В случае, если в заявлении сведения, необходимые для поисковой работы не поддаются прочтению, такое заявление не подлежит анализу.</w:t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</w:rPr>
      </w:pPr>
      <w:r>
        <w:rPr>
          <w:b/>
        </w:rPr>
        <w:t>Результат оказания услуг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  <w:r>
        <w:rPr/>
        <w:t>Результатом предоставления муниципальной услуги архивом являются: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информационные письма с приложением архивных справок, архивных выписок, архивных копий, тематических перечней, тематических подборок копий архивных документов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архивные справки, архивные выписки, архивные копии как самостоятельный документ;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информационные письма о направлении соответствующих запросов на исполнение по принадлежности в архивы, органы и организации, расположенные на территории Российской Федерации;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информационные письма об отсутствии сведений по запросу пользователя.</w:t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Образцы заявлений: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Приложение № 1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  <w:r>
        <w:rPr>
          <w:sz w:val="26"/>
        </w:rPr>
        <w:t>А.А. Жукову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 xml:space="preserve">_________________________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 имя отчество полностью)           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rPr/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Адрес: ____________________</w:t>
        <w:tab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город, улица, дом, квартира, индекс)</w:t>
      </w:r>
    </w:p>
    <w:p>
      <w:pPr>
        <w:pStyle w:val="Normal"/>
        <w:tabs>
          <w:tab w:val="clear" w:pos="708"/>
          <w:tab w:val="left" w:pos="568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Телефон: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 xml:space="preserve">                     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ind w:firstLine="720"/>
        <w:rPr>
          <w:sz w:val="26"/>
          <w:szCs w:val="20"/>
        </w:rPr>
      </w:pPr>
      <w:r>
        <w:rPr>
          <w:sz w:val="26"/>
          <w:szCs w:val="20"/>
        </w:rPr>
        <w:t xml:space="preserve">(подчеркнуть необходимое) </w:t>
      </w:r>
      <w:r>
        <w:rPr>
          <w:sz w:val="26"/>
        </w:rPr>
        <w:t>за период</w:t>
      </w:r>
    </w:p>
    <w:p>
      <w:pPr>
        <w:pStyle w:val="Normal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указать месяц, год полностью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20"/>
        <w:rPr>
          <w:sz w:val="26"/>
          <w:u w:val="single"/>
        </w:rPr>
      </w:pPr>
      <w:r>
        <w:rPr>
          <w:sz w:val="26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6"/>
          <w:szCs w:val="20"/>
        </w:rPr>
        <w:t xml:space="preserve">             </w:t>
      </w:r>
      <w:r>
        <w:rPr>
          <w:sz w:val="20"/>
          <w:szCs w:val="20"/>
        </w:rPr>
        <w:t>(полное название организации, предприятия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b/>
          <w:b/>
          <w:sz w:val="26"/>
        </w:rPr>
      </w:pPr>
      <w:r>
        <w:rPr>
          <w:sz w:val="26"/>
        </w:rPr>
        <w:t xml:space="preserve">В качестве </w:t>
      </w:r>
      <w:r>
        <w:rPr>
          <w:b/>
          <w:sz w:val="26"/>
        </w:rPr>
        <w:t>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</w:rPr>
        <w:tab/>
      </w:r>
      <w:r>
        <w:rPr>
          <w:sz w:val="20"/>
          <w:szCs w:val="20"/>
        </w:rPr>
        <w:t>(указать полностью профессию, специальность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          </w:t>
      </w:r>
      <w:r>
        <w:rPr>
          <w:sz w:val="26"/>
        </w:rPr>
        <w:t>Подпись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ab/>
        <w:t xml:space="preserve">                 Дат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>Приложение № 2</w:t>
      </w:r>
    </w:p>
    <w:p>
      <w:pPr>
        <w:pStyle w:val="Normal"/>
        <w:tabs>
          <w:tab w:val="clear" w:pos="708"/>
          <w:tab w:val="left" w:pos="607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</w:t>
      </w:r>
      <w:r>
        <w:rPr>
          <w:sz w:val="26"/>
        </w:rPr>
        <w:t>А.А. Жуков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____________________________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фамилия имя отчество полностью)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Адрес: ______________________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 город, улица, дом, квартира, индекс)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Телефон: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>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ind w:firstLine="720"/>
        <w:rPr/>
      </w:pPr>
      <w:r>
        <w:rPr>
          <w:sz w:val="26"/>
          <w:szCs w:val="20"/>
        </w:rPr>
        <w:t>(подчеркнуть необходимое)</w:t>
      </w:r>
      <w:r>
        <w:rPr>
          <w:sz w:val="26"/>
        </w:rPr>
        <w:t xml:space="preserve"> за пери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6"/>
        </w:rPr>
        <w:t xml:space="preserve">           </w:t>
      </w:r>
      <w:r>
        <w:rPr>
          <w:sz w:val="20"/>
          <w:szCs w:val="20"/>
        </w:rPr>
        <w:t>(указать месяц, год полностью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6"/>
        </w:rPr>
        <w:t xml:space="preserve">          </w:t>
      </w:r>
      <w:r>
        <w:rPr>
          <w:sz w:val="20"/>
          <w:szCs w:val="20"/>
        </w:rPr>
        <w:t>(полное название организации, предприятия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sz w:val="26"/>
        </w:rPr>
      </w:pPr>
      <w:r>
        <w:rPr>
          <w:sz w:val="26"/>
        </w:rPr>
        <w:t>В качестве 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</w:rPr>
        <w:tab/>
      </w:r>
      <w:r>
        <w:rPr>
          <w:sz w:val="20"/>
          <w:szCs w:val="20"/>
        </w:rPr>
        <w:t>(указать полностью профессию, специальность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Степень родства:  дочь (по доверенност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75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  <w:r>
        <w:rPr>
          <w:sz w:val="26"/>
        </w:rPr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 xml:space="preserve">              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Приложение № 3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А.А. Жукову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_____________________________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фамилия имя отчество полностью)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6"/>
        </w:rPr>
        <w:t>Адрес: 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город, улица, дом, квартира, индекс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Телефон: 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 xml:space="preserve">                     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шу выдать архивную выписку о выделении земельного участка под  гараж, коттедж, жилой дом.</w:t>
      </w:r>
    </w:p>
    <w:p>
      <w:pPr>
        <w:pStyle w:val="Normal"/>
        <w:rPr>
          <w:sz w:val="26"/>
        </w:rPr>
      </w:pPr>
      <w:r>
        <w:rPr>
          <w:sz w:val="26"/>
        </w:rPr>
        <w:t>Указать номер, дату решения _________________________________________________________________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  <w:t>На чье имя выделялся земельный участок 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айон участка  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Дата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</w:t>
      </w:r>
      <w:r>
        <w:rPr>
          <w:sz w:val="26"/>
        </w:rPr>
        <w:t>Приложение № 4</w:t>
      </w:r>
    </w:p>
    <w:p>
      <w:pPr>
        <w:pStyle w:val="Normal"/>
        <w:tabs>
          <w:tab w:val="clear" w:pos="708"/>
          <w:tab w:val="left" w:pos="607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А.А. Жукову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 xml:space="preserve">__________________________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фамилия имя отчество полностью)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Адрес: 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город, улица, дом, квартира, индекс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</w:t>
      </w:r>
      <w:r>
        <w:rPr>
          <w:sz w:val="26"/>
        </w:rPr>
        <w:t>Телефон: 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 xml:space="preserve">                     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Прошу выдать заверенный корешок ордера на квартиру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</w:t>
      </w:r>
      <w:r>
        <w:rPr>
          <w:b/>
          <w:sz w:val="26"/>
        </w:rPr>
        <w:tab/>
        <w:t xml:space="preserve">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 чье имя выделялся корешок ордера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 и номер корешка ордера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Дата</w:t>
      </w:r>
    </w:p>
    <w:p>
      <w:pPr>
        <w:pStyle w:val="Normal"/>
        <w:tabs>
          <w:tab w:val="clear" w:pos="708"/>
          <w:tab w:val="left" w:pos="7785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</w:t>
      </w:r>
      <w:r>
        <w:rPr>
          <w:sz w:val="26"/>
        </w:rPr>
        <w:t>Подпис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  <w:szCs w:val="20"/>
        </w:rPr>
      </w:pPr>
      <w:r>
        <w:rPr>
          <w:b/>
          <w:sz w:val="26"/>
        </w:rPr>
        <w:t xml:space="preserve">            </w:t>
      </w:r>
      <w:r>
        <w:rPr>
          <w:b/>
          <w:sz w:val="26"/>
        </w:rPr>
        <w:t>П</w:t>
      </w:r>
      <w:r>
        <w:rPr>
          <w:sz w:val="26"/>
          <w:szCs w:val="20"/>
        </w:rPr>
        <w:t>риложение N 5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 xml:space="preserve">                                                                                  к Административному регламенту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ТРУКТУ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следовательности действий по предоставлению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ей города Сорска муниципальной услуги "Организ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онного обеспечения граждан, юридических и физических лиц на основе документ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вного фонда Администрации города Сорска и других архивных документов, в том числ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ча  копий архивных документов подтверждающих право на владение землей"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нформирование пользователей по процедуре исполнения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муниципальной услуги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ное обращение  ├─┤Заявитель обращается в Архив├─┤Письменное обращение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 комплектом необходимых  │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окументов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┬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пециалист Архива выясняет предме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ращения, устанавливает правомочность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ращения заявителя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┌──┤</w:t>
      </w:r>
      <w:r>
        <w:rPr/>
        <w:t>НЕТ│&lt;───┤Наличие оснований для приема обращения├────&gt;│ДА├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└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\/                     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Отказ специалиста │ │Анализ тематики запроса│&lt;──┤Регистрация обращ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рхива в приеме  │ └──────────────────┬────┘   └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ращения     │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┬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tabs>
          <w:tab w:val="clear" w:pos="708"/>
          <w:tab w:val="left" w:pos="8040" w:leader="none"/>
        </w:tabs>
        <w:rPr/>
      </w:pPr>
      <w:r>
        <w:rPr>
          <w:rFonts w:eastAsia="Courier New"/>
        </w:rPr>
        <w:t xml:space="preserve">           </w:t>
      </w:r>
      <w:r>
        <w:rPr/>
        <w:t>\/                             \/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Устная консультация специалиста│ │ Передача обращения для исполнени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Архива либо письмо-разъяснение │ │специалисту Архива либо направле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ю об устранении    │ │ по принадлежности в архивы, орган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репятствий в приеме обращения │ │   организации для исполнения по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существу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─────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иск информации в архивных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ах специалистом Архив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┬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ормление исполненных документов по тематическим,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социально-правовым запросам и запросам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генеалогического характера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Регистрация и направление (выдача) исполнен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окументов заявителю (пользователю)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ему делами администрации Журавлевой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вод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зместить на официальном сайте информацию о получении запрашиваемой информации на основе архивны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1:00Z</dcterms:created>
  <dc:creator>User</dc:creator>
  <dc:description/>
  <cp:keywords/>
  <dc:language>en-US</dc:language>
  <cp:lastModifiedBy>User</cp:lastModifiedBy>
  <dcterms:modified xsi:type="dcterms:W3CDTF">2013-03-15T04:22:00Z</dcterms:modified>
  <cp:revision>9</cp:revision>
  <dc:subject/>
  <dc:title/>
</cp:coreProperties>
</file>