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31» января  2013 г.                   </w:t>
        <w:tab/>
        <w:tab/>
        <w:tab/>
        <w:tab/>
        <w:tab/>
        <w:tab/>
        <w:t>№ 50 - 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условиях приватиз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транспортных средств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основании ст. 51 Федерального закона от 06.10.2003 года № 131-ФЗ «Об общих принципах организации местного самоуправления в Российской Федерации», ст. 18 Федерального закона от 21.12.2001 года № 178-ФЗ «О приватизации государственного и муниципального имущества», Устава муниципального образования город Сорск, отчета от 24.08.2012 года № 130/12-1, отчета от 29.08.2012 года № 130/12-2, отчета от 31.08.2012 года № 130/12-3 и отчета от 31.08.2012 года № 130/12-4, администрация города Сорска Республики Хакас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дить условия приватизации следующих транспортных сред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ЛОТ № 1. Наименование транспортного средства: Автомобиль ГАЗ-3110, регистрационный знак О991УУ 19, год выпуска 1999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пособ приватизации – продажа на аукционе с открытой формой подачи предложений о це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чальная цена продажи – 21 000,00 (двадцать одна тысяча) 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ЛОТ № 2. Наименование транспортного средства: Автомобиль УАЗ-469, регистрационный знак В202УУ 19, год выпуска 1986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пособ приватизации – продажа на аукционе с открытой формой подачи предложений о це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чальная цена продажи – 48 000,00 (сорок восемь тысяч) 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ЛОТ № 3. Наименование транспортного средства: Автомобиль ГАЗ-3307, регистрационный знак А620ЕМ 19, год выпуска 1993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пособ приватизации – продажа на аукционе с открытой формой подачи предложений о це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чальная цена продажи – 25 000,00 (двадцать пять тысяч) 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ЛОТ № 4. Наименование транспортного средства: Автомобиль ГАЗ-3307, регистрационный знак В203УУ 19, год выпуска 1994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пособ приватизации – продажа на аукционе с открытой формой подачи предложений о це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чальная цена продажи – 25 000,00 (двадцать пять тысяч)  рубле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                 А.А. Жу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 - п от «31» января 2013 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города Сорска на основании постановления администрации города Сорск от 31 января 2013  года № 50 - п проводит аукцион  по продаже автотранспортных средств.  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bCs/>
        </w:rPr>
      </w:pPr>
      <w:r>
        <w:rPr>
          <w:b/>
          <w:bCs/>
        </w:rPr>
        <w:t xml:space="preserve">Аукцион </w:t>
      </w:r>
      <w:r>
        <w:rPr>
          <w:b/>
        </w:rPr>
        <w:t>состоится 20 марта 2013 года в 10 час. 00 мин.  по адресу: г. Сорск, ул. Кирова, 3,  конференц – зал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№ 1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именование транспортного средства: </w:t>
      </w:r>
      <w:r>
        <w:rPr>
          <w:rFonts w:cs="Times New Roman" w:ascii="Times New Roman" w:hAnsi="Times New Roman"/>
          <w:b/>
          <w:bCs/>
          <w:sz w:val="24"/>
          <w:szCs w:val="24"/>
        </w:rPr>
        <w:t>Автомобиль ГАЗ-3110</w:t>
      </w:r>
      <w:r>
        <w:rPr>
          <w:rFonts w:cs="Times New Roman" w:ascii="Times New Roman" w:hAnsi="Times New Roman"/>
          <w:bCs/>
          <w:sz w:val="24"/>
          <w:szCs w:val="24"/>
        </w:rPr>
        <w:t xml:space="preserve">, регистрационный знак О991УУ 19, год выпуска 1999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чальная цена продажи – 21 000,00 (двадцать одна тысяча) 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шаг аукциона – 1 050,00  (одна тысяча пятьдесят)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змер задатка – 2 100,00 (две тысячи сто)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2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именование транспортного средства: </w:t>
      </w:r>
      <w:r>
        <w:rPr>
          <w:rFonts w:cs="Times New Roman" w:ascii="Times New Roman" w:hAnsi="Times New Roman"/>
          <w:b/>
          <w:bCs/>
          <w:sz w:val="24"/>
          <w:szCs w:val="24"/>
        </w:rPr>
        <w:t>Автомобиль УАЗ-469</w:t>
      </w:r>
      <w:r>
        <w:rPr>
          <w:rFonts w:cs="Times New Roman" w:ascii="Times New Roman" w:hAnsi="Times New Roman"/>
          <w:bCs/>
          <w:sz w:val="24"/>
          <w:szCs w:val="24"/>
        </w:rPr>
        <w:t xml:space="preserve">, регистрационный знак В202УУ 19, год выпуска 1986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начальная цена продажи – 48 000,00 (сорок восемь тысяч) 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шаг аукциона – 2 400,00  (две тысячи четыреста)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змер задатка – 4 800,00 (четыре тысячи восемьсот)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ОТ № 3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именование транспортного средства: </w:t>
      </w:r>
      <w:r>
        <w:rPr>
          <w:rFonts w:cs="Times New Roman" w:ascii="Times New Roman" w:hAnsi="Times New Roman"/>
          <w:b/>
          <w:bCs/>
          <w:sz w:val="24"/>
          <w:szCs w:val="24"/>
        </w:rPr>
        <w:t>Автомобиль ГАЗ-3307</w:t>
      </w:r>
      <w:r>
        <w:rPr>
          <w:rFonts w:cs="Times New Roman" w:ascii="Times New Roman" w:hAnsi="Times New Roman"/>
          <w:bCs/>
          <w:sz w:val="24"/>
          <w:szCs w:val="24"/>
        </w:rPr>
        <w:t xml:space="preserve">, регистрационный знак А620ЕМ 19, год выпуска 199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чальная цена продажи – 25 000,00 (двадцать пять тысяч) 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шаг аукциона – 1 250,00  (одна тысяча двести пятьдесят)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змер задатка – 2 500,00 (две тысячи пятьсот)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ОТ № 4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именование транспортного средства: </w:t>
      </w:r>
      <w:r>
        <w:rPr>
          <w:rFonts w:cs="Times New Roman" w:ascii="Times New Roman" w:hAnsi="Times New Roman"/>
          <w:b/>
          <w:bCs/>
          <w:sz w:val="24"/>
          <w:szCs w:val="24"/>
        </w:rPr>
        <w:t>Автомобиль ГАЗ-3307</w:t>
      </w:r>
      <w:r>
        <w:rPr>
          <w:rFonts w:cs="Times New Roman" w:ascii="Times New Roman" w:hAnsi="Times New Roman"/>
          <w:bCs/>
          <w:sz w:val="24"/>
          <w:szCs w:val="24"/>
        </w:rPr>
        <w:t xml:space="preserve">, регистрационный знак В203УУ 19, год выпуска 1994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чальная цена продажи – 25 000,00 (двадцать пять тысяч) 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шаг аукциона – 1 250,00  (одна тысяча двести пятьдесят)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змер задатка – 2 500,00 (две тысячи пятьсот) рублей. </w:t>
      </w:r>
    </w:p>
    <w:p>
      <w:pPr>
        <w:pStyle w:val="TextBodyIndent"/>
        <w:spacing w:before="0" w:after="0"/>
        <w:ind w:left="0" w:firstLine="709"/>
        <w:jc w:val="both"/>
        <w:rPr>
          <w:bCs/>
        </w:rPr>
      </w:pPr>
      <w:r>
        <w:rPr>
          <w:bCs/>
        </w:rPr>
        <w:t>Аукцион является открытым по составу участников.</w:t>
      </w:r>
    </w:p>
    <w:p>
      <w:pPr>
        <w:pStyle w:val="TextBodyIndent"/>
        <w:spacing w:before="0" w:after="0"/>
        <w:ind w:left="0" w:firstLine="709"/>
        <w:jc w:val="both"/>
        <w:rPr>
          <w:bCs/>
        </w:rPr>
      </w:pPr>
      <w:r>
        <w:rPr>
          <w:bCs/>
        </w:rPr>
        <w:t>Предложения о цене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TextBodyIndent"/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Аукцион, в котором принял участие только один участник, признается несостоявшимся.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>Для участия в аукционе претендент представляет организатору торгов (лично или через своего полномочного представителя) в установленный срок: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 xml:space="preserve">-  заявку по форме, утвержденной организатором торгов;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>-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права аренды;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>- сведения о банковских реквизитах для возврата суммы задатк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>- опись представленных документов.</w:t>
      </w:r>
    </w:p>
    <w:p>
      <w:pPr>
        <w:pStyle w:val="TextBodyIndent"/>
        <w:spacing w:before="0" w:after="0"/>
        <w:ind w:left="0" w:firstLine="708"/>
        <w:jc w:val="both"/>
        <w:rPr>
          <w:bCs/>
        </w:rPr>
      </w:pPr>
      <w:r>
        <w:rPr>
          <w:bCs/>
        </w:rPr>
        <w:t>Юридические лица дополнительно представляют следующие документы: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>- нотариально заверенные копии учредительных документов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>- решение в письменной форме соответствующего органа управления о приобретении права аренды (если это необходимо в соответствии с учредительными документами претендента)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>- копии свидетельства о внесении в Единый государственный реестр  юридических лиц и свидетельства о поставке на учет в налоговом органе.</w:t>
      </w:r>
    </w:p>
    <w:p>
      <w:pPr>
        <w:pStyle w:val="TextBodyIndent"/>
        <w:spacing w:before="0" w:after="0"/>
        <w:ind w:left="0" w:firstLine="708"/>
        <w:jc w:val="both"/>
        <w:rPr>
          <w:bCs/>
        </w:rPr>
      </w:pPr>
      <w:r>
        <w:rPr>
          <w:bCs/>
        </w:rPr>
        <w:t>Предприниматели без образования юридического лица дополнительно представляю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>- копии свидетельства о внесении в Единый государственный реестр индивидуальных предпринимателей  и свидетельства о постановке на учет в налоговом органе.</w:t>
      </w:r>
    </w:p>
    <w:p>
      <w:pPr>
        <w:pStyle w:val="TextBodyIndent"/>
        <w:spacing w:before="0" w:after="0"/>
        <w:ind w:left="0" w:firstLine="708"/>
        <w:jc w:val="both"/>
        <w:rPr>
          <w:bCs/>
        </w:rPr>
      </w:pPr>
      <w:r>
        <w:rPr>
          <w:bCs/>
        </w:rPr>
        <w:t>Физические лица представляют документ удостоверяющий личность и ИНН.</w:t>
      </w:r>
    </w:p>
    <w:p>
      <w:pPr>
        <w:pStyle w:val="TextBodyIndent"/>
        <w:spacing w:before="0" w:after="0"/>
        <w:ind w:left="0" w:firstLine="708"/>
        <w:jc w:val="both"/>
        <w:rPr>
          <w:bCs/>
        </w:rPr>
      </w:pPr>
      <w:r>
        <w:rPr>
          <w:bCs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TextBodyIndent"/>
        <w:spacing w:before="0" w:after="0"/>
        <w:ind w:left="0" w:firstLine="709"/>
        <w:jc w:val="both"/>
        <w:rPr>
          <w:bCs/>
        </w:rPr>
      </w:pPr>
      <w:r>
        <w:rPr>
          <w:bCs/>
        </w:rPr>
        <w:t>Заявка и опись представленных документов составляются в двух экземплярах, один из которых остается у организатора торгов, другой – у заявителя. В отношении одного лота может быть подана только одна заявка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к моменту подачи заявки на участие в аукционе. Данное информационное сообщение является публичной офертой для заключения договора о задатке в соответствии со 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Задаток  должен поступить на расчетный счет  администрации города Сорска   40101810200000010001 в ГРКЦ НБ Республики Хакасия Банка России г. Абакан, ИНН 1910002812, КПП 191001001, БИК  049514001, ГРКЦ НБ Респ. Хакасия г. Абакан ОКАТО 95409000000, КБК 902 114 02043 04 0000 410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Администрация муниципального образования город Сорск обращает внимание претендентов на то, что задаток считается внесенным с момента поступления денежных средств на счет организатора торгов. При этом денежные средства поступают на счет организаторов торгов  на два – три банковских дня позже после их внесения в банк претендентом, что необходимо учитывать претендентом при подаче заявок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обедителем аукциона признается участник, предложивший в ходе торгов наиболее высокую цену. В день проведения торгов победитель и организатор торгов подписывают протокол результатов аукциона.</w:t>
      </w:r>
    </w:p>
    <w:p>
      <w:pPr>
        <w:pStyle w:val="TextBodyIndent"/>
        <w:spacing w:before="0" w:after="0"/>
        <w:ind w:left="0" w:firstLine="709"/>
        <w:rPr/>
      </w:pPr>
      <w:r>
        <w:rPr/>
        <w:t>Договор купли – продажи заключается не ранее 10 рабочих дней и не позднее 15 рабочих дней с даты подведения итогов аукцион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Победитель аукциона обязуется оплатить предложенную им в ходе торгов стоимость имущества в соответствии с договором купли – продажи не позднее 30 рабочих дней с даты заключения договора на расчетный счет администрации города Сорска 40101810200000010001 в ГРКЦ НБ Республики Хакасия г. Абакан, ИНН 1910002812, КПП 191001001, БИК  049514001, ОКАТО 95409000000, КБК 902 114 02043 04 0000 410 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bCs/>
        </w:rPr>
        <w:t>Дата начала приема заявок</w:t>
      </w:r>
      <w:r>
        <w:rPr>
          <w:bCs/>
        </w:rPr>
        <w:t>: 01 февраля 2013 год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bCs/>
        </w:rPr>
        <w:t>Дата окончания приема заявок</w:t>
      </w:r>
      <w:r>
        <w:rPr>
          <w:bCs/>
        </w:rPr>
        <w:t>: 26 февраля 2013 год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bCs/>
        </w:rPr>
        <w:t>Место и время приема заявок:</w:t>
      </w:r>
      <w:r>
        <w:rPr>
          <w:bCs/>
        </w:rPr>
        <w:t xml:space="preserve"> г. Сорск, ул. Кирова, 3, </w:t>
      </w:r>
      <w:r>
        <w:rPr/>
        <w:t xml:space="preserve">каб. № 26, с 8 час 00 мин по 17 час 00 час  каждый день, перерыв с 12 час 00 мин до 13 час 00 мин. </w:t>
      </w:r>
      <w:r>
        <w:rPr>
          <w:bCs/>
        </w:rPr>
        <w:t xml:space="preserve"> 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bCs/>
        </w:rPr>
        <w:t>Дата определения участников аукциона</w:t>
      </w:r>
      <w:r>
        <w:rPr>
          <w:bCs/>
        </w:rPr>
        <w:t>: 02 марта 2013 год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bCs/>
        </w:rPr>
        <w:t>Дата проведения аукциона</w:t>
      </w:r>
      <w:r>
        <w:rPr>
          <w:bCs/>
        </w:rPr>
        <w:t>: 20 марта 2013 год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Подать заявку  и получить   дополнительную информацию  можно по адресу: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Сорск, ул. Кирова, 3, каб. 27 (отдел правового регулирования и управления муниципальным имуществом), тел. 8(39032)3-12-60, факс 8(39032)32-682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2:23:00Z</dcterms:created>
  <dc:creator>Saumi</dc:creator>
  <dc:description/>
  <cp:keywords/>
  <dc:language>en-US</dc:language>
  <cp:lastModifiedBy>2</cp:lastModifiedBy>
  <dcterms:modified xsi:type="dcterms:W3CDTF">2013-02-08T06:30:00Z</dcterms:modified>
  <cp:revision>4</cp:revision>
  <dc:subject/>
  <dc:title/>
</cp:coreProperties>
</file>