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услуга «Перевод жилого помещения в нежилое и нежилого в жило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</w:rPr>
      </w:pPr>
      <w:r>
        <w:rPr>
          <w:b/>
          <w:color w:val="0000FF"/>
        </w:rPr>
        <w:t>Общая информация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. Административный регламент по предоставлению муниципальной услуги </w:t>
      </w:r>
      <w:r>
        <w:rPr>
          <w:b/>
          <w:szCs w:val="26"/>
        </w:rPr>
        <w:t>«</w:t>
      </w:r>
      <w:r>
        <w:rPr>
          <w:b/>
        </w:rPr>
        <w:t>Перевод жилого помещения в нежилое и нежилого в жилое»</w:t>
      </w:r>
      <w:r>
        <w:rPr>
          <w:b/>
          <w:szCs w:val="26"/>
        </w:rPr>
        <w:t xml:space="preserve"> </w:t>
      </w:r>
      <w:r>
        <w:rPr>
          <w:szCs w:val="26"/>
        </w:rPr>
        <w:t xml:space="preserve">(далее - регламент) разработан в целях повышения качества и доступности предоставления муниципальной услуги </w:t>
      </w:r>
      <w:r>
        <w:rPr/>
        <w:t>«Перевод жилого помещения в нежилое и нежилого в жилое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ind w:left="360" w:hanging="0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Кто может получить услугу</w:t>
      </w:r>
    </w:p>
    <w:p>
      <w:pPr>
        <w:pStyle w:val="Normal"/>
        <w:ind w:left="720" w:hanging="0"/>
        <w:jc w:val="both"/>
        <w:rPr/>
      </w:pPr>
      <w:r>
        <w:rPr/>
        <w:t>Гражданин Российской Федер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b/>
          <w:color w:val="0000FF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Информацию о порядке, сроках и процедурах предоставления муниципальной услуги можно получить непосредственно в уполномоченном органе по адресу : г. Сорск ул. Кирова 3,кабинет № 5 (первый этаж), контактный телефон </w:t>
      </w:r>
      <w:r>
        <w:rPr>
          <w:szCs w:val="28"/>
        </w:rPr>
        <w:t xml:space="preserve">(8-39032- 32-683), ведущий специалист Управления ЖКХ по вопросами архитектуры и градостроительства (далее «специалист Управления ЖКХ»), 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на Российском портале государственных услуг (далее РПГУ), </w:t>
      </w:r>
      <w:hyperlink r:id="rId2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 г. Сорск ул. Кирова.3, или по электронной почте </w:t>
      </w:r>
      <w:r>
        <w:rPr/>
        <w:t xml:space="preserve"> администрации: </w:t>
      </w:r>
      <w:hyperlink r:id="rId3">
        <w:r>
          <w:rPr>
            <w:rStyle w:val="InternetLink"/>
            <w:lang w:val="en-US"/>
          </w:rPr>
          <w:t>aso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70"/>
        <w:jc w:val="both"/>
        <w:rPr/>
      </w:pPr>
      <w:r>
        <w:rPr>
          <w:szCs w:val="26"/>
        </w:rPr>
        <w:t> </w:t>
      </w:r>
      <w:r>
        <w:rPr>
          <w:szCs w:val="26"/>
        </w:rPr>
        <w:t xml:space="preserve">Прием заявлений на предоставление муниципальной услуги осуществляется г. Сорск ул. Кирова.3,кабинет № 5 (первый этаж), 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Основания для отказа в оказании услуг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 проект переустройства и (или) перепланировки жилого помещения не соответствует требованиям законода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не соблюдены условия перевода помещения, предусмотренные статьей 22 Жилищ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не представлены документы, необходимые для принятия решения о переводе жилого помещения в нежилое помещение или нежилого помещения в жилое помеще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/>
      </w:pPr>
      <w:r>
        <w:rPr>
          <w:szCs w:val="26"/>
        </w:rPr>
        <w:t>- представленные документы не соответствуют по форме и (или) содержанию норма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 </w:t>
      </w:r>
      <w:r>
        <w:rPr>
          <w:szCs w:val="26"/>
        </w:rPr>
        <w:t>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6"/>
        </w:rPr>
        <w:t> </w:t>
      </w:r>
      <w:r>
        <w:rPr>
          <w:szCs w:val="26"/>
        </w:rPr>
        <w:t>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left="360" w:hanging="0"/>
        <w:jc w:val="both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5.   Срок оказания услуги</w:t>
      </w:r>
    </w:p>
    <w:p>
      <w:pPr>
        <w:pStyle w:val="Normal"/>
        <w:ind w:firstLine="540"/>
        <w:jc w:val="both"/>
        <w:rPr/>
      </w:pPr>
      <w:r>
        <w:rPr/>
        <w:t xml:space="preserve">Срок предоставления муниципальной услуги составляет </w:t>
      </w:r>
      <w:r>
        <w:rPr>
          <w:b/>
        </w:rPr>
        <w:t xml:space="preserve">45 дней </w:t>
      </w:r>
      <w:r>
        <w:rPr/>
        <w:t>со дня регистрации зая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  <w:color w:val="0000FF"/>
        </w:rPr>
        <w:t>6</w:t>
      </w:r>
      <w:r>
        <w:rPr>
          <w:color w:val="0000FF"/>
        </w:rPr>
        <w:t xml:space="preserve">.  </w:t>
      </w:r>
      <w:r>
        <w:rPr>
          <w:b/>
          <w:color w:val="0000FF"/>
        </w:rPr>
        <w:t>Как можно подать документы</w:t>
      </w:r>
    </w:p>
    <w:p>
      <w:pPr>
        <w:pStyle w:val="Normal"/>
        <w:ind w:left="720" w:hanging="180"/>
        <w:jc w:val="both"/>
        <w:rPr/>
      </w:pPr>
      <w:r>
        <w:rPr/>
        <w:t xml:space="preserve">    </w:t>
      </w:r>
      <w:r>
        <w:rPr/>
        <w:t>Лично, в том числе в электронной форме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7.   Как можно получить результаты оказания услуг</w:t>
      </w:r>
    </w:p>
    <w:p>
      <w:pPr>
        <w:pStyle w:val="Normal"/>
        <w:ind w:left="720" w:hanging="0"/>
        <w:jc w:val="both"/>
        <w:rPr/>
      </w:pPr>
      <w:r>
        <w:rPr/>
        <w:t>Лич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Фиксация результата оказания услуг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в случае </w:t>
      </w:r>
      <w:r>
        <w:rPr>
          <w:i/>
        </w:rPr>
        <w:t>положительного решения</w:t>
      </w:r>
      <w:r>
        <w:rPr/>
        <w:t xml:space="preserve"> о предоставление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сотрудник, ответственный за выдачу результатов предоставления услуги, извещает заявителя 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При обращении заявител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устанавливает личность заявителя  (в том числе проверяет документ, удостоверяющий личность, а также полномочия представителя на получение документ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Cs w:val="26"/>
        </w:rPr>
        <w:t xml:space="preserve">знакомит заявителя с перечнем выдаваемых документов (оглашает названия выдаваемых документов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выдает решение заявит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лучае </w:t>
      </w:r>
      <w:r>
        <w:rPr>
          <w:i/>
        </w:rPr>
        <w:t>отказа</w:t>
      </w:r>
      <w:r>
        <w:rPr/>
        <w:t xml:space="preserve"> в предоставлении услуги:</w:t>
      </w:r>
      <w:r>
        <w:rPr>
          <w:szCs w:val="26"/>
        </w:rPr>
        <w:t xml:space="preserve">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9. Права заявителя и обязанности органа власт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явитель </w:t>
      </w:r>
      <w:r>
        <w:rPr/>
        <w:t>вправе обратиться в уполномоченный орган с заявлением и необходимым пакетом документов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i/>
        </w:rPr>
        <w:t>Орган власти</w:t>
      </w:r>
      <w:r>
        <w:rPr/>
        <w:t xml:space="preserve"> обязан произвести прием и регистрацию заявления и документов, необходимых для предоставления муниципальной услуги. Так же осуществить проверку полноты содержащейся в заявлении информации и комплектности,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/>
        <w:t>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Сведения об оплате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ая услуга предоставляется </w:t>
      </w:r>
      <w:r>
        <w:rPr>
          <w:b/>
        </w:rPr>
        <w:t>бесплат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и результ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:</w:t>
      </w:r>
    </w:p>
    <w:p>
      <w:pPr>
        <w:pStyle w:val="Normal"/>
        <w:ind w:left="540" w:hanging="0"/>
        <w:jc w:val="both"/>
        <w:rPr>
          <w:i/>
          <w:i/>
          <w:color w:val="00CCFF"/>
        </w:rPr>
      </w:pPr>
      <w:r>
        <w:rPr>
          <w:szCs w:val="26"/>
        </w:rPr>
        <w:t>-  заявление о переводе жилого помещения в нежилое или нежилого помещения в жилое помещение</w:t>
      </w:r>
      <w:r>
        <w:rPr>
          <w:i/>
          <w:color w:val="00CCFF"/>
        </w:rPr>
        <w:t xml:space="preserve"> см. Приложение 1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i/>
          <w:i/>
          <w:color w:val="00CCFF"/>
          <w:szCs w:val="26"/>
        </w:rPr>
      </w:pPr>
      <w:r>
        <w:rPr>
          <w:i/>
          <w:color w:val="00CCFF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Cs w:val="26"/>
        </w:rPr>
      </w:pPr>
      <w:r>
        <w:rPr>
          <w:szCs w:val="26"/>
        </w:rPr>
        <w:t>подготовленный и оформленный в установленном порядке проект переустройства и (или) перепланировки переводимого помещения.</w:t>
      </w:r>
    </w:p>
    <w:p>
      <w:pPr>
        <w:pStyle w:val="Normal"/>
        <w:ind w:left="540" w:hanging="0"/>
        <w:jc w:val="both"/>
        <w:rPr>
          <w:i/>
          <w:i/>
          <w:color w:val="00CCFF"/>
          <w:szCs w:val="26"/>
        </w:rPr>
      </w:pPr>
      <w:r>
        <w:rPr>
          <w:i/>
          <w:color w:val="00CCFF"/>
          <w:szCs w:val="26"/>
        </w:rPr>
      </w:r>
    </w:p>
    <w:p>
      <w:pPr>
        <w:pStyle w:val="Normal"/>
        <w:ind w:left="720" w:hanging="360"/>
        <w:jc w:val="both"/>
        <w:rPr>
          <w:b/>
          <w:b/>
          <w:color w:val="0000FF"/>
        </w:rPr>
      </w:pPr>
      <w:r>
        <w:rPr>
          <w:b/>
          <w:color w:val="0000FF"/>
        </w:rPr>
        <w:t>12.</w:t>
      </w:r>
      <w:r>
        <w:rPr/>
        <w:t xml:space="preserve">  </w:t>
      </w: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6"/>
        </w:rPr>
        <w:t xml:space="preserve">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Cs w:val="26"/>
        </w:rPr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Cs w:val="26"/>
        </w:rPr>
      </w:pPr>
      <w:r>
        <w:rPr>
          <w:szCs w:val="26"/>
        </w:rPr>
        <w:t>-   правоустанавливающие документы на переводимое помещение.</w:t>
      </w:r>
    </w:p>
    <w:p>
      <w:pPr>
        <w:pStyle w:val="Normal"/>
        <w:ind w:left="720" w:hanging="360"/>
        <w:jc w:val="both"/>
        <w:rPr/>
      </w:pPr>
      <w:r>
        <w:rPr>
          <w:b/>
          <w:color w:val="0000FF"/>
        </w:rPr>
        <w:t>13. Предоставление муниципальной услуги включает следующие административные процедуры: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>Оказание муниципальной услуги включает в себя следующие административные процедуры, представленные в идее блок- схемы в</w:t>
      </w:r>
      <w:r>
        <w:rPr>
          <w:i/>
          <w:color w:val="00CCFF"/>
        </w:rPr>
        <w:t xml:space="preserve"> Приложении 2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6"/>
        </w:rPr>
        <w:t>прием и регистрация заявления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Cs w:val="26"/>
        </w:rPr>
        <w:t>обращение заявителя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Cs w:val="26"/>
        </w:rPr>
        <w:t>прием документов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Cs w:val="26"/>
        </w:rPr>
        <w:t>регистрация заяв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6"/>
        </w:rPr>
        <w:t>подготовка решения о переводе жилого помещения в нежилое или нежилого в жилое или отказа в таком переводе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Cs w:val="26"/>
        </w:rPr>
        <w:t>экспертиза документов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Cs w:val="26"/>
        </w:rPr>
        <w:t>формирования проекта решения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Cs w:val="26"/>
        </w:rPr>
      </w:pPr>
      <w:r>
        <w:rPr>
          <w:szCs w:val="26"/>
        </w:rPr>
        <w:t>подписание проекта реш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6"/>
        </w:rPr>
        <w:t>выдач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услуги 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Результаты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 решение о переводе жилого помещения в нежилое помещение или нежилого помещения в жилое помещение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Cs w:val="26"/>
        </w:rPr>
        <w:t>решение об отказе в переводе жилого помещения в нежилое помещение или нежилого помещения в жилое помещение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color w:val="00CCFF"/>
        </w:rPr>
      </w:pPr>
      <w:r>
        <w:rPr>
          <w:i/>
          <w:color w:val="00CCFF"/>
        </w:rPr>
        <w:t>Приложение1</w:t>
      </w:r>
    </w:p>
    <w:p>
      <w:pPr>
        <w:pStyle w:val="Normal"/>
        <w:ind w:left="4956" w:hanging="0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</w:t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города  Сорска   </w:t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укову А. 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ЖИЛОГО ПОМЕЩЕНИЯ В НЕЖИЛОЕ ПОМЕЩ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амилия, имя, отчество или полное наименование организации,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веренность &lt;*&gt;</w:t>
      </w:r>
      <w:r>
        <w:rPr>
          <w:rFonts w:cs="Times New Roman" w:ascii="Times New Roman" w:hAnsi="Times New Roman"/>
        </w:rPr>
        <w:t xml:space="preserve">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реквизит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фамилия, имя, отчество представителя собственника (ов), арендат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   нахождения   переводимого  помещения:  ___________________________________, ул. ________________, д. ___, кв.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переводимого помещ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 разрешить перевод жилого помещения в нежилое помещение, нежилого помещения в жилое помещение (ненужное зачеркнуть), занимаемого на основании права собственности, в связи с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причину перевод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 проведением  переустройства  и  (или)  перепланировки помещения согласно прилагаемому проек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__________ мес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__ по  _________ час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 дн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уюсь (емся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ить  ремонтно-строительные  работы в соответствии  с проектом (проектной документацией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беспечить свободный доступ к месту проведения  ремонтно-строительных  работ представителей  собственника  (балансодержателя)  жилищного  фонд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ов межведомственной комиссии администрации  города Сорска для проверки хода работ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ить   работы   в   установленные   сроки   и   с  соблюдением согласованного режима проведения рабо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авоустанавливающий (ие) документ(ы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пия(и) документа(ов), удостоверяющего(их)  личность(ти), или копии регистрационных документов организ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   (проектная     документация)    переустройства   и   (или) перепланировки нежилого помещения на __________ листах, выполненная: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Технический   паспорт  переустраиваемого  и  (или)  перепланируемого помещения на ____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Иные документы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(и)  лица (лиц),  подавшего(их)  заявл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      ____________              ________________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дата)                        (подпись)                           (фамилия, И.О.)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       ___________                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(подпись)                       (фамилия,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следующие позиции заполняются должностным лицом, принявшим заявление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 документов "__" _______20_ г.   N 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"__" _____20_ г.               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            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 Ф.И.О. должностного лица, принявшего заявление)                                 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(и) лица (лиц),  принявшего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 ____________ ______________    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дата)             (подпись)            (фамилия, И.О.)                 (должность)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p>
      <w:pPr>
        <w:pStyle w:val="Normal"/>
        <w:ind w:left="4956" w:hanging="0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ind w:left="4956" w:hanging="0"/>
        <w:rPr>
          <w:i/>
          <w:i/>
          <w:color w:val="00CCFF"/>
        </w:rPr>
      </w:pPr>
      <w:r>
        <w:rPr>
          <w:i/>
          <w:color w:val="00CCFF"/>
        </w:rPr>
        <w:t>Приложение 2</w:t>
      </w:r>
    </w:p>
    <w:p>
      <w:pPr>
        <w:pStyle w:val="Normal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>
          <w:b/>
        </w:rPr>
        <w:t>«Перевод жилого помещения в нежилое и нежилого в жил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05095" cy="7258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58680"/>
                          <a:chOff x="0" y="0"/>
                          <a:chExt cx="5205240" cy="725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0524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14515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934200"/>
                            <a:ext cx="1774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933480"/>
                            <a:ext cx="14770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762200"/>
                            <a:ext cx="1451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971240"/>
                            <a:ext cx="13734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508840"/>
                            <a:ext cx="2039760" cy="814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2320" y="9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0320" y="11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25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36840" y="497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35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080" y="5322600"/>
                            <a:ext cx="210060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 переводе жилого помещения в нежилое или нежилого в жило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6798960"/>
                            <a:ext cx="1729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49600" y="519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4880" y="637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4680" y="620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631080"/>
                            <a:ext cx="14821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442880"/>
                            <a:ext cx="14821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261880"/>
                            <a:ext cx="1482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605320"/>
                            <a:ext cx="345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332352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4620960"/>
                            <a:ext cx="3456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6208560"/>
                            <a:ext cx="18403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4400" y="67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3561840"/>
                            <a:ext cx="14515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4156200"/>
                            <a:ext cx="2218680" cy="815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положительное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1720" y="415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0640" y="532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24304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85pt;height:571.55pt" coordorigin="0,0" coordsize="8197,11431">
                <v:rect id="shape_0" stroked="f" o:allowincell="f" style="position:absolute;left:0;top:1;width:8196;height:11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;top:0;width:228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1471;width:2793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0;top:1470;width:232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2775;width:2285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0;top:7829;width:216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2;top:3951;width:3211;height:128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1;top:14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27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18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39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72;top:78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56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5;top:8382;width:3307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 переводе жилого помещения в нежилое или нежилого в жи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4;top:10707;width:272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90;top:817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61;top:10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0;top:97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5;top:994;width:2333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2272;width:2333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3562;width:233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4103;width:54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6;top:5234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0;top:7277;width:54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61;top:9777;width:289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5;top:107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90;top:5609;width:228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;top:6545;width:3493;height:128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положительно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3;top:65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11;top:83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60;top:8257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5:00Z</dcterms:created>
  <dc:creator>3</dc:creator>
  <dc:description/>
  <cp:keywords/>
  <dc:language>en-US</dc:language>
  <cp:lastModifiedBy>3</cp:lastModifiedBy>
  <dcterms:modified xsi:type="dcterms:W3CDTF">2013-03-06T06:34:00Z</dcterms:modified>
  <cp:revision>8</cp:revision>
  <dc:subject/>
  <dc:title/>
</cp:coreProperties>
</file>