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ОБЩЕОБРАЗОВАТЕЛЬНОЕ УЧРЕЖДЕНИЕ «СОРСКАЯ СРЕДНЯЯ ОБЩЕОБРАЗОВАТЕЛЬНАЯ ШКОЛА № 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УГЛУБЛЕННЫМ ИЗУЧЕНИЕМ ОТДЕЛЬНЫХ ПРЕДМЕ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 января 2013 год</w:t>
        <w:tab/>
        <w:t>№ 2/5</w:t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Сорск</w:t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КАЗ</w:t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б утверждении порядка предоставления муниципальной услуги: «Предоставление информации о результатах сданных экзаменов, результатах тестирования и иных вступительных испытаний, а также о зачислении в муниципальное образовательное учреждение».</w:t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ВАЮ:</w:t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ый порядок предоставления муниципальной услуги: «Предоставление информации о результатах сданных экзаменов, результатах тестирования и иных вступительных испытаний, а также о зачислении в муниципальное образовательное учреждение».</w:t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Заместителю директора по ИОП  М.А. Нестеровой разместить на официальном сайте МБОУ «Сорская СОШ № 3 с УИОП» информационное сообщение о возможности получения муниципальной услуги: «Предоставление информации о результатах сданных экзаменов, результатах тестирования и иных вступительных испытаний, а также о зачислении в муниципальное образовательное учреждение».</w:t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отрудники школы, ответственные за предоставление муниципальной услуги действуют в соответствии с порядком предоставления муниципальной услуги: «Предоставление информации о результатах сданных экзаменов, результатах тестирования и иных вступительных испытаний, а также о зачислении в муниципальное образовательное учреждение».</w:t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выполнением настоящего приказа оставляю за собой.</w:t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БОУ «Сорская СОШ № 3 с УИОП»                                      Н.А. Новосел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1:07:00Z</dcterms:created>
  <dc:creator>Мунуслуги</dc:creator>
  <dc:description/>
  <cp:keywords/>
  <dc:language>en-US</dc:language>
  <cp:lastModifiedBy>Мунуслуги</cp:lastModifiedBy>
  <dcterms:modified xsi:type="dcterms:W3CDTF">2013-06-13T01:18:00Z</dcterms:modified>
  <cp:revision>7</cp:revision>
  <dc:subject/>
  <dc:title/>
</cp:coreProperties>
</file>