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400" w:hanging="0"/>
        <w:contextualSpacing/>
        <w:rPr/>
      </w:pPr>
      <w:r>
        <w:rPr/>
        <w:t xml:space="preserve">         </w:t>
      </w:r>
      <w:r>
        <w:rPr/>
        <w:t>УТВЕРЖДЕН ________________</w:t>
      </w:r>
    </w:p>
    <w:p>
      <w:pPr>
        <w:pStyle w:val="Normal"/>
        <w:spacing w:before="0" w:after="0"/>
        <w:ind w:left="5400" w:hanging="0"/>
        <w:contextualSpacing/>
        <w:rPr/>
      </w:pPr>
      <w:r>
        <w:rPr/>
        <w:t xml:space="preserve">         </w:t>
      </w:r>
      <w:r>
        <w:rPr/>
        <w:t>Приказом № 2/5</w:t>
      </w:r>
    </w:p>
    <w:p>
      <w:pPr>
        <w:pStyle w:val="Normal"/>
        <w:spacing w:before="0" w:after="0"/>
        <w:ind w:left="5400" w:hanging="0"/>
        <w:contextualSpacing/>
        <w:rPr/>
      </w:pPr>
      <w:r>
        <w:rPr/>
        <w:t xml:space="preserve">         </w:t>
      </w:r>
      <w:r>
        <w:rPr/>
        <w:t>от 22.01.2013г.</w:t>
      </w:r>
    </w:p>
    <w:p>
      <w:pPr>
        <w:pStyle w:val="Normal"/>
        <w:spacing w:before="0" w:after="0"/>
        <w:ind w:left="5400" w:hanging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contextualSpacing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«Предоставление информации о результатах сданных экзаменов, результатов  тестирования и иных вступительных испытаний, а также о зачислении в муниципальное 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contextualSpacing/>
        <w:jc w:val="center"/>
        <w:rPr/>
      </w:pPr>
      <w:r>
        <w:rPr>
          <w:b/>
          <w:bCs/>
        </w:rPr>
        <w:t>образовательное учреждение»</w:t>
      </w:r>
    </w:p>
    <w:p>
      <w:pPr>
        <w:pStyle w:val="Normal"/>
        <w:shd w:fill="FFFFFF" w:val="clear"/>
        <w:spacing w:before="120" w:after="12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120"/>
        <w:contextualSpacing/>
        <w:jc w:val="center"/>
        <w:rPr>
          <w:b/>
          <w:b/>
          <w:bCs/>
        </w:rPr>
      </w:pPr>
      <w:r>
        <w:rPr>
          <w:b/>
          <w:bCs/>
        </w:rPr>
        <w:t>1. Общие положения.</w:t>
      </w:r>
    </w:p>
    <w:p>
      <w:pPr>
        <w:pStyle w:val="Normal"/>
        <w:shd w:fill="FFFFFF" w:val="clear"/>
        <w:spacing w:before="120" w:after="12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1.1. Настоящий Порядок определяет последовательность (административные процедуры) и сроки действий по предоставлению муниципальной услуги «</w:t>
      </w:r>
      <w:r>
        <w:rPr>
          <w:bCs/>
        </w:rPr>
        <w:t>Предоставление информации о результатах сданных экзаменов, результатов тестирования и иных вступительных испытаний, а также о зачислении в муниципальное образовательное учреждение</w:t>
      </w:r>
      <w:r>
        <w:rPr/>
        <w:t>» (далее – Услуга) в   Муниципальном бюджетном  общеобразовательном учреждение «Сорская средняя общеобразовательная школа №3 с углубленным изучением отдельных предметов» (далее- образовательное учреждение)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1.2. Получатели Услуги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1.2.1. Получателями Услуги являются любые граждане Российской Федерации, лица без гражданства и иностранные граждане на равных основаниях, если иное не предусмотрено законом или международным договором Российской Федерации, проживающие на территории города Сорска, в том числе уполномоченные в соответствии с законодательством </w:t>
      </w:r>
      <w:bookmarkStart w:id="0" w:name="l11"/>
      <w:bookmarkEnd w:id="0"/>
      <w:r>
        <w:rPr/>
        <w:t>Российской Федерации представители граждан Российской Федерации, иностранных граждан и лиц без гражданства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1.2.2. Получателями Услуги являются выпускники 9 (девятых) и 11(12) (одиннадцатых (двенадцатых) классов образовательных учреждений, допущенные в установленном порядке к государственной (итоговой) аттестации (далее - ГИА)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1.2.3 Получателями Услуги являются родители (иные законные представители) несовершеннолетних выпускников 9 (девятых) и 11(12) (одиннадцатых (двенадцатых) классов образовательных учреждений, допущенных в установленном порядке к ГИА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1.2.4. Получателями Услуги также являются выпускники прошлых лет образовательных учреждений, имеющие документ государственного образца о среднем (полном) общем образовании, сдающих единый государственный экзамен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1.3. Исполнителями Услуги является образовательное учреждение, реализующие основные общеобразовательные программы основного общего и среднего (полного) общего образования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1.4. Ответственным за организацию, информационное, консультационное и методическое обеспечение предоставления Услуги является образовательное учреждение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1.5. Нормативные правовые акты, регулирующие предоставление Услуги в образовательном учреждение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Конституция Российской Федерации от 12.12.1993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- Закон Российской Федерации от 10.07.1992 N 3266-1 «Об образовании»;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- Закон Российской Федерации от 24.07.1998 N 124-ФЗ «Об основных гарантиях прав ребенка в Российской Федерации»;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Закон Российской Федерации от 07.02.1992 № 2300-1 «О защите прав потребителей»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- Федеральный закон Российской Федерации от 06.10.2003 N 131-ФЗ «Об общих принципах организации местного самоуправления в Российской Федерации»;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- Федеральный закон Российской Федерации от  27.07.2010 N 210-ФЗ «Об организации предоставления государственных и муниципальных услуг»;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- Федеральный закон Российской Федерации от 27.07.2006  N 152-ФЗ «О персональных данных»;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Федеральный закон Российской Федерации от 02.05.2006 N 59-ФЗ «О порядке рассмотрения обращений граждан Российской Федерации»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Постановление Правительства Российской Федерации от 19.03.2001 N 196 «Об утверждении типового положения об общеобразовательном учреждении»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Распоряжение Правительства Российской Федерации от 25.04.2011 N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/>
      </w:pPr>
      <w:r>
        <w:rPr/>
        <w:t xml:space="preserve">- Приказом Минобразования Российской Федерации от 03.12.1999 № 1075 «Положение о 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и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/>
      </w:pPr>
      <w:r>
        <w:rPr/>
        <w:t>- Приказ Минобрнауки Российской Федерации от 28.11.2008 № 362 «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/>
      </w:pPr>
      <w:r>
        <w:rPr/>
        <w:t>- Приказ Минобрнауки Российской Федерации от 24.02.2009 № 57 «Об утверждении Порядка проведения единого государственного экзамена»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1.6. Услуга предоставляется в целях предоставления информации о результатах сданных экзаменов, тестирования и иных вступительных испытаний, а также о зачислении в образовательное учреждение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1.7. Результатом предоставления Услуги является: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- 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;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- отказ в предоставлении информации о результатах сданных экзаменов, тестирования и иных вступительных испытаний, а также о зачислении в образовательное учреждение.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1.8. Результаты выпускных экзаменов могут быть обжалованы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для учащихся 9 (девятых) классов в региональной конфликтной комиссии республики Хакасия в течение трех дней со дня получения результатов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для учащихся 11(12) (одиннадцатых (двенадцатых) классов в конфликтной комиссии республики Хакасия в течение двух дней со дня получения результат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9. Участникам единого государственного экзамена, прошедшим государственную (итоговую) аттестацию, выдается свидетельство о результатах единого государственного экзамена. Форму и порядок выдачи свидетельств устанавливает Министерство образования и науки Российской Федераци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Участникам государственной (итоговой) аттестации, освоивших образовательные программы основного общего образования, с использованием заданий стандартизированной формы, выдается справка о результатах экзаменов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567"/>
        <w:contextualSpacing/>
        <w:jc w:val="both"/>
        <w:rPr/>
      </w:pPr>
      <w:r>
        <w:rPr>
          <w:bCs/>
        </w:rPr>
        <w:t xml:space="preserve">1.10. </w:t>
      </w:r>
      <w:r>
        <w:rPr/>
        <w:t>Услуга   предоставляется на безвозмездной основе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</w:rPr>
      </w:pPr>
      <w:r>
        <w:rPr>
          <w:b/>
        </w:rPr>
        <w:t>2. Требования к порядку исполнения (предоставления) Услуги.</w:t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1. Основанием для предоставления Услуги является подача заявления (приложение № 3) в образовательное учреждение (приложение № 2)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2. Предоставленное заявление должно соответствовать следующим требованиям: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- текст документа написан разборчиво от руки или набран на компьютере;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- предмет обращения;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- фамилия, имя и отчество заявителя, его место жительства (место нахождения), телефон написаны полностью;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- форма получения заявителем информации (информационное письмо на бумажном или электронном носителе);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- личная подпись гражданина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3. Максимальное время ожидания в очереди при подаче документов составляет 15 (пятнадцать) минут. Максимальная продолжительность приема у специалиста, осуществляющего прием документов, составляет 15 минут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Максимальное время ожидания в очереди при получении документов составляет 15 минут. Максимальная продолжительность приема у специалиста, осуществляющего выдачу документов, составляет 15) минут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 xml:space="preserve">2.4. Заявление регистрируется в день представления в образовательное учреждение заявления и документов, необходимых для предоставления Услуги. 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 xml:space="preserve">2.5. Порядок информирования о правилах предоставления Услуги. 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6. Сведения о порядке предоставления Услуги носят открытый общедоступный характер, предоставляются всем заинтересованным лицам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7. Информация о местах нахождения и графике работы образовательного  учреждения, оказывающих Услугу, размещается на официальном сайте образовательного учреждения либо предоставляется при обращении в  образовательное  учреждение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8. Информирование о предоставлении Услуги предоставляется лично гражданам, а также через их законных представителей с использованием средств почтовой связи, телефонной связи, электронного информирования, посредством размещения на официальном сайте общеобразовательного учреждения в сети Интернет и по электронной почте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2.9. Сотрудники, ответственные за информирование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обеспечивают объективное, всестороннее и своевременное рассмотрение обращения, в случае необходимости - с участием заявителя, направившего обращение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- запрашивают, в том числе в электронной форме, </w:t>
      </w:r>
      <w:bookmarkStart w:id="1" w:name="l78"/>
      <w:bookmarkEnd w:id="1"/>
      <w:r>
        <w:rPr/>
        <w:t>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  <w:bookmarkStart w:id="2" w:name="l79"/>
      <w:bookmarkEnd w:id="2"/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принимают меры, направленные на восстановление или защиту нарушенных прав, свобод и законных интересов заявителя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- уведомляют заявителя о направлении его обращения на рассмотрение в другой государственный орган, орган местного </w:t>
      </w:r>
      <w:bookmarkStart w:id="3" w:name="l80"/>
      <w:bookmarkEnd w:id="3"/>
      <w:r>
        <w:rPr/>
        <w:t>самоуправления или иному должностному лицу в соответствии с их компетенцией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10. Сроки информирования о результатах сданных экзаменов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10.1. Для учащихся 11(12) (одиннадцатых (двенадцатых) классов срок информирования составляет не позднее 3 (трех) рабочих дней со дня издания акта Рособрнадзора об установлении минимального количества баллов по соответствующему общеобразовательному предмету;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10.2. Для учащихся 9 (девятых) классов срок информирования составляет не позднее 3 (трех) рабочих дней со дня окончания проверки экзаменационных работ территориальной экзаменационной комиссией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10.3. Общий срок оказания Услуги не должен превышать  15 дней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11. Перечень оснований для приостановления либо для отказа в предоставлении Услуги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11.1. Исполнение Услуги приостанавливается в случае изменений в законодательстве Российской Федерации, регламентирующие исполнение Услуги на срок, устанавливаемый законом, вносящим данные изменения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 xml:space="preserve">2.11.2. Заявителю отказывается в предоставлении Услуги в следующих случаях: 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 xml:space="preserve">- заявление на предоставление документированной информации не оформлено надлежащим образом;  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- предметом заявления является информация, которая не входит в перечень обязательной к предоставлению информации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12. Информация о перечне документов, необходимых для исполнения Услуги, и требуемых от заявителей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2.12.1. Заявитель должен самостоятельно предоставить Исполнителю Услуги следующие виды документов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заявление о предоставлении Услуги в письменной форме или в форме электронного документа, а также представленное на личном приеме обращение заявителя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2.12.2. Заявитель вправе приложить к такому заявлению необходимые документы и материалы в электронной форме либо направить указанные документы и материалы или их копии в письменной форме. 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2.13. Исчерпывающего перечня оснований для отказа в приеме документов, необходимых для предоставления Услуги не имеется. Обращение, поступившее исполнителю Услуги, подлежит обязательному приему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2.14. Основными требованиями к качеству предоставления Услуги являются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достоверность предоставляемой информации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четкость в изложении информации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полнота информирования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наглядность форм предоставляемой информации (при письменном</w:t>
        <w:br/>
        <w:t>информировании)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2.15. Основными требованиями доступности Услуги являются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степень информированности граждан о порядке предоставления Услуги (доступность информации об Услуге, возможность выбора способа получения информации)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возможность выбора заявителем формы обращения за предоставлением Услуги (лично, посредством почтовой связи, в форме электронного документооборота через единый портал государственных услуг)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физическая доступность помещений, в которых предоставляется Услуга, для граждан с ограниченными возможностями здоровья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удобство получения Услуги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своевременность предоставления Услуги в соответствии со стандартом ее предоставления, установленным настоящим регламентом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16. Требования к местам исполнения Услуги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16.1. Места для информирования заявителей, получения информации и заполнения необходимых документов оборудуются информационными стендами, стульями, столами для возможности оформления документов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16.2. Места ожидания в очереди на предоставление или получение документов оборудованы стульями. Места ожидания должны соответствовать комфортным условиям для получателей и оптимальным условиям работы специалистов. Количество мест ожидания определяется исходя из фактической нагрузки и возможностей для размещения в здании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2.16.3. Вход в здание образовательного учреждения оборудован информационной вывеской, содержащая сведения о: 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наименовании образовательного учреждения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местонахождении образовательного учреждения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- режиме работы образовательного учреждения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2.16.4. На территории, прилегающей к месторасположению учреждений образования, оборудуются места для парковки автотранспортных средств. На стоянке для парковки специальных автотранспортных средств лиц с ограниченными возможностями здоровья выделяется не менее одного места, которые не должны занимать иные транспортные средства. Доступ получателей к парковочным местам является бесплатным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16.5. Кабинеты для приема получателей должны быть оборудованы информационными табличками с указанием номера кабинета, фамилии имени, отчества и должности специалиста или работника, осуществляющего предоставление Услуги, времени приема граждан, времени перерыва на обед. В местах предоставления Услуги предусматривается оборудование доступных мест общественного пользования и хранения верхней одежды посетителей. Помещения для оказания Услуги должны иметь средства пожаротушения и оказания первой медицинской помощи. Места для заполнения необходимых документов оборудуются стульями, столами и обеспечиваются бланками заявлений, письменными принадлежностями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16.6. Требования к помещению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»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16.7. Места на предоставление или получение документов оборудованы стульями. Места предоставления должны соответствовать комфортным условиям для получателей и оптимальным условиям работы специалистов, работников. Количество мест ожидания определяется исходя из фактической нагрузки и возможностей для размещения в здании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2.17. Режим работы образовательного учреждения определяется Уставом образовательного учреждения и обеспечивает доступность предоставляемой Услуги по времени суток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</w:rPr>
      </w:pPr>
      <w:r>
        <w:rPr>
          <w:b/>
        </w:rPr>
        <w:t>3. Административные процедуры.</w:t>
      </w:r>
    </w:p>
    <w:p>
      <w:pPr>
        <w:pStyle w:val="Normal"/>
        <w:spacing w:before="0" w:after="0"/>
        <w:ind w:firstLine="60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 xml:space="preserve">3.1. Предоставление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 включает в себя следующие административные процедуры: 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- принятие заявления;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- рассмотрение заявления и оформление результата предоставления Услуги;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 xml:space="preserve">- информирование учащихся или их родителей (законных представителей) </w:t>
      </w:r>
      <w:r>
        <w:rPr>
          <w:bCs/>
        </w:rPr>
        <w:t>о результатах сданных экзаменов, тестирования</w:t>
      </w:r>
      <w:r>
        <w:rPr/>
        <w:t>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3.2. Основанием для начала исполнения административной процедуры является личное обращение заявителя в администрацию образовательного учреждения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3.2.1. Работник, в обязанности которого входит принятие документов: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- проверяет соответствие представленных документов требованиям, установленным пунктом 2.2. настоящего регламента;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- регистрирует поступление запроса в соответствии с установленными правилами делопроизводства;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- сообщает заявителю номер и дату регистрации запроса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3.2.2. Результатом данной административной процедуры является получение работником, уполномоченным на рассмотрение обращения заявителя, необходимых документов от заявителя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Продолжительной административной процедуры не более 15 минут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3.3. Основанием для начала процедуры рассмотрения обращения заявителя и оформление результата предоставления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3.3.1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- устанавливает предмет обращения заявителя;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- устанавливает наличие полномочий администрации по рассмотрению обращения заявителя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3.3.2. В случае если предоставление Услуги входит в полномочия администрации и отсутствуют, указанные в п. 2.11.2. настоящего регламента основания для отказа или приостановления в предоставлении Услуги, работник, ответственный за рассмотрение обращения заявителя, готовит в двух экземплярах уведомление о результатах  предоставления Услуги заявителю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3.3.3. Результатом административной процедуры является подписание уполномоченным лицом уведомления о предоставлении Услуги или об отказе в предоставлении Услуги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3.3.4. Продолжительность административной процедуры не более 1 (одного) рабочего дня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3.3.5. Основанием для начала процедуры выдачи результата предоставления Услуги (решения) является подписание уполномоченным должностным лицом администрации 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3.3.6. Решение о предоставлении или отказе в предоставлении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3.3.7. Решение о предоставлении или отказе в предоставлении Услуги с присвоенным регистрационным номером специалист, ответственный за выдачу документов, вручает лично заявителю под роспись, высылает почтовым сообщением или на электронный адрес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3.3.8. 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 xml:space="preserve">3.4. Результатом административной процедуры является информирование учащихся или их родителей (иных законных представителей) </w:t>
      </w:r>
      <w:r>
        <w:rPr>
          <w:bCs/>
        </w:rPr>
        <w:t>о результатах сданных экзаменов, тестирования</w:t>
      </w:r>
      <w:r>
        <w:rPr/>
        <w:t xml:space="preserve"> или направление заявителю решения об отказе в предоставлении Услуги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3.4.1. Продолжительность административной процедуры не более 1 (одного) рабочего дня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600"/>
        <w:contextualSpacing/>
        <w:jc w:val="both"/>
        <w:rPr>
          <w:b/>
          <w:b/>
        </w:rPr>
      </w:pPr>
      <w:r>
        <w:rPr>
          <w:b/>
        </w:rPr>
        <w:t>4. Контроль за предоставлением Услуги.</w:t>
      </w:r>
    </w:p>
    <w:p>
      <w:pPr>
        <w:pStyle w:val="Normal"/>
        <w:spacing w:before="0" w:after="0"/>
        <w:ind w:firstLine="60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4.1. Текущий контроль за порядком предоставления и качеством исполнения Услуги осуществляется Отделом образования (приложение № 1) и включает в себя проведение проверок соблюдения и исполнения руководителем общеобразовательного учреждения действующего законодательства Российской Федерации и положений настоящего Регламента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4.2. При проверке могут рассматриваться все вопросы, связанные с предоставлением Услуги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4.3. Для проведения проверки полноты и качества предоставления Услуги формируется комиссия. 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/>
        <w:t>4.4. В случае выявления нарушений порядка по предоставлению Услуги виновные лица привлекаются к ответственности в соответствии с действующим законодательством Российской Федерации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</w:rPr>
      </w:pPr>
      <w:r>
        <w:rPr>
          <w:b/>
        </w:rPr>
        <w:t>5. Порядок обжалования предоставления Услуги.</w:t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5.1. Досудебный (внесудебный) порядок обжалования решений и действий (бездействия) органа, предоставляющего Услугу, а также должностных лиц или муниципальных служащих.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5.1.1. Заинтересованные граждане вправе обжаловать в досудебном порядке действия (бездействия) и решения должностных лиц или муниципальных служащих, имевшие место при отказе в предоставлении Услуги.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5.1.2. Жалоба может быть подана лицом, права которого нарушены, или его представителем, чьи полномочия удостоверены в установленном законом порядке в Отдел образования (приложение № 1).Особенности подачи и рассмотрения жалоб устанавливаются приказом руководителя Отдела образования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5.1.3. Жалоба или заявление о нарушении прав могут быть поданы в устной или письменной форме.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5.1.4. Письменная жалоба должна содержать наименование  образовательного учреждения, фамилию, имя, отчество должностного лица, которому направляется жалоба, изложение существа жалобы, и необходимые данные о физическом лице, подписывающем жалобу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5.1.5. Письменные жалобы, которые не содержат указанных сведений, признаются анонимными и рассмотрению не подлежат, так же как и жалобы, содержащие выражения, оскорбляющие честь и достоинство других лиц.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5.1.6. Устные обращения рассматриваются в ходе личного приема граждан.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5.1.7. Информация о месте приема, а также об установленных для приема днях и часах доводится до сведения граждан посредством размещения информации на специальных информационных стендах, а также на Портале http://www.gosuslugi.19.ru 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5.1.8. Срок рассмотрения жалобы исчисляется с момента регистрации ее поступления. Жалоба  может быть рассмотрена безотлагательно, но не позднее 15 дней со дня ее регистрации. В случаях, если для рассмотрения жалобы необходимы проведение специальной проверки, истребование дополнительных материалов либо принятие других мер, срок рассмотрения жалобы может быть продлен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5.1.9. Если в результате рассмотрения жалоба признана обоснованной, то принимается решение о проведении действий по устранению нарушений по действию (бездействию) и (или) применении административных мер ответственности к должностному лицу, ответственному за действие (бездействие) и решения, осуществляемые (принятые) в ходе исполнения Услуги на основании настоящего Порядка и повлекшие за собой жалобу заинтересованного лица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5.1.10. Решение выносится на основе всех материалов и доказательств в их совокупности в письменной форме. Оно должно также содержать указание на порядок дальнейшего обжалования принятого решения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5.2. Судебный порядок обжалования решений и действий (бездействия) органа, предоставляющего Услугу, а также должностных лиц или муниципальных служащих.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5.2.1. Граждане вправе обжаловать в судебном порядке действия (бездействия) и решения должностных лиц или муниципальных служащих, имевшие место при отказе в оказании Услуги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</w:rPr>
      </w:pPr>
      <w:r>
        <w:rPr>
          <w:b/>
        </w:rPr>
        <w:t>6. Заключительные положения.</w:t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6.1. Настоящий Порядок является обязательным для  общеобразовательного  учреждения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540"/>
        <w:contextualSpacing/>
        <w:jc w:val="both"/>
        <w:rPr/>
      </w:pPr>
      <w:r>
        <w:rPr/>
        <w:t>6.2. По вопросам, которые не урегулированы настоящим Порядком, могут приниматься муниципальные нормативно-правовые акты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1"/>
        <w:rPr/>
      </w:pPr>
      <w:r>
        <w:rPr/>
        <w:t>Приложение N 1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1"/>
        <w:rPr/>
      </w:pPr>
      <w:r>
        <w:rPr/>
        <w:t>Отдел образования администрации города Сорска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/>
        <w:t>Почтовый адрес: 655111,Республика Хакасия, г. Сорск, ул.50 лет Октября, д.42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/>
        <w:t>График работы отдела образования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7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рыв с 12 до 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рыв с 12 до 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-17.00 перерыв с 12 до 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-17.00 перерыв с 12 до 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-17.00 перерыв с 12 до 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аздничные дни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-16.00 перерыв с 12 до 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консультаций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-390-32) 3200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orskoo@mail.ru</w:t>
              </w:r>
            </w:hyperlink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го сай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</w:rPr>
                <w:t>http://sorskotobrazov.ucoz.ru/</w:t>
              </w:r>
            </w:hyperlink>
          </w:p>
        </w:tc>
      </w:tr>
    </w:tbl>
    <w:p>
      <w:pPr>
        <w:pStyle w:val="ConsPlusNormal"/>
        <w:widowControl/>
        <w:spacing w:before="0" w:after="0"/>
        <w:ind w:right="-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contextualSpacing/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  <w:t>Информация о месте нахождения, номерах телефонов для справок, адресах  электронной почты муниципальных образовательных учреждени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842"/>
        <w:gridCol w:w="1560"/>
        <w:gridCol w:w="1842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Наименование бюджетного общеобразовательного учрежд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амилия, имя, отчество дирек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елефон/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а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Адрес  электронной  почт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</w:rPr>
              <w:t> E-mai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Адрес  сайта  ОУ http://www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«Сорская средняя общеобразовательная школа № 3 с УИО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орск, ул.Кирова 32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ова Наталья Афанас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9033)263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cola3@yandex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sosh3.oo-sorsk.ru/</w:t>
            </w:r>
          </w:p>
        </w:tc>
      </w:tr>
    </w:tbl>
    <w:p>
      <w:pPr>
        <w:pStyle w:val="Normal"/>
        <w:suppressAutoHyphens w:val="true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240" w:before="0" w:after="0"/>
        <w:ind w:left="6372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14"/>
        <w:spacing w:lineRule="auto" w:line="240" w:before="0" w:after="0"/>
        <w:ind w:left="385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385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иректору  МБОУ «Сорская СОШ №3 с УИОП»</w:t>
      </w:r>
    </w:p>
    <w:p>
      <w:pPr>
        <w:pStyle w:val="Style14"/>
        <w:spacing w:lineRule="auto" w:line="240" w:before="0" w:after="0"/>
        <w:ind w:left="385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Style14"/>
        <w:spacing w:lineRule="auto" w:line="240" w:before="0" w:after="0"/>
        <w:ind w:left="385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4"/>
        <w:spacing w:lineRule="auto" w:line="240" w:before="0" w:after="0"/>
        <w:ind w:left="385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)</w:t>
      </w:r>
    </w:p>
    <w:p>
      <w:pPr>
        <w:pStyle w:val="Style14"/>
        <w:spacing w:lineRule="auto" w:line="240" w:before="0" w:after="0"/>
        <w:ind w:left="385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,</w:t>
      </w:r>
    </w:p>
    <w:p>
      <w:pPr>
        <w:pStyle w:val="Style14"/>
        <w:spacing w:lineRule="auto" w:line="240" w:before="0" w:after="0"/>
        <w:ind w:left="385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385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Style14"/>
        <w:spacing w:lineRule="auto" w:line="240" w:before="0" w:after="0"/>
        <w:ind w:left="385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живающего(ей) по адресу</w:t>
      </w:r>
    </w:p>
    <w:p>
      <w:pPr>
        <w:pStyle w:val="Style14"/>
        <w:spacing w:lineRule="auto" w:line="240" w:before="0" w:after="0"/>
        <w:ind w:left="385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Style14"/>
        <w:spacing w:lineRule="auto" w:line="240" w:before="0" w:after="0"/>
        <w:ind w:left="385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385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spacing w:lineRule="auto" w:line="240" w:before="0" w:after="0"/>
        <w:ind w:left="385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 предоставление информации о результатах сданных экзаменов, тестирования, а также о зачислении в общеобразовательное учреждение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________________________________________________________________________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(Ф.И.О. получателя)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________________________________________________________________________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(Ф.И.О. представителя получателя)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предоставить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еречень запрашиваемых сведений)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Cs/>
        </w:rPr>
        <w:t xml:space="preserve">Я, даю согласие на обработку моих персональных данных и (или) персональных данных несовершеннолетнего ребенка. </w:t>
      </w:r>
      <w:r>
        <w:rPr/>
        <w:t>Согласие на обработку персональных данных дается мною в целях получения муниципальной услуги. Согласие на обработку персональных данных может быть отозвано в соответствии с действующим законодательством РФ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rPr/>
      </w:pPr>
      <w:r>
        <w:rPr/>
        <w:t>Дата подачи заявления: «_____» __________________ 20_______ г.</w:t>
      </w:r>
    </w:p>
    <w:p>
      <w:pPr>
        <w:pStyle w:val="Normal"/>
        <w:autoSpaceDE w:val="false"/>
        <w:spacing w:before="0" w:after="0"/>
        <w:contextualSpacing/>
        <w:rPr/>
      </w:pPr>
      <w:r>
        <w:rPr/>
      </w:r>
    </w:p>
    <w:p>
      <w:pPr>
        <w:pStyle w:val="Normal"/>
        <w:autoSpaceDE w:val="false"/>
        <w:spacing w:before="0" w:after="0"/>
        <w:contextualSpacing/>
        <w:rPr/>
      </w:pPr>
      <w:r>
        <w:rPr/>
        <w:t>__________________________________</w:t>
        <w:tab/>
        <w:tab/>
        <w:t xml:space="preserve">                 ___________________________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ind w:left="708" w:firstLine="708"/>
        <w:contextualSpacing/>
        <w:rPr>
          <w:vertAlign w:val="subscript"/>
        </w:rPr>
      </w:pPr>
      <w:r>
        <w:rPr>
          <w:vertAlign w:val="subscript"/>
        </w:rPr>
        <w:t>ФИО заявителя</w:t>
        <w:tab/>
        <w:tab/>
        <w:tab/>
        <w:tab/>
        <w:tab/>
        <w:tab/>
        <w:tab/>
        <w:t xml:space="preserve">          подпись </w:t>
      </w:r>
    </w:p>
    <w:p>
      <w:pPr>
        <w:pStyle w:val="Normal"/>
        <w:tabs>
          <w:tab w:val="clear" w:pos="708"/>
          <w:tab w:val="left" w:pos="5625" w:leader="none"/>
        </w:tabs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both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>
      <w:rFonts w:ascii="Times New Roman" w:hAnsi="Times New Roman" w:eastAsia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  <w:sz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1">
    <w:name w:val="Знак3"/>
    <w:qFormat/>
    <w:rPr>
      <w:sz w:val="24"/>
      <w:szCs w:val="24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18"/>
      <w:szCs w:val="18"/>
    </w:rPr>
  </w:style>
  <w:style w:type="character" w:styleId="Style12">
    <w:name w:val="МОН основной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606" w:leader="none"/>
        <w:tab w:val="left" w:pos="1099" w:leader="none"/>
      </w:tabs>
      <w:autoSpaceDE w:val="false"/>
      <w:spacing w:lineRule="atLeast" w:line="306"/>
      <w:ind w:left="607" w:firstLine="493"/>
      <w:jc w:val="both"/>
    </w:pPr>
    <w:rPr>
      <w:lang w:val="en-US"/>
    </w:rPr>
  </w:style>
  <w:style w:type="paragraph" w:styleId="Heading4">
    <w:name w:val="heading"/>
    <w:basedOn w:val="Normal"/>
    <w:qFormat/>
    <w:pPr>
      <w:spacing w:before="280" w:after="280"/>
    </w:pPr>
    <w:rPr>
      <w:sz w:val="18"/>
      <w:szCs w:val="1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3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1152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/>
      <w:ind w:firstLine="739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5"/>
      <w:ind w:firstLine="739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jc w:val="right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МОН основной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rskoo@mail.ru" TargetMode="External"/><Relationship Id="rId3" Type="http://schemas.openxmlformats.org/officeDocument/2006/relationships/hyperlink" Target="http://sorskotobrazov.ucoz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4:21:00Z</dcterms:created>
  <dc:creator>Customer</dc:creator>
  <dc:description/>
  <cp:keywords/>
  <dc:language>en-US</dc:language>
  <cp:lastModifiedBy>Кристинчик</cp:lastModifiedBy>
  <cp:lastPrinted>2013-04-23T14:56:00Z</cp:lastPrinted>
  <dcterms:modified xsi:type="dcterms:W3CDTF">2013-06-02T11:28:00Z</dcterms:modified>
  <cp:revision>17</cp:revision>
  <dc:subject/>
  <dc:title>АДМИНИСТРАТИВНЫЙ РЕГЛАМЕНТ</dc:title>
</cp:coreProperties>
</file>