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624"/>
        <w:rPr/>
      </w:pPr>
      <w:r>
        <w:rPr>
          <w:rFonts w:cs="Times New Roman" w:ascii="Times New Roman" w:hAnsi="Times New Roman"/>
          <w:sz w:val="26"/>
          <w:szCs w:val="26"/>
        </w:rPr>
        <w:t xml:space="preserve">«12» декабря  2013 г.                  </w:t>
        <w:tab/>
        <w:t xml:space="preserve"> </w:t>
        <w:tab/>
        <w:tab/>
        <w:tab/>
        <w:t xml:space="preserve">      </w:t>
        <w:tab/>
        <w:t xml:space="preserve">   № 353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конкурса на право 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я договора арен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.17.1 Федерального закона Российской Федерации от 26.07.2006 № 135-ФЗ «О защите конкуренции», руководствуясь Положением «О порядке предоставления в аренду объектов муниципальной собственности муниципального образования город Сорск» (утверждено решением  Совета депутатов города Сорска  от 24.03.2009 № 263), ст. 27 Устава муниципального образования город Сорск и  отчета об оценке рыночной стоимости права пользования зданием стройцеха, № 0-110179-111/13, общей площадью 94,7 м² от 04 декабря 2013 год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делу правового регулирования и управления муниципальным имуществом администрации города Сорска Республики Хакасия  провести конкурс на право заключения договора аренды здания стройцеха, площадью 94,7 м², находящегося по адресу: Республика Хакасия, г. Сорск, ул. Геологов, 2, Литер Б5. 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значить  уполномоченным представителем Арендодателя – заместителя главы муниципального образования по финансовым и экономическим вопросам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значить ответственным лицом по приему заявок на участие в конкурс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информационное сообщение о проведении конкурса (приложение № 1), конкурсную документацию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ыполнением распоряжения оставляю за соб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А.А. Жук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53 – р от «12» декабря 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Сорска Республики Хакасия объявляет открытый конкурс на право заключения договора аренд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дания стройцеха, расположенного по адресу: Республика Хакасия, городской округ Сорск, город Сорск, ул. Геологов, д. 2, Литер Б5,  площадью 94,7 м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тор конкурса: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города Сорска 655111, г. Сорск, ул. Кирова, 3, каб. № 26, тел. 31-260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sorsk</w:t>
      </w:r>
      <w:r>
        <w:rPr>
          <w:rFonts w:cs="Times New Roman" w:ascii="Times New Roman" w:hAnsi="Times New Roman"/>
          <w:bCs/>
          <w:sz w:val="24"/>
          <w:szCs w:val="24"/>
        </w:rPr>
        <w:t>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актное лицо: </w:t>
      </w:r>
      <w:r>
        <w:rPr>
          <w:rFonts w:cs="Times New Roman" w:ascii="Times New Roman" w:hAnsi="Times New Roman"/>
          <w:bCs/>
          <w:sz w:val="24"/>
          <w:szCs w:val="24"/>
        </w:rPr>
        <w:t>ведущий специалист по муниципальному имуществу Кейних Наталья Николаевн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расположения, описание и технические характеристики муниципального имущества, права на которое передаются по договору аренд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здание стройцеха, производственного назначения, 1973 года постройки, по улице Геологов, 2  в городе Сорске,  </w:t>
      </w:r>
      <w:r>
        <w:rPr>
          <w:rFonts w:cs="Times New Roman" w:ascii="Times New Roman" w:hAnsi="Times New Roman"/>
          <w:sz w:val="24"/>
          <w:szCs w:val="24"/>
        </w:rPr>
        <w:t>площадью 94,7 м²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евое назначение о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существление деятельности по управлению многоквартирными домам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в месяц составляет 10 890,50 рублей с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учетом НДС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инимальная) цена договора: </w:t>
      </w:r>
      <w:r>
        <w:rPr>
          <w:rFonts w:cs="Times New Roman" w:ascii="Times New Roman" w:hAnsi="Times New Roman"/>
          <w:sz w:val="24"/>
          <w:szCs w:val="24"/>
        </w:rPr>
        <w:t>составляет 10 890,50 (десять тысяч восемьсот девяносто рублей 50 копеек) рублей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арен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5 лет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и порядок предоставления конкурсной документации:</w:t>
      </w:r>
      <w:r>
        <w:rPr>
          <w:rFonts w:cs="Times New Roman" w:ascii="Times New Roman" w:hAnsi="Times New Roman"/>
          <w:sz w:val="24"/>
          <w:szCs w:val="24"/>
        </w:rPr>
        <w:t xml:space="preserve"> конкурсная документация в бумажном виде предоставляется по рабочим дням с 08 час 00 мин до 17 час 00 мин каждый день, перерыв с 12 час 00 мин до 13 час 00 мин по адресу: 655111 г. Сорск, ул. Кирова, 3, каб. 26. тел. (8-39032)31-260,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 взимания платы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й адрес сайта в сети Интерне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конкурсная документация доступна для ознакомления на официальном сайте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org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ru</w:t>
      </w:r>
    </w:p>
    <w:p>
      <w:pPr>
        <w:pStyle w:val="TextBodyIndent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начала приема заявок</w:t>
      </w:r>
      <w:r>
        <w:rPr>
          <w:rFonts w:cs="Times New Roman" w:ascii="Times New Roman" w:hAnsi="Times New Roman"/>
          <w:bCs/>
          <w:sz w:val="24"/>
          <w:szCs w:val="24"/>
        </w:rPr>
        <w:t>: 12 декабря  2013 год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 13 январ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 года в 11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рассмотрения заявок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14 января 2014 года в 10 час 3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оценки и сопоставления заявок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15 января 2014 года в 10 час 30 мин по местному времен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е о внесении 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для участия в конкурсе устанавливается в размере 20 % начальной цены, что составляет 2 178,10 (две тысячи сто семьдесят восемь рублей 10 копеек) рублей. Задаток  должен поступить на расчетный счет администрации города Сорска 40101810200000010001, в ГРКЦ НБ Республики Хакасия  Банка России г. Абакан,  ИНН 1910002812, КПП 191001001, БИК  049514001, ГРКЦ НБ Респ. Хакасия г. Абакан ОКАТО 95409000000, КБК 902 111 05074 04 0000 120.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, в течение которого организатор конкурса вправе внести изменения о проведении конкурса: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конкурса вправе внести изменения о проведении конкурса не позднее, чем за пять дней до даты окончания срока подачи заявок на участие в конкурс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, в течение которого организатор конкурса вправе отказаться от проведения конкурса: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конкурса вправе отказаться от проведения конкурса не позднее, чем за пять дней до даты окончания срока подачи заявок на участие в конкурсе.</w:t>
      </w:r>
    </w:p>
    <w:p>
      <w:pPr>
        <w:pStyle w:val="TextBodyIndent"/>
        <w:spacing w:lineRule="auto" w:line="240" w:before="0" w:after="0"/>
        <w:ind w:left="0" w:firstLine="68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ать заявку  и получить дополнительную информацию  можно по адресу: </w:t>
      </w:r>
      <w:r>
        <w:rPr>
          <w:rFonts w:cs="Times New Roman" w:ascii="Times New Roman" w:hAnsi="Times New Roman"/>
          <w:sz w:val="24"/>
          <w:szCs w:val="24"/>
        </w:rPr>
        <w:t xml:space="preserve">г. Сорск, ул. Кирова, 3, каб. 26 (отдел правового регулирования и управления муниципальным имуществом), тел. 8(39032)31-260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531" w:right="851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8:00Z</dcterms:created>
  <dc:creator>User</dc:creator>
  <dc:description/>
  <cp:keywords/>
  <dc:language>en-US</dc:language>
  <cp:lastModifiedBy>Saumi</cp:lastModifiedBy>
  <cp:lastPrinted>2013-10-15T14:02:00Z</cp:lastPrinted>
  <dcterms:modified xsi:type="dcterms:W3CDTF">2013-12-12T03:51:00Z</dcterms:modified>
  <cp:revision>32</cp:revision>
  <dc:subject/>
  <dc:title/>
</cp:coreProperties>
</file>