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24"/>
      </w:tblGrid>
      <w:tr>
        <w:trPr>
          <w:trHeight w:val="465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2) 31-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2) 32-6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asorsk@bk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  <w:p>
            <w:pPr>
              <w:pStyle w:val="TextBody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___________ № _____________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6.07.2006 года № 135-ФЗ «О защите конкуренции», Положением «О порядке передачи муниципального имущества муниципального образования город Сорск в безвозмездное пользование», утвержденным решением Совета депутатов города Сорска от 09.12.2009 года № 358, Уставом муниципального образования город Сорск администрация города Сорска намерена передать муниципальное имущество, относящееся к жилищно -коммунальному хозяйству, по результатам торгов на право заключения договора безвозмездного пользования  сроком на 5 лет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</w:rPr>
        <w:t>Очистные сооружения: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Таблица 1</w:t>
      </w:r>
    </w:p>
    <w:tbl>
      <w:tblPr>
        <w:tblW w:w="101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051"/>
        <w:gridCol w:w="1255"/>
        <w:gridCol w:w="225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рессор № б/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60,3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рессор 32 ВФ – М-50-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70,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Кран-балка 0.5 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9,9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асос фекальный Т-216 № б/н (зд. биофильтров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6,79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асос фекальный 216/24 № б/н(зд. биофильтров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1,4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асос фекальный 2 1 6/74 № б/н (зд. биофильтров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3,3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асос фекальный(компрес) № 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5,2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Насос фекальный (компрес) № 2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9,7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Насос фекальный (компрес) № 3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0,6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асос фекальный(компрес) № 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8,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Насос фекальный (компрес) № 5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2,3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Насос фекальный (компрес) № 6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9,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асос фекальный(компрес) № 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0,0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асос центробежный СБ-50/56 № б/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7,2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асос центробежный СД- 160/45 . № б/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94,1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асос центробежный СД-80/32 № б/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0,3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Станок настольный сверлильный модель 2М 112 №14907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0,9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Трансформатор сварочный ТДМ-3 1 7 №10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7,6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Трансформатор сварочный ТДМ 401 У2 №5022 048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4,3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Шкаф вытяжной ШВ 1-10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,9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Шкаф вытяжно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2,4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Шкаф сушильный СНОЛ-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,7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Электроталь 0,25 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4,6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Электроталь 0,25 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4,6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Электроталь 1 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5,0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Подстанция трансформаторная КТП 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5,2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Подстанция трансформаторная КТП 2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7,6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Подстанция трансформаторная КТП 2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55,9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Установка конденсаторная (трансформаторн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Щит станции управления МРТУ-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4,4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Щит станции управления МРТУ-16 тип 326-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4,7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Распредпункт ПР 24-7208 №592 год вып 198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8,8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 Распредпункт ПР 24-7208 №593 год вып 198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2,8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асос ГНОМ –16/15 № б/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1,6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Прибор (Токоизмерительные клещи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66,90</w:t>
            </w:r>
          </w:p>
        </w:tc>
      </w:tr>
      <w:tr>
        <w:trPr>
          <w:trHeight w:val="31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атор АХВ-1000/Р12-С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39,7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щик управления  (Калорифер СФО + вентилятор + биофильтр)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биологической очистки производительностью 2700 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дание очистных сооружений, отстойники вторичной и первичной очистки, сточные каналы, аэротенки, песколовки, иловые площадки, здание биофильтра с АБК, здание решеток, производственное здание, хлораторная, склад хлор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705,3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лоратор АХВ-1000/Р12-С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-5-1Р-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133,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</w:rPr>
        <w:t>Отопительная котельная: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Таблица 2</w:t>
      </w:r>
    </w:p>
    <w:tbl>
      <w:tblPr>
        <w:tblW w:w="10121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222"/>
        <w:gridCol w:w="1043"/>
        <w:gridCol w:w="22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Станок токарный тип 163 №12376, год вып.196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1,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Дымосос ДН-13,5 (с воздуховодами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0,9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Котел паровой  1 ДКВР –20-13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308,3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Котел паровой 2 ДКВР –20-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317,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</w:rPr>
              <w:t>Котел паровой 3 ДКВР –20-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317,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Насос вакуумный  тип ВВН 1-25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9,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Насос вакуумный  тип ВВН 1-25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04,3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Подпиточный насос  К-90-55 №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6,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Подпиточный насос  К-90-55 №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2,9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Подпиточный насос  К-90-55 №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2,9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Подпиточный насос  К-90-55 №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2,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Подпиточный насос  К-90-55 №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,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Батарейный циклон ТИП БЦ 2-7(5+3) в налич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95,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Насос ЦНСГМ 60/2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02,8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Насос ЦНСГ М 60/2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91,6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Станок вертикально-сверлильный, модель 2 Н125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</w:rPr>
              <w:t>29704, год вып. 197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,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Фильтр натрий-катиновый №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4,8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Фильтр натрий-катионовый №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4,88</w:t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Фильтр натрий-катионовый № 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4,8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Фильтр натрий-катионовый № 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4,8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Фильтр натрий катионовый № 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4,8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Фильтр натрий-катионовый № 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334,8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Фильтр натрий-катионовый № 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4,8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Фильтр натрий-катионовый № 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4,8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Фильтр натрий-катионовый№ 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4,8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 натрий – катионовый   № 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6,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 натрий – катионовый   № 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44,9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Деаэратор ДСА-1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561,4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Деаэратор ДСА -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561,4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</w:rPr>
              <w:t xml:space="preserve">Шлакозолоудаление на отопительной котельной (лебедка тяговая прямого и обратного хода, скреперный ковш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-0,35 м³, канал ШЗУ, тяговый канат Ду 20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5 297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</w:rPr>
              <w:t>Электрическое       оборудование       центральной отопительной системы (щиты станции управления ЩСУ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785,8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Сварочный аппарат ВДУ506 тип БЦСП –2 ЦЗ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</w:rPr>
              <w:t>944063,10 год вып. 198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,0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</w:rPr>
              <w:t>Галерея    углеподачи    центрально-отопительная котельна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46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Дробилка молотковая СМ 19-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2,5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Пристройка 4 котла КЕ 25/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983,0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опливоподача (Элеватор ЦБ 350 –2 шт.; транспор. лента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08,3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робилка валковая ДД3-2м, в т.ч. электродвигатель стоимостью 65000,00 руб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12,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ильтр солево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69,7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умуляторный ба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мовая труб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564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пылево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7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ка ручна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дутьевой Вд 1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6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ы котельны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ымосос ДН13Х-1500 об/мин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070,6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Д630/90а с э/дв (250кВт/1500 об/мин) 303543/4, 8/1,18=53591,6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7 177,00</w:t>
            </w:r>
          </w:p>
        </w:tc>
      </w:tr>
      <w:tr>
        <w:trPr>
          <w:trHeight w:val="3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расыватель топлива ПМЗ - 6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0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илка валковая ДДЗ-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8 572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ный экономайзер марки ЭП-1-646 парового котла КЕ-25/14 ст № 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9 291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мосос ДН-17 парового котла КЕ-25/14 ст № 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144 927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ная система ПСВ 200-7-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5 056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электроснабжения  на отопительной котельной (котельного отделени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9 972,2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ПиА котла ДКВр 20-13 № 2 на </w:t>
            </w:r>
            <w:r>
              <w:rPr>
                <w:rFonts w:cs="Times New Roman" w:ascii="Times New Roman" w:hAnsi="Times New Roman"/>
                <w:bCs/>
              </w:rPr>
              <w:t>отопительной котельно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8 39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дъездные пути ЦОК 400 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364,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</w:rPr>
              <w:t>Разгрузочно-приемное устройство углеподачи (виброрыхлитель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13,4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</w:rPr>
              <w:t>Эстакада центрально-отопительная котельная (эстакада приема угля вместимость –5 вагонов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977,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нтилятор дутьевой ВД –1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,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Трансформаторная подстан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69755,9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очный трансформатор ТДМ 647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6,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сварочный ТД-4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,0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-балка 2Т 10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9,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ккумуляторный бак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4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 трубопроводо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8698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вигатель трехфазный асинхронный 5АМ28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6 75 кВт 1000 об/мин зав. № 804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99,4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/двигатель 4АМН225L2УЗ 75 кВт 3000 об/ми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11.0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/двигатель 4А250S6 75 кВт 1000 об/ми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ометр МТП-100 (0-10 кгс/см2)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ометр ОБМ-160 (0-25 кгс/см2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ометр МП-5 (0-16 кгс/см2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ометр МП-5 (0-25 кгс/см2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ометр МЭД (0-16 кгс/см2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2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манометр 40кП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5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манометр 63кП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5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манометр 6,3кП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5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бор КСД2-002 для измерения расхода (0-25м3/ч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 КСД2-007 для измерения уровня (0±315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6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ор Р25.1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ометр МПЗ-У 25атм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ометр МПЗ-У 40атм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ЦНСг 60-231 (ЯМЗ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32,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вижка стальная 30с964нж ду-200 ру-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2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ивод тип Б общ. назнач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огреватель паро – водяной ПП1-108-7-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спорт сосуда, работающего под давлением, 2013 го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9 489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</w:rPr>
        <w:t>ТНС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Таблица 3</w:t>
      </w:r>
    </w:p>
    <w:tbl>
      <w:tblPr>
        <w:tblW w:w="1013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028"/>
        <w:gridCol w:w="19"/>
        <w:gridCol w:w="1204"/>
        <w:gridCol w:w="2305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</w:t>
            </w:r>
          </w:p>
        </w:tc>
      </w:tr>
      <w:tr>
        <w:trPr/>
        <w:tc>
          <w:tcPr>
            <w:tcW w:w="7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бойлерной  23 квартал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599,40</w:t>
            </w:r>
          </w:p>
        </w:tc>
      </w:tr>
      <w:tr>
        <w:trPr/>
        <w:tc>
          <w:tcPr>
            <w:tcW w:w="7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spacing w:lineRule="auto" w:line="240" w:before="0" w:after="0"/>
              <w:ind w:left="0"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ос К-100-65250а с эл/дв 37х3000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1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0"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сос с эл. двигателем МО-250-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 75 квт/1500 об/м № 24061 № 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1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0"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осный агрегат № 2  эл. двигателем 4 АМ280 90 квт/3000 об/м № 233979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1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0"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сосный агрегат № 3 с эл. двигателем 4 АМ280 200 квт/3000 об/м № 429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1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0"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двигатель б/у 4АМ355 250 квт/1500 об/мин+насос б/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1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0"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низкого напряжения (шкафы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3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0"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манометр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1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0"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управления насосов1-: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1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0"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управления насосов 4-: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1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0"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автоматики №1 600*600*2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1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0"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автоматики №2 600*600*2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1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0"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ка дистанционного управления регулирующего клапа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1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</w:tr>
      <w:tr>
        <w:trPr>
          <w:trHeight w:val="1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0"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-балка 0.5 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1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0"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обратный Ду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3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0"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регулирующий 6с-9-4 Ру-63 Ду-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1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0"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каф управления насосами «</w:t>
            </w:r>
            <w:r>
              <w:rPr>
                <w:rFonts w:cs="Times New Roman" w:ascii="Times New Roman" w:hAnsi="Times New Roman"/>
                <w:lang w:val="en-US"/>
              </w:rPr>
              <w:t>GRUNDFOS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lang w:val="en-US"/>
              </w:rPr>
              <w:t>Contro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PC</w:t>
            </w:r>
            <w:r>
              <w:rPr>
                <w:rFonts w:cs="Times New Roman" w:ascii="Times New Roman" w:hAnsi="Times New Roman"/>
              </w:rPr>
              <w:t xml:space="preserve"> 3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55 </w:t>
            </w:r>
            <w:r>
              <w:rPr>
                <w:rFonts w:cs="Times New Roman" w:ascii="Times New Roman" w:hAnsi="Times New Roman"/>
                <w:lang w:val="en-US"/>
              </w:rPr>
              <w:t>ABP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>Ops</w:t>
            </w:r>
            <w:r>
              <w:rPr>
                <w:rFonts w:cs="Times New Roman" w:ascii="Times New Roman" w:hAnsi="Times New Roman"/>
              </w:rPr>
              <w:t xml:space="preserve">  на ТНС – 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0 407,0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0"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сос</w:t>
            </w:r>
            <w:r>
              <w:rPr>
                <w:rFonts w:cs="Times New Roman" w:ascii="Times New Roman" w:hAnsi="Times New Roman"/>
                <w:lang w:val="en-US"/>
              </w:rPr>
              <w:t xml:space="preserve"> NB80-250/234 A-F A-BAQE, «Grundfor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ра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ар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JIP-FF, «Danfoss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клапан обратный </w:t>
            </w:r>
            <w:r>
              <w:rPr>
                <w:rFonts w:cs="Times New Roman" w:ascii="Times New Roman" w:hAnsi="Times New Roman"/>
                <w:lang w:val="en-US"/>
              </w:rPr>
              <w:t>DN</w:t>
            </w:r>
            <w:r>
              <w:rPr>
                <w:rFonts w:cs="Times New Roman" w:ascii="Times New Roman" w:hAnsi="Times New Roman"/>
              </w:rPr>
              <w:t>200, створчатый, фланцевый, «</w:t>
            </w:r>
            <w:r>
              <w:rPr>
                <w:rFonts w:cs="Times New Roman" w:ascii="Times New Roman" w:hAnsi="Times New Roman"/>
                <w:lang w:val="en-US"/>
              </w:rPr>
              <w:t>Tecofi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затвор «Бабочка» </w:t>
            </w:r>
            <w:r>
              <w:rPr>
                <w:rFonts w:cs="Times New Roman" w:ascii="Times New Roman" w:hAnsi="Times New Roman"/>
                <w:lang w:val="en-US"/>
              </w:rPr>
              <w:t>DN</w:t>
            </w:r>
            <w:r>
              <w:rPr>
                <w:rFonts w:cs="Times New Roman" w:ascii="Times New Roman" w:hAnsi="Times New Roman"/>
              </w:rPr>
              <w:t>300, «</w:t>
            </w:r>
            <w:r>
              <w:rPr>
                <w:rFonts w:cs="Times New Roman" w:ascii="Times New Roman" w:hAnsi="Times New Roman"/>
                <w:lang w:val="en-US"/>
              </w:rPr>
              <w:t>Tecofi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датчик давления </w:t>
            </w:r>
            <w:r>
              <w:rPr>
                <w:rFonts w:cs="Times New Roman" w:ascii="Times New Roman" w:hAnsi="Times New Roman"/>
                <w:lang w:val="en-US"/>
              </w:rPr>
              <w:t>MBS</w:t>
            </w:r>
            <w:r>
              <w:rPr>
                <w:rFonts w:cs="Times New Roman" w:ascii="Times New Roman" w:hAnsi="Times New Roman"/>
              </w:rPr>
              <w:t>3000-2221-1</w:t>
            </w:r>
            <w:r>
              <w:rPr>
                <w:rFonts w:cs="Times New Roman" w:ascii="Times New Roman" w:hAnsi="Times New Roman"/>
                <w:lang w:val="en-US"/>
              </w:rPr>
              <w:t>AB</w:t>
            </w:r>
            <w:r>
              <w:rPr>
                <w:rFonts w:cs="Times New Roman" w:ascii="Times New Roman" w:hAnsi="Times New Roman"/>
              </w:rPr>
              <w:t xml:space="preserve">08 0-16 </w:t>
            </w:r>
            <w:r>
              <w:rPr>
                <w:rFonts w:cs="Times New Roman" w:ascii="Times New Roman" w:hAnsi="Times New Roman"/>
                <w:lang w:val="en-US"/>
              </w:rPr>
              <w:t>BAR</w:t>
            </w:r>
            <w:r>
              <w:rPr>
                <w:rFonts w:cs="Times New Roman" w:ascii="Times New Roman" w:hAnsi="Times New Roman"/>
              </w:rPr>
              <w:t xml:space="preserve"> 4-20</w:t>
            </w:r>
            <w:r>
              <w:rPr>
                <w:rFonts w:cs="Times New Roman" w:ascii="Times New Roman" w:hAnsi="Times New Roman"/>
                <w:lang w:val="en-US"/>
              </w:rPr>
              <w:t>MA</w:t>
            </w:r>
            <w:r>
              <w:rPr>
                <w:rFonts w:cs="Times New Roman" w:ascii="Times New Roman" w:hAnsi="Times New Roman"/>
              </w:rPr>
              <w:t>, «</w:t>
            </w:r>
            <w:r>
              <w:rPr>
                <w:rFonts w:cs="Times New Roman" w:ascii="Times New Roman" w:hAnsi="Times New Roman"/>
                <w:lang w:val="en-US"/>
              </w:rPr>
              <w:t>Danfos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 271,0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 024,0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 543,0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62,0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1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0"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Д200-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31.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</w:rPr>
        <w:t>Скважина п. Геологов: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Таблица 4</w:t>
      </w:r>
    </w:p>
    <w:tbl>
      <w:tblPr>
        <w:tblW w:w="10130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034"/>
        <w:gridCol w:w="1218"/>
        <w:gridCol w:w="2305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0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ЭЦ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12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</w:rPr>
        <w:t>Транспорт: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Таблица 5</w:t>
      </w:r>
    </w:p>
    <w:tbl>
      <w:tblPr>
        <w:tblW w:w="10142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830"/>
        <w:gridCol w:w="1161"/>
        <w:gridCol w:w="1512"/>
        <w:gridCol w:w="2065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551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26 У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8875,17  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53 АНМ 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24 У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1,0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2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38 Х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4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53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99 Х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11,9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 ЭО –3323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Х 1390 1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2,4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1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Х 1646 1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478,1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997 У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83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воз КО-4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439ЕМ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а вакуумная КО-5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863Е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5 6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кран Клинцы КС 45719-7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46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</w:rPr>
        <w:t>Техническая документация транспортных средств:</w:t>
        <w:tab/>
        <w:tab/>
        <w:tab/>
        <w:tab/>
        <w:tab/>
      </w:r>
      <w:r>
        <w:rPr>
          <w:rFonts w:cs="Times New Roman" w:ascii="Times New Roman" w:hAnsi="Times New Roman"/>
        </w:rPr>
        <w:t>Таблица 6</w:t>
      </w:r>
    </w:p>
    <w:tbl>
      <w:tblPr>
        <w:tblW w:w="101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700"/>
        <w:gridCol w:w="38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видетельства о регистрации Т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0" w:after="0"/>
              <w:ind w:left="0"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551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НХ 6780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53 АНМ 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НХ 678080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ОС 6216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5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РН 268035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 ЭО –3323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 2751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 275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– 212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РВ 1256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воз КО-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СН 4190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а вакуумная КО-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ТУ 4780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кран Клинцы КС 45719-7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</w:rPr>
        <w:t>Помещения: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ab/>
        <w:tab/>
        <w:tab/>
        <w:tab/>
        <w:t>Таблица 7</w:t>
      </w:r>
    </w:p>
    <w:tbl>
      <w:tblPr>
        <w:tblW w:w="101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480"/>
        <w:gridCol w:w="2282"/>
        <w:gridCol w:w="1335"/>
        <w:gridCol w:w="14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р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логов, 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484,6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профилактического ремон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логов, 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85,8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логов, 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730,6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ханического цех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логов, 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473,0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йце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логов, 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2,8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автомобильна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логов, 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885,2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тояночный 4 мес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логов, 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.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17,7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тояночный на 24 мес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логов, 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367,5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иц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логов, 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90,1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для бульдозер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 лет Октября, 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46,3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ительная котельна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 лет Октября, 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39.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541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</w:rPr>
        <w:t>Корчин Ключ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Таблица 8</w:t>
      </w:r>
    </w:p>
    <w:tbl>
      <w:tblPr>
        <w:tblW w:w="10219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019"/>
        <w:gridCol w:w="1470"/>
        <w:gridCol w:w="2072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</w:t>
            </w:r>
          </w:p>
        </w:tc>
      </w:tr>
      <w:tr>
        <w:trPr/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о, входящее в водозабор Корчин Ключ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5668,08</w:t>
            </w:r>
          </w:p>
        </w:tc>
      </w:tr>
      <w:tr>
        <w:trPr/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first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гончик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first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ЭЦВ 12-160-65 №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first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ЭЦВ 12-160-65 №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first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ЭЦВ 10-120-60 №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first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ЭЦВ 10-120-60 № 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first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артезианская №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first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артезианская №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first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артезианская №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first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артезианская №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first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артезианская №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first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ЛЭП 6 К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first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вод Корчин Ключ – насосная 3го водоподъема (8 к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first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ЭЦВ 12-160-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60.3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first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ЭЦВ 12-160-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38.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</w:rPr>
        <w:t>Внеплощадочное водоснабжение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Таблица 9</w:t>
      </w:r>
    </w:p>
    <w:tbl>
      <w:tblPr>
        <w:tblW w:w="101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028"/>
        <w:gridCol w:w="1475"/>
        <w:gridCol w:w="204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</w:t>
            </w:r>
          </w:p>
        </w:tc>
      </w:tr>
      <w:tr>
        <w:trPr/>
        <w:tc>
          <w:tcPr>
            <w:tcW w:w="8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о, входящее во внеплощадочное водоснабжение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1349,7</w:t>
            </w:r>
          </w:p>
        </w:tc>
      </w:tr>
      <w:tr>
        <w:trPr/>
        <w:tc>
          <w:tcPr>
            <w:tcW w:w="8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неплощадочное вод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сосной 3 подъема) (по городу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сос ЦСН 300/240 № 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сос ЦСН 300/120  № 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сос ЦСН 300/120 № 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порный коллектор хозяйственн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итьевого водовод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дание  хлораторно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ран-балка 3.2 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лефо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тановка обеззараживания воды гипохлоритом натрия</w:t>
            </w:r>
            <w:r>
              <w:rPr>
                <w:rFonts w:cs="Times New Roman" w:ascii="Times New Roman" w:hAnsi="Times New Roman"/>
              </w:rPr>
              <w:t xml:space="preserve">, в том числе: Кран шаровый Ду 1/2" – 1 шт, кран шаровый ПВХ Ду 32 мм – 1 шт, кран шаровый ПВХ Ду 63 мм – 3 шт, редукционный клапан пониженного давления  </w:t>
            </w:r>
            <w:r>
              <w:rPr>
                <w:rFonts w:cs="Times New Roman" w:ascii="Times New Roman" w:hAnsi="Times New Roman"/>
                <w:lang w:val="en-US"/>
              </w:rPr>
              <w:t>D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15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1 шт, насос-дозатор гипохлорида натрия </w:t>
            </w:r>
            <w:r>
              <w:rPr>
                <w:rFonts w:cs="Times New Roman" w:ascii="Times New Roman" w:hAnsi="Times New Roman"/>
                <w:lang w:val="en-US"/>
              </w:rPr>
              <w:t>Grundfo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rueDos</w:t>
            </w:r>
            <w:r>
              <w:rPr>
                <w:rFonts w:cs="Times New Roman" w:ascii="Times New Roman" w:hAnsi="Times New Roman"/>
              </w:rPr>
              <w:t xml:space="preserve"> 209 – 2 шт, емкость для дозирования и хранения АНИОН 1001аВРК2 объемом 1000 л  - 1 шт, защитный поддон АНИОН 1000 ВФК2 – 1 шт, контроллер свободного хлора </w:t>
            </w:r>
            <w:r>
              <w:rPr>
                <w:rFonts w:cs="Times New Roman" w:ascii="Times New Roman" w:hAnsi="Times New Roman"/>
                <w:lang w:val="en-US"/>
              </w:rPr>
              <w:t>Grundfo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IA</w:t>
            </w:r>
            <w:r>
              <w:rPr>
                <w:rFonts w:cs="Times New Roman" w:ascii="Times New Roman" w:hAnsi="Times New Roman"/>
              </w:rPr>
              <w:t>-2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 xml:space="preserve"> – 1 шт, ультразвуковой расходомер  ВЗЛЕТ ЭРСВ-520 Л Ду 50 мм., бочковой насос для подачи </w:t>
            </w:r>
            <w:r>
              <w:rPr>
                <w:rFonts w:cs="Times New Roman" w:ascii="Times New Roman" w:hAnsi="Times New Roman"/>
                <w:lang w:val="en-US"/>
              </w:rPr>
              <w:t>Jessberg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P</w:t>
            </w:r>
            <w:r>
              <w:rPr>
                <w:rFonts w:cs="Times New Roman" w:ascii="Times New Roman" w:hAnsi="Times New Roman"/>
              </w:rPr>
              <w:t xml:space="preserve"> 160, умывальники – 2 шт., краны в умывальниках – 2 ш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орудование по вентиляции: клапан с электроприводом </w:t>
            </w:r>
            <w:r>
              <w:rPr>
                <w:rFonts w:cs="Times New Roman" w:ascii="Times New Roman" w:hAnsi="Times New Roman"/>
                <w:lang w:val="en-US"/>
              </w:rPr>
              <w:t>ZR</w:t>
            </w:r>
            <w:r>
              <w:rPr>
                <w:rFonts w:cs="Times New Roman" w:ascii="Times New Roman" w:hAnsi="Times New Roman"/>
              </w:rPr>
              <w:t xml:space="preserve"> 60-35 – 2 шт., воздушный фильтр </w:t>
            </w:r>
            <w:r>
              <w:rPr>
                <w:rFonts w:cs="Times New Roman" w:ascii="Times New Roman" w:hAnsi="Times New Roman"/>
                <w:lang w:val="en-US"/>
              </w:rPr>
              <w:t>FK</w:t>
            </w:r>
            <w:r>
              <w:rPr>
                <w:rFonts w:cs="Times New Roman" w:ascii="Times New Roman" w:hAnsi="Times New Roman"/>
              </w:rPr>
              <w:t xml:space="preserve"> 60-35 </w:t>
            </w:r>
            <w:r>
              <w:rPr>
                <w:rFonts w:cs="Times New Roman" w:ascii="Times New Roman" w:hAnsi="Times New Roman"/>
                <w:lang w:val="en-US"/>
              </w:rPr>
              <w:t>EU</w:t>
            </w:r>
            <w:r>
              <w:rPr>
                <w:rFonts w:cs="Times New Roman" w:ascii="Times New Roman" w:hAnsi="Times New Roman"/>
              </w:rPr>
              <w:t xml:space="preserve">3 – 2 шт., водяной нагреватель – 1 шт., вентилятор с электрическим двигателем 2,48 кВт  </w:t>
            </w:r>
            <w:r>
              <w:rPr>
                <w:rFonts w:cs="Times New Roman" w:ascii="Times New Roman" w:hAnsi="Times New Roman"/>
                <w:lang w:val="en-US"/>
              </w:rPr>
              <w:t>WRW</w:t>
            </w:r>
            <w:r>
              <w:rPr>
                <w:rFonts w:cs="Times New Roman" w:ascii="Times New Roman" w:hAnsi="Times New Roman"/>
              </w:rPr>
              <w:t xml:space="preserve"> 60-35/31.4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, воздуховод из стали толколистовый оцинкованный прямоугольного сечения 600*350– 20 м2, воздуховод из стали толколистовый оцинкованный прямоугольного сечения 400*200 и 300*150– 70 м2., клапан огнезадерживающий с электромагнитным приводом – 2 шт., узел регулирования тепловой мощности водяного нагревателя, система управления установками 1 комп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е распределительное устройство ФИП 2,0/0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шт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 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ВВН 1-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шт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</w:rPr>
              <w:t>Перечень документов по установке обеззараживания воды гипохлоритом натрия</w:t>
            </w:r>
            <w:r>
              <w:rPr>
                <w:rFonts w:cs="Times New Roman" w:ascii="Times New Roman" w:hAnsi="Times New Roman"/>
              </w:rPr>
              <w:t xml:space="preserve">, в том числе: </w:t>
            </w:r>
            <w:r>
              <w:rPr>
                <w:rFonts w:cs="Times New Roman" w:ascii="Times New Roman" w:hAnsi="Times New Roman"/>
                <w:color w:val="000000"/>
              </w:rPr>
              <w:t>ООО «ВОДЭКО» Установка обеззараживания воды гипохлоритом натрия» Рабочая</w:t>
              <w:br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окументация Раздел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Пояснительная записка с исходными данными для проектирования.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20/ПР-ПЗ.;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000 «ВОДЭКО» Установка обеззараживания воды гипохлоритом натрия» Рабочая</w:t>
              <w:br/>
            </w:r>
            <w:r>
              <w:rPr>
                <w:rFonts w:cs="Times New Roman" w:ascii="Times New Roman" w:hAnsi="Times New Roman"/>
                <w:color w:val="000000"/>
              </w:rPr>
              <w:t xml:space="preserve">документация Раздел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</w:rPr>
              <w:t xml:space="preserve"> Технологические решения. 20/ПР-ТХ.;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000 «ВОДЭКО» Установка обеззараживания воды гипохлоритом натрия» Рабочая</w:t>
              <w:br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окументация Раздел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Автоматизация 20/ПР-АТХ.;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000 «ВОДЭКО» Установка обеззараживания воды гипохлоритом натрия» Рабочая</w:t>
              <w:br/>
            </w:r>
            <w:r>
              <w:rPr>
                <w:rFonts w:cs="Times New Roman" w:ascii="Times New Roman" w:hAnsi="Times New Roman"/>
                <w:color w:val="000000"/>
              </w:rPr>
              <w:t xml:space="preserve">документация Раздел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</w:rPr>
              <w:t xml:space="preserve"> Система электроснабжения. 20/ПР-ЭМ.;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000 «ВОДЭКО» Установка обеззараживания воды гипохлоритом натрия» Рабочая</w:t>
              <w:br/>
            </w:r>
            <w:r>
              <w:rPr>
                <w:rFonts w:cs="Times New Roman" w:ascii="Times New Roman" w:hAnsi="Times New Roman"/>
                <w:color w:val="000000"/>
              </w:rPr>
              <w:t xml:space="preserve">документация Раздел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 xml:space="preserve"> Система водоснабжения и канализации. 20/ПР-ВК.;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000 «ВОДЭКО» Установка обеззараживания воды гипохлоритом натрия» Рабочая</w:t>
              <w:br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окументация Раздел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Отопление, вентиляция и кондиционирования воздуха. 20/ПР-ОВ.;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000 «ВОДЭКО» Установка обеззараживания воды гипохлоритом натрия» Рабочая</w:t>
              <w:br/>
            </w:r>
            <w:r>
              <w:rPr>
                <w:rFonts w:cs="Times New Roman" w:ascii="Times New Roman" w:hAnsi="Times New Roman"/>
                <w:color w:val="000000"/>
              </w:rPr>
              <w:t xml:space="preserve">документация Раздел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I</w:t>
            </w:r>
            <w:r>
              <w:rPr>
                <w:rFonts w:cs="Times New Roman" w:ascii="Times New Roman" w:hAnsi="Times New Roman"/>
                <w:color w:val="000000"/>
              </w:rPr>
              <w:t xml:space="preserve"> Охрана окружающей среды. 20/ПР-ОС.;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000 «ВОДЭКО» Установка обеззараживания воды гипохлоритом натрия» Рабочая</w:t>
              <w:br/>
            </w:r>
            <w:r>
              <w:rPr>
                <w:rFonts w:cs="Times New Roman" w:ascii="Times New Roman" w:hAnsi="Times New Roman"/>
                <w:color w:val="000000"/>
              </w:rPr>
              <w:t xml:space="preserve">документация Раздел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II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ектно-сметная документация. 20/ПР-ПСД.;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уководство по монтажу и эксплуатации мембранного дозировочного насос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DDI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209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-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84 страницы;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уководство по монтажу и эксплуатации измерительного усилителя и контроллера Копех</w:t>
              <w:br/>
            </w:r>
            <w:r>
              <w:rPr>
                <w:rFonts w:cs="Times New Roman" w:ascii="Times New Roman" w:hAnsi="Times New Roman"/>
                <w:color w:val="000000"/>
                <w:spacing w:val="1"/>
                <w:lang w:val="en-US"/>
              </w:rPr>
              <w:t>DIA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-2</w:t>
            </w:r>
            <w:r>
              <w:rPr>
                <w:rFonts w:cs="Times New Roman" w:ascii="Times New Roman" w:hAnsi="Times New Roman"/>
                <w:color w:val="000000"/>
                <w:spacing w:val="1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- 277 стр. с диском.; </w:t>
            </w:r>
            <w:r>
              <w:rPr>
                <w:rFonts w:cs="Times New Roman" w:ascii="Times New Roman" w:hAnsi="Times New Roman"/>
                <w:color w:val="000000"/>
              </w:rPr>
              <w:t xml:space="preserve">Гарантийный талон на расходомер-счетчик ВЗЛЕТ ЭР- 2 л.;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уководство по монтажу и эксплуатации измерительной ячейки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AQC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1 - 110 стр. с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иском; </w:t>
            </w:r>
            <w:r>
              <w:rPr>
                <w:rFonts w:cs="Times New Roman" w:ascii="Times New Roman" w:hAnsi="Times New Roman"/>
                <w:color w:val="000000"/>
              </w:rPr>
              <w:t xml:space="preserve">Паспорт расходомера- счетчика электромагнитного ВЗЛЕТ ЭР - 1 лист;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омплект рабочих чертежей шкаф управления установкой дозирования гипохлорида</w:t>
              <w:br/>
            </w:r>
            <w:r>
              <w:rPr>
                <w:rFonts w:cs="Times New Roman" w:ascii="Times New Roman" w:hAnsi="Times New Roman"/>
                <w:color w:val="000000"/>
              </w:rPr>
              <w:t xml:space="preserve">натрия. Электротехническая часть. - 9 л.; Руководство по эксплуатации расходомера счетчика ВЗЛЕТ ЭР - 42 л.; Руководство по эксплуатации источника вторичного питания ВЗЛЕТ ИВП - 16 л.; Инструкция по монтажу расходомера счетчика ВЗЛЕТ ЭР - 31 л.;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уководство по установке и эксплуатации измерительного усилителя и регулятора Копех</w:t>
              <w:br/>
            </w:r>
            <w:r>
              <w:rPr>
                <w:rFonts w:cs="Times New Roman" w:ascii="Times New Roman" w:hAnsi="Times New Roman"/>
                <w:color w:val="000000"/>
                <w:spacing w:val="1"/>
                <w:lang w:val="en-US"/>
              </w:rPr>
              <w:t>DIA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-2</w:t>
            </w:r>
            <w:r>
              <w:rPr>
                <w:rFonts w:cs="Times New Roman" w:ascii="Times New Roman" w:hAnsi="Times New Roman"/>
                <w:color w:val="000000"/>
                <w:spacing w:val="1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- 68 л с диском.;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аспорт Адаптер токовый «Взлет АТ-3»; </w:t>
            </w:r>
            <w:r>
              <w:rPr>
                <w:rFonts w:cs="Times New Roman" w:ascii="Times New Roman" w:hAnsi="Times New Roman"/>
                <w:color w:val="000000"/>
              </w:rPr>
              <w:t xml:space="preserve">Санитарно-эпидемиологическое заключение - 3 шт.;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ертификат соответствия - 3 шт.;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уководство по установке и эксплуатации мембранного дозировочного насос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DDI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209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-</w:t>
              <w:br/>
              <w:t xml:space="preserve">193 страницы с диском; Руководство по монтажу и эксплуатации мембранного дозировочного насос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DDI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209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-</w:t>
              <w:br/>
            </w:r>
            <w:r>
              <w:rPr>
                <w:rFonts w:cs="Times New Roman" w:ascii="Times New Roman" w:hAnsi="Times New Roman"/>
                <w:color w:val="000000"/>
              </w:rPr>
              <w:t>389 страницы с ди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еречень для передачи измерительного прибора с реактива</w:t>
            </w:r>
            <w:r>
              <w:rPr>
                <w:rFonts w:cs="Times New Roman" w:ascii="Times New Roman" w:hAnsi="Times New Roman"/>
              </w:rPr>
              <w:t xml:space="preserve">, в том числе: портативный электронный колориметр для определения свободного хлора с инструкцией по эксплуатации и паспорт  с двумя кюветами; реагент № 1, № 2, № 3 – 3 коробки; трубка </w:t>
            </w:r>
            <w:r>
              <w:rPr>
                <w:rFonts w:cs="Times New Roman" w:ascii="Times New Roman" w:hAnsi="Times New Roman"/>
                <w:lang w:val="en-US"/>
              </w:rPr>
              <w:t>PVC</w:t>
            </w:r>
            <w:r>
              <w:rPr>
                <w:rFonts w:cs="Times New Roman" w:ascii="Times New Roman" w:hAnsi="Times New Roman"/>
              </w:rPr>
              <w:t xml:space="preserve"> 1,5 м.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</w:rPr>
        <w:t>Техническая документация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 xml:space="preserve">     </w:t>
        <w:tab/>
        <w:t xml:space="preserve">       Таблица 10</w:t>
      </w:r>
    </w:p>
    <w:tbl>
      <w:tblPr>
        <w:tblW w:w="10214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977"/>
        <w:gridCol w:w="3579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экз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водозабора Корчин ключ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скважины № 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скважины   № 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скважины   № 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скважины   № 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скважины   № 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подстанции ТП-5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 насосном оборудовании насосной станции III  подъем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хлораторно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насосов, хоз. питьевых резервуар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</w:rPr>
        <w:t xml:space="preserve">Котельная п. Геологов </w:t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</w:rPr>
        <w:t>Таблица 11</w:t>
      </w:r>
    </w:p>
    <w:tbl>
      <w:tblPr>
        <w:tblW w:w="101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963"/>
        <w:gridCol w:w="1540"/>
        <w:gridCol w:w="2058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.</w:t>
            </w:r>
          </w:p>
        </w:tc>
      </w:tr>
      <w:tr>
        <w:trPr/>
        <w:tc>
          <w:tcPr>
            <w:tcW w:w="8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о котельной пос. Геологов, г. Сорск, ул. Геологов, 2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813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ind w:lef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тельной поселка Геолог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ind w:lef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тел водогрейный, стальной типа НР-18, 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>=0.5/ 0.6 Гкал/ч, Р=0,7 кгс/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Т=115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ind w:lef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пка с ручным забросом топлива с неподвижной колосниковой решеткой активной площадью 1.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ind w:lef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к запаса воды вместимостью 75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ind w:lef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ымосос центробежный одностороннего всасывания производительностью 15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ч,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эд.=5.5 кВ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ind w:lef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ентилятор центробежный низкого давления номером 4, 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эд.= 4 кВ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ind w:left="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тевой насос типа 4К-6 (консольный, одноступенчатый, с односторонним входом) производительностью 90 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ч,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 xml:space="preserve">=90 вод.ст., 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эд.= 75 кВт,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=2900 об/ми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ind w:lef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утренние трубопроводы общей протяженностью 160 м, максимальным диаметром 109 м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ind w:lef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проводная армату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ind w:lef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вижки, венти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ind w:lef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ые клапан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ind w:lef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омет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ind w:lef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мет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ind w:lef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фер 0,5 т с электродвигател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</w:rPr>
        <w:t>Мех. цех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</w:rPr>
        <w:t>Таблица 12</w:t>
      </w:r>
    </w:p>
    <w:tbl>
      <w:tblPr>
        <w:tblW w:w="10205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949"/>
        <w:gridCol w:w="1554"/>
        <w:gridCol w:w="205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40" w:before="0" w:after="0"/>
              <w:ind w:left="0" w:firstLine="1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Станок вертикальный (фрезерный) 6Р13 №46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1,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40" w:before="0" w:after="0"/>
              <w:ind w:left="0" w:firstLine="1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Станок токарный 1к62В №28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78,5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40" w:before="0" w:after="0"/>
              <w:ind w:left="0" w:firstLine="1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Станок вертикально-сверлильный № 41586 2</w:t>
            </w:r>
            <w:r>
              <w:rPr>
                <w:rFonts w:cs="Times New Roman" w:ascii="Times New Roman" w:hAnsi="Times New Roman"/>
                <w:spacing w:val="-6"/>
                <w:lang w:val="en-US"/>
              </w:rPr>
              <w:t xml:space="preserve"> N </w:t>
            </w:r>
            <w:r>
              <w:rPr>
                <w:rFonts w:cs="Times New Roman" w:ascii="Times New Roman" w:hAnsi="Times New Roman"/>
                <w:spacing w:val="-6"/>
              </w:rPr>
              <w:t>1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,2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40" w:before="0" w:after="0"/>
              <w:ind w:left="0" w:firstLine="1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Горизонтально-фрезерный стан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40" w:before="0" w:after="0"/>
              <w:ind w:left="0" w:firstLine="1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Лебедка 5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2,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40" w:before="0" w:after="0"/>
              <w:ind w:left="0" w:firstLine="1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Кран-балка 3.5 т (наружн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95,5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40" w:before="0" w:after="0"/>
              <w:ind w:left="0" w:firstLine="1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Электрототаль 1Т (внутр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5,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</w:rPr>
        <w:t>Сети города: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ab/>
        <w:tab/>
        <w:t xml:space="preserve">     </w:t>
        <w:tab/>
        <w:t xml:space="preserve">       Таблица 13</w:t>
      </w:r>
    </w:p>
    <w:tbl>
      <w:tblPr>
        <w:tblW w:w="101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639"/>
        <w:gridCol w:w="2936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альные теплосети 23 кварта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564,3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ружная теплосеть по ул. Сайгачинска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68,2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 теплосеть по ул. Комаров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33,0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ети в 25 квартале к дому 6-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69,0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ети от ТК – 1 до ТК – 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606,9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ети от ТК – 3 до ТК – 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5389,1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еть до ул. Сайгачинска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28,6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еть до ул. Комаров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33,0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трасса города кварталов 13,14,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205,1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плотрасса города от центральной котельной до ТК –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635,6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плотрасса от котельной к очистным сооружениям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88,3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ружная канализация по ул. Сайгачинска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5,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 канализация по ул. Комаров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70,0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066,4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ind w:left="0"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питьевой водопровод от котельной до очистных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71,76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     Таблица 14</w:t>
      </w:r>
    </w:p>
    <w:tbl>
      <w:tblPr>
        <w:tblW w:w="10219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49"/>
        <w:gridCol w:w="1568"/>
        <w:gridCol w:w="207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6*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ь чугунный фланц. 15кч19п Ду-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6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ь чугунный фланцевый 15кч19п Ду-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М 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вижка стальная 30с41нж Ду-150 (Ру-16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6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обратный чугун. 16ч9п Ду-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4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обратный чугун. 16ч9п Ду-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6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од ст.20 Ду – 159*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63,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од ст.20 Ду-57*3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,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 КСД2-007 для измерения уровня (0±315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6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ВГП Д-57*3,5-(11.7 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6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ВГП Ду- 76-3,5 – (6,1 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71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ВГП Ду-32*3,2-(9,2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4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стальная  Д 133х4.5 м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5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16,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ц Ду-32 (Ру-25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6,3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ц Ду-50 (Ру-25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ц Ду-80 (Ру-25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лька резьбовая 16х1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КГ 3х120+1х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27,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 оцинкованный (толщина 0,55 мм, размеры 1,25*2,5 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0 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2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(толщина 6 мм, размеры 1,5*6,0 м., сталь 3 полуспокойной (спокойной) плавк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25 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75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159х4,5 м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7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53,6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вижка 30с15нж Ру-40 Ду-2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вижка стальная клиновая фланцевая Ру-25 ДУ-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54,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бивка асбестовая кручёная пропитанная жировым составом АП-31 (ГОСТ5152-84) № 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од ст20 (17375-2001) ду159*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,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од ст20 (17375-2001) ду76*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,3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ц плоский ст20 исп.1 (ГОСТ12820-2001) ду50 ру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/дв 5А200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4 45кВт 1500 об/ми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99,2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аторная АХВ-1000/Р12-СМ-5-1Р-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62,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лоратор АХВ-1000/Р12-С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-5-1Р-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133,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а водозаборная Н=3,75 м (сталь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56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а водозаборная Н=1,75 м (сталь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ind w:left="709" w:firstLine="11"/>
      <w:jc w:val="right"/>
      <w:outlineLvl w:val="6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42" w:leader="none"/>
        <w:tab w:val="left" w:pos="42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basedOn w:val="Style5"/>
    <w:qFormat/>
    <w:rPr>
      <w:b/>
      <w:color w:val="0000FF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b/>
      <w:sz w:val="28"/>
      <w:szCs w:val="24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6">
    <w:name w:val="Гипертекстовая ссылка"/>
    <w:basedOn w:val="Style5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 Знак Знак"/>
    <w:basedOn w:val="Style5"/>
    <w:qFormat/>
    <w:rPr>
      <w:lang w:val="ru-RU" w:bidi="ar-SA"/>
    </w:rPr>
  </w:style>
  <w:style w:type="character" w:styleId="Style9">
    <w:name w:val=" Знак Знак Знак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56" w:before="0" w:after="0"/>
      <w:ind w:left="6096" w:firstLine="709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  <w:spacing w:lineRule="auto" w:line="240" w:before="0" w:after="0"/>
      <w:ind w:left="709" w:firstLine="11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uppressAutoHyphens w:val="false"/>
      <w:snapToGrid w:val="false"/>
      <w:spacing w:lineRule="auto" w:line="240" w:before="0" w:after="0"/>
    </w:pPr>
    <w:rPr>
      <w:rFonts w:ascii="Times New Roman" w:hAnsi="Times New Roman" w:eastAsia="Times New Roman" w:cs="Arial"/>
      <w:sz w:val="24"/>
      <w:szCs w:val="18"/>
    </w:rPr>
  </w:style>
  <w:style w:type="paragraph" w:styleId="Style13">
    <w:name w:val="Нумерованный список"/>
    <w:basedOn w:val="Normal"/>
    <w:qFormat/>
    <w:pPr>
      <w:suppressAutoHyphens w:val="false"/>
      <w:autoSpaceDE w:val="false"/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Arial" w:hAnsi="Arial" w:eastAsia="Arial Unicode MS" w:cs="Times New Roman"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Цитата"/>
    <w:basedOn w:val="Normal"/>
    <w:qFormat/>
    <w:pPr>
      <w:tabs>
        <w:tab w:val="clear" w:pos="708"/>
        <w:tab w:val="left" w:pos="-284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  <w:spacing w:lineRule="auto" w:line="240" w:before="0" w:after="0"/>
      <w:ind w:left="-426" w:right="-427" w:firstLine="709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41">
    <w:name w:val="заголовок 4"/>
    <w:basedOn w:val="Normal"/>
    <w:next w:val="Normal"/>
    <w:qFormat/>
    <w:pPr>
      <w:keepNext w:val="true"/>
      <w:keepLines/>
      <w:widowControl w:val="false"/>
      <w:spacing w:lineRule="auto" w:line="240" w:before="240" w:after="60"/>
      <w:ind w:firstLine="709"/>
      <w:jc w:val="both"/>
    </w:pPr>
    <w:rPr>
      <w:rFonts w:ascii="Arial" w:hAnsi="Arial" w:eastAsia="Times New Roman" w:cs="Times New Roman"/>
      <w:smallCaps/>
      <w:sz w:val="24"/>
      <w:szCs w:val="20"/>
    </w:rPr>
  </w:style>
  <w:style w:type="paragraph" w:styleId="BodyTextIndent22">
    <w:name w:val="Body Text Indent 22"/>
    <w:basedOn w:val="Normal"/>
    <w:qFormat/>
    <w:p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3">
    <w:name w:val="Список 2"/>
    <w:basedOn w:val="Normal"/>
    <w:qFormat/>
    <w:pPr>
      <w:suppressAutoHyphens w:val="false"/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2">
    <w:name w:val="Normal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Подпункт"/>
    <w:basedOn w:val="Normal"/>
    <w:qFormat/>
    <w:pPr>
      <w:tabs>
        <w:tab w:val="clear" w:pos="708"/>
        <w:tab w:val="left" w:pos="1134" w:leader="none"/>
        <w:tab w:val="left" w:pos="1418" w:leader="none"/>
        <w:tab w:val="left" w:pos="1701" w:leader="none"/>
        <w:tab w:val="left" w:pos="2727" w:leader="none"/>
      </w:tabs>
      <w:suppressAutoHyphens w:val="false"/>
      <w:spacing w:lineRule="auto" w:line="360" w:before="0" w:after="0"/>
      <w:ind w:left="1418" w:hanging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98" w:before="4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ormal3">
    <w:name w:val="LO-Normal"/>
    <w:qFormat/>
    <w:pPr>
      <w:widowControl w:val="false"/>
      <w:bidi w:val="0"/>
      <w:spacing w:lineRule="auto" w:line="259"/>
      <w:ind w:left="120" w:firstLine="5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Пункт"/>
    <w:basedOn w:val="Normal"/>
    <w:qFormat/>
    <w:pPr>
      <w:keepNext w:val="true"/>
      <w:tabs>
        <w:tab w:val="clear" w:pos="708"/>
        <w:tab w:val="left" w:pos="142" w:leader="none"/>
      </w:tabs>
      <w:suppressAutoHyphens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356" w:leader="dot"/>
      </w:tabs>
      <w:suppressAutoHyphens w:val="false"/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356" w:leader="dot"/>
      </w:tabs>
      <w:suppressAutoHyphens w:val="false"/>
      <w:spacing w:lineRule="auto" w:line="240" w:before="0" w:after="0"/>
      <w:ind w:left="284" w:righ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uppressAutoHyphens w:val="false"/>
      <w:spacing w:lineRule="auto" w:line="240" w:before="0" w:after="0"/>
      <w:ind w:left="48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08"/>
        <w:tab w:val="left" w:pos="1920" w:leader="none"/>
        <w:tab w:val="right" w:pos="9356" w:leader="dot"/>
      </w:tabs>
      <w:suppressAutoHyphens w:val="false"/>
      <w:spacing w:lineRule="auto" w:line="240" w:before="0" w:after="0"/>
      <w:ind w:left="72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uppressAutoHyphens w:val="false"/>
      <w:spacing w:lineRule="auto" w:line="240" w:before="0" w:after="0"/>
      <w:ind w:left="96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uppressAutoHyphens w:val="false"/>
      <w:spacing w:lineRule="auto" w:line="240" w:before="0" w:after="0"/>
      <w:ind w:left="120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uppressAutoHyphens w:val="false"/>
      <w:spacing w:lineRule="auto" w:line="240" w:before="0" w:after="0"/>
      <w:ind w:left="144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uppressAutoHyphens w:val="false"/>
      <w:spacing w:lineRule="auto" w:line="240" w:before="0" w:after="0"/>
      <w:ind w:left="168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uppressAutoHyphens w:val="false"/>
      <w:spacing w:lineRule="auto" w:line="240" w:before="0" w:after="0"/>
      <w:ind w:left="192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Стиль3"/>
    <w:basedOn w:val="22"/>
    <w:qFormat/>
    <w:pPr>
      <w:widowControl w:val="false"/>
      <w:tabs>
        <w:tab w:val="clear" w:pos="708"/>
        <w:tab w:val="left" w:pos="2160" w:leader="none"/>
      </w:tabs>
      <w:ind w:left="2160" w:hanging="360"/>
    </w:pPr>
    <w:rPr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24">
    <w:name w:val="Маркированный список 2"/>
    <w:basedOn w:val="Normal"/>
    <w:next w:val="Normal"/>
    <w:qFormat/>
    <w:pPr>
      <w:tabs>
        <w:tab w:val="clear" w:pos="708"/>
        <w:tab w:val="left" w:pos="927" w:leader="none"/>
      </w:tabs>
      <w:suppressAutoHyphens w:val="false"/>
      <w:autoSpaceDE w:val="false"/>
      <w:spacing w:lineRule="auto" w:line="240" w:before="60" w:after="60"/>
      <w:ind w:left="360" w:firstLine="207"/>
      <w:jc w:val="both"/>
    </w:pPr>
    <w:rPr>
      <w:rFonts w:ascii="Arial" w:hAnsi="Arial" w:eastAsia="Times New Roman" w:cs="Arial"/>
      <w:sz w:val="20"/>
      <w:szCs w:val="24"/>
    </w:rPr>
  </w:style>
  <w:style w:type="paragraph" w:styleId="2TimesNewRoman121">
    <w:name w:val="Стиль Заголовок 2 + Times New Roman 12 пт не полужирный не курси...1"/>
    <w:basedOn w:val="Heading2"/>
    <w:qFormat/>
    <w:pPr>
      <w:numPr>
        <w:ilvl w:val="0"/>
        <w:numId w:val="0"/>
      </w:numPr>
      <w:tabs>
        <w:tab w:val="clear" w:pos="708"/>
        <w:tab w:val="left" w:pos="360" w:leader="none"/>
      </w:tabs>
      <w:autoSpaceDE w:val="false"/>
      <w:spacing w:lineRule="auto" w:line="240" w:before="360" w:after="120"/>
      <w:ind w:right="170" w:hanging="0"/>
      <w:jc w:val="both"/>
      <w:outlineLvl w:val="9"/>
    </w:pPr>
    <w:rPr>
      <w:rFonts w:ascii="Times New Roman" w:hAnsi="Times New Roman" w:eastAsia="Times New Roman" w:cs="Times New Roman"/>
      <w:b w:val="false"/>
      <w:bCs w:val="false"/>
      <w:iCs w:val="false"/>
      <w:sz w:val="24"/>
      <w:szCs w:val="20"/>
    </w:rPr>
  </w:style>
  <w:style w:type="paragraph" w:styleId="Style17">
    <w:name w:val="Список маркированный"/>
    <w:basedOn w:val="Normal"/>
    <w:next w:val="Normal"/>
    <w:qFormat/>
    <w:pPr>
      <w:tabs>
        <w:tab w:val="clear" w:pos="708"/>
        <w:tab w:val="left" w:pos="927" w:leader="none"/>
      </w:tabs>
      <w:suppressAutoHyphens w:val="false"/>
      <w:spacing w:lineRule="auto" w:line="360" w:before="0" w:after="0"/>
      <w:ind w:left="360" w:right="284" w:firstLine="207"/>
      <w:jc w:val="both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Normal11">
    <w:name w:val="Normal1"/>
    <w:qFormat/>
    <w:pPr>
      <w:widowControl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suppressAutoHyphens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uppressAutoHyphens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02:00Z</dcterms:created>
  <dc:creator>Saumi</dc:creator>
  <dc:description/>
  <cp:keywords/>
  <dc:language>en-US</dc:language>
  <cp:lastModifiedBy>Saumi</cp:lastModifiedBy>
  <cp:lastPrinted>2013-08-30T16:44:00Z</cp:lastPrinted>
  <dcterms:modified xsi:type="dcterms:W3CDTF">2013-10-04T09:13:00Z</dcterms:modified>
  <cp:revision>28</cp:revision>
  <dc:subject/>
  <dc:title/>
</cp:coreProperties>
</file>