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правляющему   делам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Журавлевой А.В.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ЛУЖЕБНАЯ ЗАПИС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2.07.2013 год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разместить на официальном сайте администрации города Сорска 12.07.2013 года   в разделе «предпринимательство»  информацию о проведении конкурса «для получения  финансовой поддержки в форме  гранта  начинающим субъектам малого и среднего предпринимательства на создание и развитие бизнес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на 7  листа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1 катег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а правового регулир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управления муниципальны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ом</w:t>
        <w:tab/>
        <w:tab/>
        <w:tab/>
        <w:tab/>
        <w:tab/>
        <w:t xml:space="preserve">                                            О.П.Ауструмс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города Сорска Республики Хакасия  объявляет конкурс для получения субъектам малого и среднего предпринимательства финансовой поддержки в форме  гранта  начинающим субъектам малого и среднего предпринимательства на создание и развитие бизнеса. </w:t>
      </w:r>
    </w:p>
    <w:p>
      <w:pPr>
        <w:pStyle w:val="ConsPlusNonformat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ь заявку и необходимые документы для участия в конкурсе  и получить дополнительную информацию можно по адресу: г. Сорск, ул. Кирова,3 кабинет, 26 в рабочие дни с 8-00 по 17-00 часов, перерыв с 12-00 до 13-00 часов, тел. 8(939032)31-260. Заявки принимаются с даты опубликования и до 17-00 часов 04  сентября  2013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состоится в конференцзале администрации города  Сорска   10 сентября  2013 года в 14 -00 часов;</w:t>
      </w:r>
    </w:p>
    <w:p>
      <w:pPr>
        <w:pStyle w:val="Normal"/>
        <w:ind w:firstLine="708"/>
        <w:jc w:val="both"/>
        <w:rPr/>
      </w:pPr>
      <w:r>
        <w:rPr>
          <w:b/>
        </w:rPr>
        <w:t>Целью проведения конкурса</w:t>
      </w:r>
      <w:r>
        <w:rPr/>
        <w:t xml:space="preserve"> является отбор СМиСП для оказания им финансовой поддержки в форме гранта   начинающим субъектам малого и среднего предпринимательства на создание и развитие бизнеса  из бюджета муниципального образования г. Сорск 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Конкурс </w:t>
      </w:r>
      <w:r>
        <w:rPr>
          <w:rFonts w:cs="Times New Roman" w:ascii="Times New Roman" w:hAnsi="Times New Roman"/>
          <w:sz w:val="24"/>
          <w:szCs w:val="24"/>
        </w:rPr>
        <w:t xml:space="preserve"> основывается на принципах равенства и объективности.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тендентами на участие в конкурсе являются</w:t>
      </w:r>
      <w:r>
        <w:rPr>
          <w:rFonts w:cs="Times New Roman" w:ascii="Times New Roman" w:hAnsi="Times New Roman"/>
          <w:sz w:val="24"/>
          <w:szCs w:val="24"/>
        </w:rPr>
        <w:t xml:space="preserve"> вновь зарегистрированные и(или) осуществляющие деятельность на территории муниципального образования менее 1 года с момента государственной</w:t>
        <w:tab/>
        <w:t>регистрации юридические лица и индивидуальные предприниматели, отнесенные к СМиСП в соответствии с условиями, установленными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. Оказание финансовой поддержки субъектам малого и среднего  предпринимательства осуществляется в пределах бюджетных ассигнований, установленных на данную форму финансовой поддержки Комиссией по предоставлению муниципальной поддержки субъектам малого и среднего предпринимательства (далее – Комиссия) 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Организатором конкурса является отдел правового регулирования и управления муниципальным имуществом, отдел финансов и  экономики администрации  г.Сорска. 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>
          <w:b/>
        </w:rPr>
        <w:t>Условия подачи и оформление заявки</w:t>
      </w:r>
      <w:r>
        <w:rPr/>
        <w:t xml:space="preserve"> Заявка на участие в конкурсе (далее по тексту – конкурсная заявка) на получение финансовой поддержки в виде гранта предоставляются претендентами (далее - заявители)  в отдел правового регулирования и управления муниципальным имуществом, и  отдел финансов и  экономики  и должна включать: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  <w:t>- заявку  по форме согласно приложению 1 к Порядку;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  <w:t>-документы, предусмотренные для данной формы финансовой поддержки в соответствии с приложением 2 к Порядку;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  <w:t>- бизнес-проект в соответствии с приложением 3 к Порядку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Заявка регистрируется в день подачи с указанием номера и даты регистрации, а также фамилии, имени и отчества лица, которое произвело регистрацию.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  <w:t> </w:t>
      </w:r>
      <w:r>
        <w:rPr/>
        <w:t>Зарегистрированные заявки не возвращаются.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  <w:t> </w:t>
      </w:r>
      <w:r>
        <w:rPr/>
        <w:t>Ответственность за сохранность заявки несет лицо, принявшее заявку.</w:t>
      </w:r>
      <w:r>
        <w:rPr>
          <w:b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left" w:pos="708" w:leader="none"/>
        </w:tabs>
        <w:autoSpaceDE w:val="false"/>
        <w:jc w:val="right"/>
        <w:rPr/>
      </w:pPr>
      <w:r>
        <w:rPr/>
        <w:t>к Порядку оказания финансовой</w:t>
      </w:r>
    </w:p>
    <w:p>
      <w:pPr>
        <w:pStyle w:val="Normal"/>
        <w:tabs>
          <w:tab w:val="left" w:pos="708" w:leader="none"/>
        </w:tabs>
        <w:autoSpaceDE w:val="false"/>
        <w:jc w:val="right"/>
        <w:rPr/>
      </w:pPr>
      <w:r>
        <w:rPr/>
        <w:t>поддержки субъектам малого и</w:t>
      </w:r>
    </w:p>
    <w:p>
      <w:pPr>
        <w:pStyle w:val="Normal"/>
        <w:tabs>
          <w:tab w:val="left" w:pos="708" w:leader="none"/>
        </w:tabs>
        <w:autoSpaceDE w:val="false"/>
        <w:jc w:val="right"/>
        <w:rPr/>
      </w:pPr>
      <w:r>
        <w:rPr/>
        <w:t>среднего предпринимательств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дел  финансов и экономики  администрации муниципального образования 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рск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на оказание финансовой поддержки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(индивидуального предпринимателя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телефон, факс, адрес электронной почты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редоставить в 20___ году финансовую поддержку в форме</w:t>
      </w:r>
    </w:p>
    <w:p>
      <w:pPr>
        <w:pStyle w:val="ConsPlusNonformat"/>
        <w:widowControl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е указать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е сведения об организации (индивидуальном предпринимателе):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Регистрационный номер 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Дата регистрации 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Место регистрации 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Юридический адрес 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Фактический адрес 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Размер  уставного  капитала по состоянию на последнюю отчетную дату</w:t>
      </w:r>
    </w:p>
    <w:p>
      <w:pPr>
        <w:pStyle w:val="Normal"/>
        <w:tabs>
          <w:tab w:val="left" w:pos="708" w:leader="none"/>
        </w:tabs>
        <w:autoSpaceDE w:val="false"/>
        <w:ind w:left="360" w:hanging="360"/>
        <w:jc w:val="both"/>
        <w:rPr/>
      </w:pPr>
      <w:r>
        <w:rPr/>
        <w:t>(для организаций), тыс. рублей ____________________________________________</w:t>
      </w:r>
    </w:p>
    <w:p>
      <w:pPr>
        <w:pStyle w:val="Normal"/>
        <w:tabs>
          <w:tab w:val="left" w:pos="708" w:leader="none"/>
        </w:tabs>
        <w:autoSpaceDE w:val="false"/>
        <w:ind w:left="360" w:hanging="360"/>
        <w:jc w:val="both"/>
        <w:rPr/>
      </w:pPr>
      <w:r>
        <w:rPr/>
        <w:t xml:space="preserve">    </w:t>
      </w:r>
      <w:r>
        <w:rPr/>
        <w:t>6.1. структура  уставного  (складочного)  капитала  (паевого фонда) (для юридических лиц):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</w:t>
      </w:r>
      <w:r>
        <w:rPr/>
        <w:t>-  суммарная  доля  участия  Российской Федерации, субъектов Российской Федерации,   муниципальных   образований,   иностранных   юридических  лиц, иностранных  граждан, общественных и религиозных организаций (объединений), благотворительных и иных фондов ______%;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</w:t>
      </w:r>
      <w:r>
        <w:rPr/>
        <w:t>-  доля участия, принадлежащая одному или нескольким юридическим лицам, не являющимся субъектами малого и среднего предпринимательства _______%.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</w:t>
      </w:r>
      <w:r>
        <w:rPr/>
        <w:t>7.  Подтверждаем, что организация (индивидуальный предприниматель):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  </w:t>
      </w:r>
      <w:r>
        <w:rPr/>
        <w:t>7.1. не является участником соглашений о разделе продукции;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  </w:t>
      </w:r>
      <w:r>
        <w:rPr/>
        <w:t>7.2. не является профессиональным участником рынка ценных бумаг;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  </w:t>
      </w:r>
      <w:r>
        <w:rPr/>
        <w:t>7.3. не  осуществляет  предпринимательскую  деятельность в сфере игорного бизнеса;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  </w:t>
      </w:r>
      <w:r>
        <w:rPr/>
        <w:t>7.4. не  осуществляет  производство  и  реализацию подакцизных товаров, а также   добычу   и   реализацию   полезных   ископаемых,   за   исключением общераспространенных полезных ископаемых;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  </w:t>
      </w:r>
      <w:r>
        <w:rPr/>
        <w:t>7.5. не является получателем субсидий на возмещение расходов по аналогичной поддержки, из бюджетов бюджетной системы РФ;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  </w:t>
      </w:r>
      <w:r>
        <w:rPr/>
        <w:t>7.6. в отношении заявителя как субъекта хозяйственных правоотношений: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         </w:t>
      </w:r>
      <w:r>
        <w:rPr/>
        <w:t>- не  проводится ликвидация, и отсутствуют решения арбитражного суда о признании заявителя банкротом и об открытии конкурсного производства;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 xml:space="preserve">             </w:t>
      </w:r>
      <w:r>
        <w:rPr/>
        <w:t>- не  приостановлена деятельность в порядке, предусмотренном Кодексом Российской  Федерации  об  административных правонарушениях, на день подачи настоящей заявки.</w:t>
      </w:r>
    </w:p>
    <w:p>
      <w:pPr>
        <w:pStyle w:val="Normal"/>
        <w:tabs>
          <w:tab w:val="left" w:pos="708" w:leader="none"/>
        </w:tabs>
        <w:autoSpaceDE w:val="false"/>
        <w:rPr/>
      </w:pPr>
      <w:r>
        <w:rPr/>
        <w:t xml:space="preserve">    </w:t>
      </w:r>
      <w:r>
        <w:rPr/>
        <w:t>8.  Перечень  банков,  где  на  дату составления заявки имеются остатки задолженности по ссудным счетам (в рублях или иностранной валюте) 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Перечень расчетных, текущих, валютных счетов с указанием банков 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личие картотеки N 2 к расчетным счетам 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для оказания финансовой поддержки ______________________</w:t>
      </w:r>
    </w:p>
    <w:p>
      <w:pPr>
        <w:pStyle w:val="ConsPlusNonformat"/>
        <w:widowControl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НН 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д КПП 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ды ОКВЭД 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именование основного вида деятельности _____________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д ОКАТО 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од ОКПО ________________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реднесписочная численность ________________________________________________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Краткая  информация  о  заявителе  -  организации  (индивидуальном предпринимателе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>20. Подтверждаем, что у организации (индивидуального предпринимателя) ___________</w:t>
      </w:r>
    </w:p>
    <w:p>
      <w:pPr>
        <w:pStyle w:val="Normal"/>
        <w:tabs>
          <w:tab w:val="left" w:pos="708" w:leader="none"/>
        </w:tabs>
        <w:autoSpaceDE w:val="false"/>
        <w:ind w:firstLine="180"/>
        <w:jc w:val="both"/>
        <w:rPr/>
      </w:pPr>
      <w:r>
        <w:rPr/>
        <w:t>________________ по состоянию на «____» _________ 20___ г. отсутствует просроченная задолженность по выплате заработной платы.</w:t>
      </w:r>
    </w:p>
    <w:p>
      <w:pPr>
        <w:pStyle w:val="ConsPlusNonformat"/>
        <w:widowControl/>
        <w:tabs>
          <w:tab w:val="left" w:pos="708" w:leader="none"/>
        </w:tabs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 (________________________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инициалы, фамилия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_______________ (________________________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инициалы, фамилия)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 г.</w:t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tabs>
          <w:tab w:val="left" w:pos="708" w:leader="none"/>
        </w:tabs>
        <w:autoSpaceDE w:val="false"/>
        <w:ind w:left="5400" w:hanging="0"/>
        <w:rPr/>
      </w:pPr>
      <w:r>
        <w:rPr/>
        <w:t>к Порядку оказания финансовой</w:t>
      </w:r>
    </w:p>
    <w:p>
      <w:pPr>
        <w:pStyle w:val="Normal"/>
        <w:tabs>
          <w:tab w:val="left" w:pos="708" w:leader="none"/>
        </w:tabs>
        <w:autoSpaceDE w:val="false"/>
        <w:ind w:left="5400" w:hanging="0"/>
        <w:rPr/>
      </w:pPr>
      <w:r>
        <w:rPr/>
        <w:t xml:space="preserve"> </w:t>
      </w:r>
      <w:r>
        <w:rPr/>
        <w:t>поддержки субъектам малого и среднего предпринимательства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3"/>
        <w:rPr>
          <w:b/>
          <w:b/>
        </w:rPr>
      </w:pPr>
      <w:r>
        <w:rPr>
          <w:b/>
        </w:rPr>
        <w:t>Перечень документов, необходимых для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</w:rPr>
      </w:pPr>
      <w:r>
        <w:rPr>
          <w:b/>
        </w:rPr>
        <w:t>получения субъектами малого предприниматель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финансовой поддержки в форме гранта  начинающим субъектам малого и среднего предпринимательства на создание и развитие бизнеса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1. Заявка на оказание финансовой поддержки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2. Опись документов, приложенных к заявке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3. Копия свидетельства о государственной регистрации, заверенная заявителем;</w:t>
      </w:r>
    </w:p>
    <w:p>
      <w:pPr>
        <w:pStyle w:val="ConsPlusNonformat"/>
        <w:tabs>
          <w:tab w:val="left" w:pos="708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 (индивидуальных предпринимателей</w:t>
      </w:r>
    </w:p>
    <w:p>
      <w:pPr>
        <w:pStyle w:val="ConsPlusNonformat"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Копия свидетельства о постановке на учет в налоговом органе, заверенная заявителе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6. Копии документов, подтверждающих право на осуществление отдельных видов деятельности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7. Копии документов по финансово-хозяйственной деятельности СМП, заверенные заявителем: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юридические лица, применяющие общую систему налогообложения, представляют бухгалтерский баланс (форма 1) и отчет о прибылях и убытках (форма 2) за последний финансовый год и последний отчетный период с начала текущего года с отметкой налогового органа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СМП, применяющие упрощенную систему налогообложения, представляют налоговую  декларацию  за последний финансовый год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8. Резюме бизнес-плана предпринимательского проекта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9. Бизнес-план предпринимательского проекта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10.Копия документа, подтверждающего прохождение  индивидуальным предпринимателем   или   учредителем   (учредителями)   юридического лица краткосрочного обучения бизнес-планированию  (сертификат, свидетельство и т.п.), заверенная заявителем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11. Документы, подтверждающие преимущественное право для получения грант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12.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(выданная не ранее чем за две недели до даты  подачи заявки на оказание финансовой поддержки </w:t>
      </w:r>
    </w:p>
    <w:p>
      <w:pPr>
        <w:pStyle w:val="Normal"/>
        <w:tabs>
          <w:tab w:val="left" w:pos="708" w:leader="none"/>
        </w:tabs>
        <w:autoSpaceDE w:val="false"/>
        <w:ind w:left="5400" w:hanging="0"/>
        <w:jc w:val="right"/>
        <w:rPr>
          <w:b/>
          <w:b/>
        </w:rPr>
      </w:pPr>
      <w:r>
        <w:rPr>
          <w:b/>
        </w:rPr>
        <w:t xml:space="preserve">Приложение №3 </w:t>
      </w:r>
    </w:p>
    <w:p>
      <w:pPr>
        <w:pStyle w:val="Normal"/>
        <w:tabs>
          <w:tab w:val="left" w:pos="708" w:leader="none"/>
        </w:tabs>
        <w:autoSpaceDE w:val="false"/>
        <w:ind w:left="5400" w:hanging="0"/>
        <w:jc w:val="right"/>
        <w:rPr/>
      </w:pPr>
      <w:r>
        <w:rPr/>
        <w:t>к Порядку оказания финансовой</w:t>
      </w:r>
    </w:p>
    <w:p>
      <w:pPr>
        <w:pStyle w:val="Normal"/>
        <w:tabs>
          <w:tab w:val="left" w:pos="708" w:leader="none"/>
        </w:tabs>
        <w:autoSpaceDE w:val="false"/>
        <w:ind w:left="5400" w:hanging="0"/>
        <w:jc w:val="right"/>
        <w:rPr/>
      </w:pPr>
      <w:r>
        <w:rPr/>
        <w:t xml:space="preserve"> </w:t>
      </w:r>
      <w:r>
        <w:rPr/>
        <w:t>поддержки субъектам малого и среднего предпринимательства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/>
      </w:pPr>
      <w:r>
        <w:rPr/>
        <w:t>Резюме бизнес-план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/>
      </w:pPr>
      <w:r>
        <w:rPr/>
        <w:t>предпринимательского проект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/>
      </w:pPr>
      <w:r>
        <w:rPr/>
        <w:t>юридического лица (индивидуального предпринимателя)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1. Краткое название бизнес-плана предпринимательского проект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2. Фамилия, имя, отчество индивидуального предпринимателя или полное наименование организации-заявителя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3. Суть предпринимательского проекта (3 - 5 строк)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4. Сметная стоимость предпринимательского проекта и источники финансирования проект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5. Начало реализации предпринимательского проект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6. Срок окупаемости инвестиционных затрат (затрат по смете)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7. Материально-техническая база: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7.1. Помещения, земельный участок:______________________________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_____________________________________________________________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_____________________________________________________________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7.2. Оборудование: ____________________________________________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_____________________________________________________________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7.3. Сырье, материалы:_________________________________________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_____________________________________________________________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8. Основной персонал, реализующий  проект    (с указанием должности,   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квалификации, опыта работы) ___________________________________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_____________________________________________________________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9. Среднесписочная численность: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9.1. на момент подачи конкурсной заявки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 xml:space="preserve">9.2. план на конец года    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/>
      </w:pPr>
      <w:r>
        <w:rPr/>
        <w:t>Примерная структура бизнес-план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/>
      </w:pPr>
      <w:r>
        <w:rPr/>
        <w:t>предпринимательского проекта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center"/>
        <w:rPr/>
      </w:pPr>
      <w:r>
        <w:rPr/>
        <w:t>юридического лица (индивидуального предпринимателя)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1. Резюме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2. Описание продукции (работ, услуг):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назначение и возможные сферы использования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основные характеристики, новизна технических и технологических решений, сильные и слабые стороны, конкурентоспособность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соответствие международным и национальным стандартам качества, контроль качества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степень готовности (идея, рабочий проект, опытный образец, серийное производство и т.п.)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возможности для дальнейшего развития продукта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3. Анализ рынка сбыта и конкурентов: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география предполагаемого рынка, сегменты рынка, категории потенциальных покупателей, их реакция на цены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основные конкуренты, их сильные и слабые стороны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емкость рынка (текущее состояние и прогнозы)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динамика цен за последние несколько лет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оценочная доля на рынке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4. План маркетинга и продаж: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цели и стратегия маркетинга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ценообразование и ожидаемый объем продаж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каналы распределения товаров, система управления запасами, хранения и транспортировки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реклама и связь с общественностью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методы стимулирования продаж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сопутствующие услуги и организация послепродажного обслуживания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формирование имиджа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5. Производственный план: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потребность в площадях (производственных, складских, офисных и иных)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потребность в оборудовании (инструменте), пути получения (собственное, арендуемое, лизинг), условия и сроки поставки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программа производства и реализации продукции на 3 года (1 год в поквартальной или помесячной разбивке)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прямые затраты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6. Организационный план: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местоположение бизнеса, наличие необходимых транспортных связей, инженерных сетей, ресурсов, близость к рынку сбыта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перечень необходимых нормативных документов (устав, патенты, лицензии на право проведения работ, сертификаты качества продукции и уровня производства, особенности налогообложения, договоры аренды, купли-продажи)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организационная структура управления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информация о партнерах, степень и условия их участия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календарный план реализации бизнес-плана предпринимательского проекта в месячной разбивке (оформление необходимых документов, договоров, строительство, закупка оборудования, сырья, материалов, установка и запуск оборудования, обучение персонала и т.п.)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7. План по трудовым ресурсам: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основной руководящий состав, требования к его квалификации, обеспечивающие реализацию проекта; фактическое наличие сотрудников, уровень образования и квалификации, опыт работы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наличие и планируемая численность работающих в первые 3 года деятельности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вопросы оплаты труда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возможность использования специализированных организаций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8. Финансовый план: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сметная стоимость проекта и источники финансирования проекта (в табличном виде)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планируемые финансовые результаты деятельности в первые 3 года (1 год с поквартальной или помесячной разбивкой) в табличной форме;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 план поступлений и выплат.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</w:r>
    </w:p>
    <w:p>
      <w:pPr>
        <w:pStyle w:val="ConsPlusNonformat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ь заявку и необходимые документы для участия в конкурсе  и получить дополнительную информацию можно по адресу: г. Сорск, ул. Кирова,3 кабинет, 26 в рабочие дни с 8-00 по 17-00 часов, перерыв с 12-00 до 13-00 часов, тел. 8(939032)31-260. Заявки принимаются с даты  опубликования и до 17-00 часов 04  сентября  2013.</w:t>
      </w:r>
    </w:p>
    <w:p>
      <w:pPr>
        <w:pStyle w:val="Normal"/>
        <w:tabs>
          <w:tab w:val="left" w:pos="708" w:leader="none"/>
        </w:tabs>
        <w:autoSpaceDE w:val="false"/>
        <w:ind w:left="54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5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36:00Z</dcterms:created>
  <dc:creator>Ауструмс</dc:creator>
  <dc:description/>
  <cp:keywords/>
  <dc:language>en-US</dc:language>
  <cp:lastModifiedBy>Ауструмс</cp:lastModifiedBy>
  <cp:lastPrinted>2013-07-12T13:41:00Z</cp:lastPrinted>
  <dcterms:modified xsi:type="dcterms:W3CDTF">2013-07-12T07:11:00Z</dcterms:modified>
  <cp:revision>3</cp:revision>
  <dc:subject/>
  <dc:title/>
</cp:coreProperties>
</file>