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</w:rPr>
        <w:t xml:space="preserve">                                                                                    </w:t>
      </w:r>
      <w:r>
        <w:rPr>
          <w:b/>
          <w:sz w:val="26"/>
        </w:rPr>
        <w:t>УТВЕРЖДАЮ</w:t>
      </w:r>
    </w:p>
    <w:p>
      <w:pPr>
        <w:pStyle w:val="Normal"/>
        <w:jc w:val="center"/>
        <w:rPr/>
      </w:pPr>
      <w:r>
        <w:rPr>
          <w:b/>
          <w:sz w:val="26"/>
        </w:rPr>
        <w:t xml:space="preserve">                                                                                               </w:t>
      </w:r>
      <w:r>
        <w:rPr>
          <w:b/>
          <w:sz w:val="26"/>
        </w:rPr>
        <w:t xml:space="preserve">И.о.главы города Сорска </w:t>
      </w:r>
    </w:p>
    <w:p>
      <w:pPr>
        <w:pStyle w:val="Normal"/>
        <w:jc w:val="center"/>
        <w:rPr/>
      </w:pPr>
      <w:r>
        <w:rPr>
          <w:b/>
          <w:sz w:val="26"/>
        </w:rPr>
        <w:t xml:space="preserve">                                                                                        </w:t>
      </w:r>
      <w:r>
        <w:rPr>
          <w:b/>
          <w:sz w:val="26"/>
        </w:rPr>
        <w:t>Республики Хакасия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___________В.Р. Михеев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 РАБОТЫ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Администрации города Сорска</w:t>
      </w:r>
    </w:p>
    <w:p>
      <w:pPr>
        <w:pStyle w:val="Normal"/>
        <w:jc w:val="center"/>
        <w:rPr/>
      </w:pPr>
      <w:r>
        <w:rPr>
          <w:b/>
          <w:sz w:val="26"/>
        </w:rPr>
        <w:t>на ноябрь 2013 г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07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240"/>
        <w:gridCol w:w="1440"/>
        <w:gridCol w:w="2520"/>
        <w:gridCol w:w="2191"/>
      </w:tblGrid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просы, рассматриваемые на совещании при главе МО г. С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 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кладыва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ветственный за подготовку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Об итогах работы комиссии по учёту и распределению жилых помещений муниципального жилого фон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.11.201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, председатель жилищной комиссии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.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боте общественных организаций города.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.11.201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.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.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ённой работе по вакцинации  и диспансеризации населения МО г.Сорск.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8.11.201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Евсюкова Н.В. – заместитель главного врача ГБУЗ «Сорская городская больница»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.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ходе реализации комплексного плана мероприятий по борьбе с гриппом.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8.11.201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Евсюкова Н.В. – заместитель главного врача ГБУЗ «Сорская городская больница»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.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Заседания комиссий администраци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744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960"/>
        <w:gridCol w:w="1980"/>
        <w:gridCol w:w="338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административной комисс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5.11.2013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19.11.2013 г.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ервый заместитель главы города, ответственный секретарь административной комиссии члены комиссии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антинаркотическ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5.11.2013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5-00 ч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вый заместитель главы города, ответственный секретарь административной комиссии члены комиссии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я комиссии по делам несовершеннолетних и защите их пра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6.11.2013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0.10.2013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в 14-00 ч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, члены комиссии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учету и распределению муниципального жиль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7.11.2013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8.11.2013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в 14-00 ч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Шимель Т.С., члены комиссии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поступлению арендных платежей за земельные участки и объекты недвижимого имуще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.11.2013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0-00 ч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Жуков А.А. – глава города, Шлапунова О.В. – начальник отдела правового регулирования и управления муниципальным имуществом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для содействия населению по заготовке древесины для собственных нужд для индивидуального жилищного строитель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.11.2013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9.11.2013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0-00 ч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ервый заместитель главы города, ведущий специалист сектора сельского хозяйства, члены комиссии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межведомственной комиссии по профилактике правонарушений на территории МО г. Со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9.11.2013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5-00 ч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вый заместитель главы города, ответственный секретарь административной комиссии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экспертной комисс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8.11.2013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6-00 ч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Журавлева А.В. – управляющий делами администрации, Белоус И.В. - специалист по архиву, члены комиссии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по контролю за поступлением местных налог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9.11.2013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0-00 ч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ондаренко М.Н – заместитель главы города по финансовым и экономическим вопросам.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>Городские культурные мероприятия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32"/>
        <w:gridCol w:w="3620"/>
        <w:gridCol w:w="1702"/>
        <w:gridCol w:w="19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/п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роки проведени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еропри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есто провед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то ответствен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4 ноября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14:0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церт  «Святая Русь», посвящённый  Дню народного Единства и Иконе Казанской Божьей матер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К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«Металлург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БУК ДК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«Металлур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08 ноябр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оржественная часть   для полици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ечер  отдых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К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«Металлург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БУК ДК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«Металлур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 14 - 17 ноябр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Шестой   форум  </w:t>
            </w:r>
            <w:r>
              <w:rPr>
                <w:sz w:val="26"/>
                <w:lang w:val="en-US"/>
              </w:rPr>
              <w:t>ART</w:t>
            </w:r>
            <w:r>
              <w:rPr>
                <w:sz w:val="26"/>
              </w:rPr>
              <w:t xml:space="preserve">  - Форуме в Красноярске  Конкурс   творческих коллективов. Хореограф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К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«Металлург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БУК ДК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«Металлур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5, 16 ноябр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hd w:fill="FFFFFF" w:val="clear"/>
              </w:rPr>
            </w:pPr>
            <w:r>
              <w:rPr>
                <w:color w:val="000000"/>
                <w:sz w:val="26"/>
                <w:shd w:fill="FFFFFF" w:val="clear"/>
              </w:rPr>
              <w:t>Творческий отчёт  предприятий  города.</w:t>
            </w:r>
          </w:p>
          <w:p>
            <w:pPr>
              <w:pStyle w:val="Normal"/>
              <w:rPr>
                <w:color w:val="000000"/>
                <w:sz w:val="26"/>
                <w:shd w:fill="FFFFFF" w:val="clear"/>
              </w:rPr>
            </w:pPr>
            <w:r>
              <w:rPr>
                <w:color w:val="000000"/>
                <w:sz w:val="26"/>
                <w:shd w:fill="FFFFFF" w:val="clear"/>
              </w:rPr>
              <w:t>ООО  «Сорский ГОК», Туманный, Администрация города, Образование все желающ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К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«Металлург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БУК ДК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«Металлур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 21 – 22 ноябр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Подготовка и проведение встречи «я помню руки матери моей» ко Дню матер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6"/>
              </w:rPr>
            </w:pPr>
            <w:r>
              <w:rPr>
                <w:sz w:val="26"/>
              </w:rPr>
              <w:t>МБУК СКМ им. В.В. Андрияше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БУК СКМ им. В.В. Андрияше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1 ноябр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луб «Выходного дня»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«Светлый праздник  - мамин день» 5 - 6 кл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искотек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К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«Металлург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БУК ДК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«Металлур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3 ноября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церт «Лучшая  на свете». День матер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К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«Металлург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БУК ДК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«Металлур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3 ноября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18.0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церт «С любовью к маме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Д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БУК ДК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«Металлур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7 ноябр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Праздничный вечер, посвящённый матерям «Нет мамы, кроме мамы»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bCs/>
                <w:iCs/>
                <w:sz w:val="26"/>
              </w:rPr>
              <w:t>учащиеся 1 – 6 класс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детская</w:t>
            </w:r>
          </w:p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библиоте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БУК «Единая сеть библиоте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8 ноябр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Детская игров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СД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БУК ДК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«Металлур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9.11.2013г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Концерт</w:t>
            </w:r>
          </w:p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посвященный Дню Матер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узыкальная шко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БОУ ДОД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МШ г.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 ноября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hd w:fill="FFFFFF" w:val="clear"/>
              </w:rPr>
            </w:pPr>
            <w:r>
              <w:rPr>
                <w:color w:val="000000"/>
                <w:sz w:val="26"/>
                <w:shd w:fill="FFFFFF" w:val="clear"/>
              </w:rPr>
              <w:t xml:space="preserve">Декада   инвалидов. </w:t>
            </w:r>
          </w:p>
          <w:p>
            <w:pPr>
              <w:pStyle w:val="Normal"/>
              <w:rPr>
                <w:color w:val="000000"/>
                <w:sz w:val="26"/>
                <w:shd w:fill="FFFFFF" w:val="clear"/>
              </w:rPr>
            </w:pPr>
            <w:r>
              <w:rPr>
                <w:color w:val="000000"/>
                <w:sz w:val="26"/>
                <w:shd w:fill="FFFFFF" w:val="clear"/>
              </w:rPr>
              <w:t>Вечер отдыха  «Мы вместе»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 w:val="26"/>
                <w:shd w:fill="FFFFFF" w:val="clear"/>
              </w:rPr>
              <w:t xml:space="preserve">детская игровая, чаепитие, </w:t>
            </w:r>
            <w:bookmarkStart w:id="0" w:name="_GoBack"/>
            <w:bookmarkEnd w:id="0"/>
            <w:r>
              <w:rPr>
                <w:color w:val="000000"/>
                <w:sz w:val="26"/>
                <w:shd w:fill="FFFFFF" w:val="clear"/>
              </w:rPr>
              <w:t>м/ф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К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«Металлург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БУК ДК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«Металлург»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6"/>
        <w:gridCol w:w="1665"/>
        <w:gridCol w:w="1666"/>
        <w:gridCol w:w="2608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№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/п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Наименован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ероприят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оки прове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есто провед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то ответственный</w:t>
            </w:r>
          </w:p>
        </w:tc>
      </w:tr>
      <w:tr>
        <w:trPr>
          <w:trHeight w:val="8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сероссийский турнир по вольной борьбе, памяти И.Н. Тюмереко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-3 ноябр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. Абакан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БОУ ДОД «КДЮСШ»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ревнования посвященные «Дню народного единств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 ноябр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. Сорс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БОУ ДОД «КДЮСШ»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ревнования по боксу, памяти Катанова Н.Ф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-9 ноябр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. Абакан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БОУ ДОД «КДЮСШ»</w:t>
            </w:r>
          </w:p>
        </w:tc>
      </w:tr>
      <w:tr>
        <w:trPr>
          <w:trHeight w:val="9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ревнования по волейболу среди сборных команд, посвященных «Дню полиции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 ноябр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. Сорс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БОУ ДОД «КДЮСШ»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ревнования по плаванию, посвященные «Дню матери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6 ноябр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. Сорс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БОУ ДОД «КДЮСШ»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ревнования по шахматам и шашкам среди школьник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3 ноябр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. Сорс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БОУ ДОД «КДЮСШ»</w:t>
            </w:r>
          </w:p>
        </w:tc>
      </w:tr>
      <w:tr>
        <w:trPr>
          <w:trHeight w:val="9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ревнования по лыжным гонкам «Открытие лыжного сезон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0 ноябр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. Сорс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БОУ ДОД «КДЮСШ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32"/>
        </w:rPr>
        <w:t xml:space="preserve"> </w:t>
      </w:r>
      <w:r>
        <w:rPr>
          <w:b/>
          <w:sz w:val="26"/>
          <w:szCs w:val="32"/>
        </w:rPr>
        <w:t>Городские спортивные мероприят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3:43:00Z</dcterms:created>
  <dc:creator>User</dc:creator>
  <dc:description/>
  <cp:keywords/>
  <dc:language>en-US</dc:language>
  <cp:lastModifiedBy>User</cp:lastModifiedBy>
  <cp:lastPrinted>2013-10-25T14:07:00Z</cp:lastPrinted>
  <dcterms:modified xsi:type="dcterms:W3CDTF">2013-10-25T07:35:00Z</dcterms:modified>
  <cp:revision>27</cp:revision>
  <dc:subject/>
  <dc:title>                                                                                    УТВЕРЖДАЮ</dc:title>
</cp:coreProperties>
</file>