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</w:rPr>
        <w:t xml:space="preserve">                                                                                    </w:t>
      </w:r>
      <w:r>
        <w:rPr>
          <w:b/>
          <w:sz w:val="26"/>
        </w:rPr>
        <w:t>УТВЕРЖДАЮ</w:t>
      </w:r>
    </w:p>
    <w:p>
      <w:pPr>
        <w:pStyle w:val="Normal"/>
        <w:jc w:val="right"/>
        <w:rPr/>
      </w:pPr>
      <w:r>
        <w:rPr>
          <w:b/>
          <w:sz w:val="26"/>
        </w:rPr>
        <w:t xml:space="preserve">                                                                                         </w:t>
      </w:r>
      <w:r>
        <w:rPr>
          <w:b/>
          <w:sz w:val="26"/>
        </w:rPr>
        <w:t xml:space="preserve">Глава города Сорска </w:t>
      </w:r>
    </w:p>
    <w:p>
      <w:pPr>
        <w:pStyle w:val="Normal"/>
        <w:jc w:val="right"/>
        <w:rPr/>
      </w:pPr>
      <w:r>
        <w:rPr>
          <w:b/>
          <w:sz w:val="26"/>
        </w:rPr>
        <w:t xml:space="preserve">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А.А. Жуков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декабрь 2013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52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,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подготовке к проведению Новогодних празд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.12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-00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Шимель Т.С.- заместитель главы по социальным вопросам 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деятельности Управления социальной поддержки населения с гражданами, оказавшимися в трудной жизненной ситу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6.12.2013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5-00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Теленченко Л.Н. –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Директор ГКУ РХ «УСПН Усть-Абаканского района»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Заседания комиссий администраци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9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971"/>
        <w:gridCol w:w="1829"/>
        <w:gridCol w:w="3559"/>
      </w:tblGrid>
      <w:tr>
        <w:trPr>
          <w:trHeight w:val="149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3.12.2013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.12.2013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17.12.2013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Шлапунова О.В. – и.о.первого заместителя главы города, Канаева О.В.-ответственный секретарь административной комиссии члены комиссии.</w:t>
            </w:r>
          </w:p>
        </w:tc>
      </w:tr>
      <w:tr>
        <w:trPr>
          <w:trHeight w:val="882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я комиссии по делам несовершеннолетних и защите их прав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4.12.2013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8.12.2013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в 14-00 ч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Шимель Т.С.- заместитель главы по социальным вопросам, Сафонова И.Ф.-ответственный секретарь КДН и ЗП, члены комиссии.</w:t>
            </w:r>
          </w:p>
        </w:tc>
      </w:tr>
      <w:tr>
        <w:trPr>
          <w:trHeight w:val="897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5.12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.12.2013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в 14-00 ч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Шимель Т.С., Овчинникова Т.А.-специалист Управления ЖКХ, члены комиссии.</w:t>
            </w:r>
          </w:p>
        </w:tc>
      </w:tr>
      <w:tr>
        <w:trPr>
          <w:trHeight w:val="1735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оступлению арендных платежей за земельные участки и объекты недвижимого имуществ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5.12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9.12.2013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в 15-00 ч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Жуков А.А. – глава города, Савинова Ю.А. –и.о. начальника отдела правового регулирования и управления муниципальным имуществом.</w:t>
            </w:r>
          </w:p>
        </w:tc>
      </w:tr>
      <w:tr>
        <w:trPr>
          <w:trHeight w:val="530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для содействия населению по заготовке древесины для собственных нужд для индивидуального жилищного строительства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0.12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0.12.2013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-00 ч.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</w:rPr>
              <w:t>Первый заместитель главы города, ведущий специалист сектора сельского хозяйства, члены комиссии.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Городские культурные мероприяти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3543"/>
        <w:gridCol w:w="1701"/>
        <w:gridCol w:w="20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роки провед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есто провед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Ответстве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04.12.2013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Республиканский конкурс  с детьми с ограниченными возможностями «Поверь в себ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КУ РХ «УСПН г. Сорска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.12.2013г.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4.12.2013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Заседание клуба по интересам «Академия домовёнка Куз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bCs/>
                <w:iCs/>
                <w:sz w:val="26"/>
              </w:rPr>
              <w:t>библиотека п.ст. Ербинска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БУК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«ЕСБ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атрализованный  концерт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«Поступью в Новый год»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- многодетные         19.12.13г        в  15: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инвалиды              21.12.13г.        в  14: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малообеспеченные    20.12.13      в 15: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дети сироты           23.12.13г.        в 15:00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- одарённые             24.12.13г.         в 15: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0.12.2013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вогодний конце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МБОУ ДОД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ДМШ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БОУ ДОД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МШ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1.12.2013г.     в  11:00  ча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атрализованное новогоднее мероприятие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«В гостях  у Деда Мороза»  1,5  -3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2.12.2013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6"/>
              </w:rPr>
            </w:pPr>
            <w:r>
              <w:rPr>
                <w:sz w:val="26"/>
              </w:rPr>
              <w:t>Клуб выходного дня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Академия домашних волшебнико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6"/>
              </w:rPr>
            </w:pPr>
            <w:r>
              <w:rPr>
                <w:bCs/>
                <w:iCs/>
                <w:sz w:val="26"/>
              </w:rPr>
              <w:t>детская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Cs/>
                <w:iCs/>
                <w:sz w:val="26"/>
              </w:rPr>
              <w:t>библиоте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МБУК 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«ЕСБ»                                                         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6.12.2013г.-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6.01.2013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ыставка картин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.И. Гир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з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СКМ им. Андрия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6.12.2013         в   19: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Открытие Снежного городка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7.12.2013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Новогодний калейдоскоп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Встреча творческих люд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уз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СКМ им. Андрияше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7.12.2013г.      в   18:0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Вечер  отдыха  «Оливье под шубой»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Жители  г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8.12.2013г.      в  11:00  час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атрализованное новогоднее  представление 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«Заколдованный  праздник»  4 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8.12.2013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тская новогодняя ёлка  3 -7 лет  для  С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Д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8.12.2013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Детская  новогодняя ёлка  для школьников  СД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Д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9.12.2013г.     в   11:00 ча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Театрализованное новогоднее  представление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«Заколдованный  праздник»  4 -7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9.12.2013г.      в  15:00  час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атрализованное новогоднее  представление   «Новогодний  лес – место чудес»  для 1-4 к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9.12.2013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атрализованное представление – дискотека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«Годоворо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9.12.2013г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ечер отдыха  для взрослы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ДК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БУК ДК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«Металлург»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ородские спортивные мероприятия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893"/>
        <w:gridCol w:w="1759"/>
        <w:gridCol w:w="1698"/>
        <w:gridCol w:w="209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/п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Наименован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роприят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роки провед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есто провед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Кто ответственны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чебно-тренировочные сборы г. Абакан на Первенство России в г. Чебоксар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5 ноября – 11 декабр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Абака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Турнир по хоккею с мячом на призы ООО «Сорский ГОК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9 ноября – 1 декабр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оссийский турнир по боксу, посвященный правоохранительным органам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-7 ноябр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. Усть-Абака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4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Региональный турнир по вольной борьбе, памяти В.И. Чарков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-8 декабр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Абака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5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Чемпионат РХ по футзал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7 декабря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. Шушенско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 мини-футболу, посвященные «Новому году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4 декабр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7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овогодняя лыжная гонк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1 декабр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Чемпионат РХ по футзал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 декабр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п. Усть-Абака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9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ткрытие снежного городка. Игровые виды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6 декабр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Соревнования по плаванию, посвященные новому году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 декабр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Новогоднее представление под елко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1 декабр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г. Сорс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МБОУ ДОД «КДЮСШ»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sz w:val="26"/>
        </w:rPr>
      </w:pPr>
      <w:r>
        <w:rPr>
          <w:rFonts w:eastAsia="Calibri"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Управляющий делами           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3:43:00Z</dcterms:created>
  <dc:creator>User</dc:creator>
  <dc:description/>
  <cp:keywords/>
  <dc:language>en-US</dc:language>
  <cp:lastModifiedBy>User</cp:lastModifiedBy>
  <cp:lastPrinted>2013-11-26T08:10:00Z</cp:lastPrinted>
  <dcterms:modified xsi:type="dcterms:W3CDTF">2013-11-26T02:10:00Z</dcterms:modified>
  <cp:revision>41</cp:revision>
  <dc:subject/>
  <dc:title>                                                                                    УТВЕРЖДАЮ</dc:title>
</cp:coreProperties>
</file>