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</w:t>
      </w:r>
      <w:r>
        <w:rPr>
          <w:b/>
          <w:sz w:val="26"/>
          <w:szCs w:val="26"/>
        </w:rPr>
        <w:t>Утвержден: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                                                   </w:t>
      </w:r>
      <w:r>
        <w:rPr>
          <w:b/>
          <w:sz w:val="26"/>
          <w:szCs w:val="26"/>
        </w:rPr>
        <w:t>Приказом директора МБОУ ДОД «КДЮСШ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№  </w:t>
      </w:r>
      <w:r>
        <w:rPr>
          <w:b/>
          <w:sz w:val="26"/>
          <w:szCs w:val="26"/>
        </w:rPr>
        <w:t>106 от «10» декабря 2012 г.</w:t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</w:t>
      </w:r>
      <w:r>
        <w:rPr>
          <w:b/>
          <w:sz w:val="26"/>
          <w:szCs w:val="26"/>
        </w:rPr>
        <w:t xml:space="preserve">______________В.В.Епишина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</w:t>
      </w:r>
      <w:r>
        <w:rPr>
          <w:b/>
          <w:sz w:val="26"/>
          <w:szCs w:val="26"/>
        </w:rPr>
        <w:t>Поряд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оставления муниципальной услуги по предоставлению дополнительного образования по физической культур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>Общие положени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Порядок предоставления муниципальной услуги по предоставлению дополнительного образования распространяется на муниципальное бюджетное  образовательное учреждение дополнительного образования </w:t>
      </w:r>
      <w:r>
        <w:rPr>
          <w:color w:val="000000"/>
          <w:sz w:val="26"/>
          <w:szCs w:val="26"/>
        </w:rPr>
        <w:t>детей</w:t>
      </w:r>
      <w:r>
        <w:rPr>
          <w:sz w:val="26"/>
          <w:szCs w:val="26"/>
        </w:rPr>
        <w:t xml:space="preserve"> «Комплексная детско-юношеская спортивная школа», именуемая в дальнейшем ( МБОУ ДОД «КДЮСШ») г.Сорск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им порядком устанавливаются обязательные требования, обеспечивающие необходимый уровень доступности дополнительного образования, а также на каждом этапе его предоставления, включая обращение за муниципальной услугой, и рассмотрение жалоб (претензий) получателей муниципальной услуг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2. Предоставление муниципальной услуг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2.1.Муниципальная услуга предоставляется муниципальным бюджетным образовательным учреждением дополнительного образования детей «Комплексная детско-юношеская спортивная школа» г.Сорск (далее по тексту – Учреждение);</w:t>
      </w:r>
    </w:p>
    <w:p>
      <w:pPr>
        <w:pStyle w:val="Normal"/>
        <w:ind w:left="450" w:hanging="0"/>
        <w:jc w:val="both"/>
        <w:rPr/>
      </w:pPr>
      <w:r>
        <w:rPr>
          <w:sz w:val="26"/>
          <w:szCs w:val="26"/>
        </w:rPr>
        <w:t>При представлении муниципальной услуги Учреждение взаимодействует с администрацией города Сорска, Министерством спорта и туризма Республики Хакасия, муниципальным учреждением здравоохранения «Сорская городская больница», Территориальным отделом управления Роспотребнадзора, «Центр гигиены и эпидемиологии в Республике Хакасия в г.Черногорске».</w:t>
      </w:r>
    </w:p>
    <w:p>
      <w:pPr>
        <w:pStyle w:val="Normal"/>
        <w:ind w:left="450" w:hanging="0"/>
        <w:jc w:val="both"/>
        <w:rPr/>
      </w:pPr>
      <w:r>
        <w:rPr>
          <w:sz w:val="26"/>
          <w:szCs w:val="26"/>
        </w:rPr>
        <w:t>1.2.2.Должностным лицом, ответственным за предоставление муниципальной услуги, является директор Учреждения.</w:t>
      </w:r>
    </w:p>
    <w:p>
      <w:pPr>
        <w:pStyle w:val="Normal"/>
        <w:ind w:left="450" w:hanging="0"/>
        <w:jc w:val="both"/>
        <w:rPr/>
      </w:pPr>
      <w:r>
        <w:rPr>
          <w:sz w:val="26"/>
          <w:szCs w:val="26"/>
        </w:rPr>
        <w:t>1.2.3.Разработчик порядка – директор Учреждения.</w:t>
      </w:r>
    </w:p>
    <w:p>
      <w:pPr>
        <w:pStyle w:val="Normal"/>
        <w:ind w:left="22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3.Предоставление муниципальной услуги осуществляется в соответствии с законодательством Российской Федерации и Республики Хакасия, нормативными правовыми актами органов местного самоуправления администрации города Сорска и МБОУ ДОД «КДЮСШ» г.Сорска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ституция Российской Федерации от 30.12.2008 г.</w:t>
      </w:r>
    </w:p>
    <w:p>
      <w:pPr>
        <w:pStyle w:val="Normal"/>
        <w:ind w:left="945" w:hanging="0"/>
        <w:jc w:val="both"/>
        <w:rPr/>
      </w:pPr>
      <w:r>
        <w:rPr>
          <w:sz w:val="26"/>
          <w:szCs w:val="26"/>
        </w:rPr>
        <w:t>2.Федеральный закон от 06.10.2003 № 131-ФЗ « Об общих принципах организации местного самоуправления Российской Федерации» (Собрание законодательства Российской Федерации, 2003, № 40, ст.3822; 2004, №25, ст.2484; 2005, №30, ст.3104; 2006, №8, ст 852; №31, ст 3427; 2007, №1, ст .21; №10, ст.1151; №26, ст.3074; №43, ст.5084; 2008, №48, ст.5517, №52, ст.6236; 2009, №19,ст.2280; № 48, ст.5711, ст.5733; №52 (1ч), ст.6441;</w:t>
      </w:r>
    </w:p>
    <w:p>
      <w:pPr>
        <w:pStyle w:val="Normal"/>
        <w:ind w:left="945" w:hanging="0"/>
        <w:jc w:val="both"/>
        <w:rPr/>
      </w:pPr>
      <w:r>
        <w:rPr>
          <w:sz w:val="26"/>
          <w:szCs w:val="26"/>
        </w:rPr>
        <w:t>3.Федеральный закон от 24.07.1998 № 124-ФЗ «Об основных гарантиях прав ребенка в Российской Федерации» (Собрание законодательства Российской Федерации, 1998, №31, ст.3802; 2000, № 30, ст.3121; 2004, № 35, ст.3607, №52 (часть1), ст.5274; 2007, № 27, ст.3215, 2008, №30 (ч.2), ст.3616; №18 (ч.1), ст.2151; №23, ст.2773; №51, ст.6163);</w:t>
      </w:r>
    </w:p>
    <w:p>
      <w:pPr>
        <w:pStyle w:val="Normal"/>
        <w:ind w:left="945" w:hanging="0"/>
        <w:jc w:val="both"/>
        <w:rPr>
          <w:sz w:val="26"/>
          <w:szCs w:val="26"/>
        </w:rPr>
      </w:pPr>
      <w:r>
        <w:rPr>
          <w:sz w:val="26"/>
          <w:szCs w:val="26"/>
        </w:rPr>
        <w:t>4.Федеральный закон от 24.06.1999 г. № 120-ФЗ «Об основах системы профилактики безнадзорности и правонарушений несовершеннолетних» (Собрание законодательства Российской Федерации , 1999, №26, ст.3177; 2001, №3, ст.216; 2003, №28, ст.2880; 2004, №27, ст.2711; №35, ст.3607; №49,ст.4849; 2005, №1 (часть 1), ст.25; №17, ст.1485; 2006, «2, ст.174; 2007, «27, ст.3215; №30, ст.3808; №31, ст.4011; №49, ст.6070; 2008, №30 (ч.2), ст.3616, 2009, №42, ст.4861.</w:t>
      </w:r>
    </w:p>
    <w:p>
      <w:pPr>
        <w:pStyle w:val="Normal"/>
        <w:ind w:left="945" w:hanging="0"/>
        <w:jc w:val="both"/>
        <w:rPr/>
      </w:pPr>
      <w:r>
        <w:rPr>
          <w:sz w:val="26"/>
          <w:szCs w:val="26"/>
        </w:rPr>
        <w:t>5. Законом Российской Федерации « О физической культуре и спорте в Российской Федерации» от 17.12.2009 № 313-ФЗ.</w:t>
      </w:r>
    </w:p>
    <w:p>
      <w:pPr>
        <w:pStyle w:val="Normal"/>
        <w:ind w:left="945" w:hanging="0"/>
        <w:jc w:val="both"/>
        <w:rPr/>
      </w:pPr>
      <w:r>
        <w:rPr>
          <w:sz w:val="26"/>
          <w:szCs w:val="26"/>
        </w:rPr>
        <w:t>6.Закон Российской Федерации «Об образовании» с изменениями от 26.01.2011 г.</w:t>
      </w:r>
    </w:p>
    <w:p>
      <w:pPr>
        <w:pStyle w:val="Normal"/>
        <w:ind w:left="945" w:hanging="0"/>
        <w:jc w:val="both"/>
        <w:rPr/>
      </w:pPr>
      <w:r>
        <w:rPr>
          <w:sz w:val="26"/>
          <w:szCs w:val="26"/>
        </w:rPr>
        <w:t>7.Постановление Правительства Российской Федерации от 31.03.2009 г. № 277 « Об утверждении Положения о лицензировании образовательной деятельности» (Собрание законодательства Российской Федерации, 2009, №14, ст.1661);</w:t>
      </w:r>
    </w:p>
    <w:p>
      <w:pPr>
        <w:pStyle w:val="Normal"/>
        <w:ind w:left="945" w:hanging="0"/>
        <w:jc w:val="both"/>
        <w:rPr/>
      </w:pPr>
      <w:r>
        <w:rPr>
          <w:sz w:val="26"/>
          <w:szCs w:val="26"/>
        </w:rPr>
        <w:t>8.Приказ Министерства образования и науки Российской Федерации от 26 июня 2012 г. №504 «Об утверждении Типового положения об образовательном учреждении дополнительного образования детей».</w:t>
      </w:r>
    </w:p>
    <w:p>
      <w:pPr>
        <w:pStyle w:val="Normal"/>
        <w:ind w:left="945" w:hanging="0"/>
        <w:jc w:val="both"/>
        <w:rPr>
          <w:sz w:val="26"/>
          <w:szCs w:val="26"/>
        </w:rPr>
      </w:pPr>
      <w:r>
        <w:rPr>
          <w:sz w:val="26"/>
          <w:szCs w:val="26"/>
        </w:rPr>
        <w:t>9.Постановление Главного государственного санитарного врача Российской Федерации от 29.12.2010 г. № 189 « О введении в действие санитарно-эпидемиологических правил и нормативов СанПиН 2.4.1251-03» (далее – СанПиН 2.4.4.1251-03);</w:t>
      </w:r>
    </w:p>
    <w:p>
      <w:pPr>
        <w:pStyle w:val="Normal"/>
        <w:ind w:left="945" w:hanging="0"/>
        <w:jc w:val="both"/>
        <w:rPr>
          <w:sz w:val="26"/>
          <w:szCs w:val="26"/>
        </w:rPr>
      </w:pPr>
      <w:r>
        <w:rPr>
          <w:sz w:val="26"/>
          <w:szCs w:val="26"/>
        </w:rPr>
        <w:t>10.Распоряжение главы города Сорска « О разработке проектов административных порядков по предоставлению муниципальных услуг и исполнению функций муниципального контроля на территории муниципального образования город Сорск».</w:t>
      </w:r>
    </w:p>
    <w:p>
      <w:pPr>
        <w:pStyle w:val="Normal"/>
        <w:ind w:left="945" w:hanging="0"/>
        <w:jc w:val="both"/>
        <w:rPr/>
      </w:pPr>
      <w:r>
        <w:rPr>
          <w:sz w:val="26"/>
          <w:szCs w:val="26"/>
        </w:rPr>
        <w:t>11.Устав муниципального бюджетного образовательного учреждения дополнительного образования детей «Комплексная детско-юношеская спортивная школа» г.Сорска от 11.10.2011 г. № 42-п.</w:t>
      </w:r>
    </w:p>
    <w:p>
      <w:pPr>
        <w:pStyle w:val="Normal"/>
        <w:ind w:left="225" w:hanging="0"/>
        <w:jc w:val="both"/>
        <w:rPr>
          <w:sz w:val="26"/>
          <w:szCs w:val="26"/>
        </w:rPr>
      </w:pPr>
      <w:r>
        <w:rPr>
          <w:sz w:val="26"/>
          <w:szCs w:val="26"/>
        </w:rPr>
        <w:t>1.4. Результатом предоставления муниципальной услуги является получение обучающимися дополнительного образования в МБОУ ДОД «КДЮСШ» основные виды деятельности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 реализация программ дополнительного образования спортивно-       оздоровительного этапа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реализация программ дополнительного образования этапа начальной подготовки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реализация программ дополнительного образования учебно-тренировочного этапа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реализация программ дополнительного образования этапа спортивного совершенствования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реализация программ дополнительного образования этапа высшего спортивного мастерства без выдачи документ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.5.В МБОУ ДОД «КДЮСШ» не допускаются создание и деятельность организационных структур политических партий, общественно-политических, религиозных и экстремистских движений и организаций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.6.МБОУ ДОД «КДЮСШ» имеет право устанавливать прямые связи с учреждениями, предприятиями, организациями, в том числе и с иностранными,  в установленном порядке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.7.МБОУ ДОД «КДЮСШ» осуществляет свою деятельность в соответствии с действующим законодательством Российской Федерации, нормативными актами города Сорска, настоящим Порядком и собственным уставом.  Права и обязанности занимающихся, родителей (законных представителей), сотрудников определяются уставом спортивной школы и иными, предусмотренными уставом акт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К педагогической деятельности в спортивной школе допускаются лица, как правило, имеющие высшее или среднее профессиональное образование, отвечающие требованиям квалификационных характеристик, определенных для соответствующих должностей педагогических работников.</w:t>
      </w:r>
    </w:p>
    <w:p>
      <w:pPr>
        <w:pStyle w:val="Normal"/>
        <w:jc w:val="both"/>
        <w:rPr/>
      </w:pPr>
      <w:r>
        <w:rPr>
          <w:sz w:val="26"/>
          <w:szCs w:val="26"/>
        </w:rPr>
        <w:t>1.8. Педагогические работники имеют право на: участие в управлении спортивной школой, защиту своей профессиональной чести и достоинства, свободу выбора на использование методик обучения и воспитания, учебных пособий и материалов, методов оценки знаний, умений занимающихся; социальные гарантии и льготы, установленные законодательством Российской Федерации и дополнительные льготы, предоставляемые педагогическим работникам в регионе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тношения работника учреждения и администрации регулируются трудовым договором (контрактом), условия которого не могут противоречить трудовому законодательству Российской Федерации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.9.МБОУ ДОД «КДЮСШ» несет, в установленном законодательством Российской Федерации порядке, ответственность за: выполнение функций, определенных ее уставом; реализацию в полном объеме образовательных программ в соответствии с утвержденными</w:t>
      </w:r>
      <w:r>
        <w:rPr>
          <w:color w:val="0000FF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дминистрацией</w:t>
      </w:r>
      <w:r>
        <w:rPr>
          <w:sz w:val="26"/>
          <w:szCs w:val="26"/>
        </w:rPr>
        <w:t xml:space="preserve"> учебными планами; качество реализуемых образовательных программ; соответствие форм, методов и средств организации образовательного процесса возрасту, интересам и потребностям детей; жизнь и здоровье детей и сотрудников учреждения во время проведения образовательного процесса; соблюдение прав и свобод занимающихся и сотрудников учреждения; иную, предусмотренную законодательством Российской Федераци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  Требование к порядку предоставления муниципальной услуг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.1. Порядок  информирования о предоставлении муниципальной услуги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.1.1. Информирование о предоставлении муниципальной услуги осуществляется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- непосредственно Учреждением при личном обращении по телефону 8(390-33) 24-68 и по электронному адресу– </w:t>
      </w:r>
      <w:r>
        <w:rPr>
          <w:sz w:val="26"/>
          <w:szCs w:val="26"/>
          <w:lang w:val="en-US"/>
        </w:rPr>
        <w:t>dsorsk</w:t>
      </w:r>
      <w:r>
        <w:rPr>
          <w:sz w:val="26"/>
          <w:szCs w:val="26"/>
        </w:rPr>
        <w:t xml:space="preserve"> @ 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й адрес: 655111, Республика Хакасия, город Сорск, улица Кирова 10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График работы: понедельник-пятница с 08-17-00 часов, выходной -суббота, воскресенье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На официальном сайте администрации города Сорска: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sorsk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на Российском портале государственных услуг (далее РПГУ)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suslu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.1.2. Порядок получения информации заявителями по вопросам предоставления муниципальной услуг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Информирование о предоставлении муниципальной услуги в Учреждении осуществляется должностным лицом – заместителем директора по учебно-методической работе, ответственным за предоставление муниципальной услуг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директора по учебно-методической работе, ответственный за предоставление муниципальной услуги, осуществляет информирование по следующим направлениям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о месте нахождения и графике работы Учреждения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о направлениях деятельности образовательного учреждения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о справочных телефонах Учреждения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о порядке предоставления муниципальной услуги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о порядке получения информации заинтересованными лицами по вопросам предоставления муниципальной услуги, в том числе о ходе исполнения муниципальной услуги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об официальном сайте администрации города Сорска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о порядке, форме и месте размещения указанной в абзацах настоящего подпункта информаци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сновными требованиями к консультации по порядку информирования заявителей являются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актуальность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своевременность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четкость в изложении материала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полнота консультации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аглядность форм подачи материала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удобство и доступность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Максимальный срок ожидания в очереди при подачи запроса и время получения ответа при индивидуальном устном консультировании не превышает 15 минут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.1.3.Информирование заявителей о предоставлении муниципальной услуги осуществляется в форме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епосредственного обращения заявителя ( при личном обращении по телефону) с должностным лицом – заместителем директора по учебно-методической работе, ответственным за консультацию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информированных материалов, которые размещаются на официальном сайте администрации города Сорска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sorsk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, на официальных стендах, размещенных в помещении Учреждени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.1.4.Требование к форме и характеру взаимодействия должностных лиц с заявителями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при ответе на телефонные звонки должностное лицо представляется, назвав свои фамилию, имя, отчество, должность, наименование органа, предлагает представиться собеседнику, выслушивает и уточняет суть вопрос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при личном обращении заявителей должностное лицо должно представиться, указать фамилию, имя, отчество, сообщить занимаемую должность, самостоятельно дать ответ на заданный заявителем вопрос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 в конце консультирования (по телефону или лично) должностное лицо, осуществляющее консультирование должно кратко подвести итоги и перечислить меры, которые следуют принять заявителю (кто именно, когда и что должен сделать)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.1.5. На информационных стендах в Учреждении размещаются следующие информационные материалы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сведения о предоставляемых бесплатных дополнительных образовательных услуг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сведения о предоставляемых платных дополнительных услуг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перечень документов, которые заявитель должен представить для предоставления муниципальной услуги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образцы заполненных документов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адреса мест оказания муниципальных услуг, номер телефона Учреждения, график работы, адрес Учреждения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порядок предоставления муниципальной услуги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необходимая оперативная информация о предоставлении муниципальной услуг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.1.6. Для получения информации о зачислении в Учреждение заявители вправе обратиться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в устной форме в Учреждение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по телефону в Учреждение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.2.Сроки предоставления муниципальной услуги .                                           2.2.1.Непосредственное предоставление дополнительного образования – срок предоставления определяется контрольными нормативами образовательной программы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2.2.2. Учебный год в Учреждении начинается в соответствии с Уставом (15 сентября),  Учебным планом, продолжительность учебного года 46 недель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.2.3. Администрация Учреждения работает по пятидневной рабочей недели. Занятия в учреждении проводятся по графику занятий с понедельника по субботу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.2.4. Распорядок занятий, их продолжительность, перерывы между ними устанавливается расписанием занятий, утвержденным директором Учреждения 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.2.5. Продолжительность занятий определяется СанПиН 24.4.1251-03 и зависимости от возрастных и физических особенностей обучающихся, вида и профиля Учреждения. Продолжительность занятий в Учреждении в учебные дни – 2 часа, в выходные и воскресные – 2 часа . Продолжительность занятий 2 по 45 минут, на 2 и 3 годе обучения до 3 академических часов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.2.6. Прием детей в Учреждение осуществляется в течении всего учебного год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.2.7. Комплектование групп осуществляется от числа поданных заявлений с учетом санитарных норм Сан ПиН 24.4.1251-03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2.2.8. Результатом предоставления услуги является получение обучающимися дополнительного образования согласно образовательной программы, реализуемой учреждением, без выдачи документа какого-либо образца, кроме классификационной книжки спортсмен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.3. Порядок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иостановления предоставления муниципальной услуги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риостановления предоставления муниципальной услуги осуществляется на основании заявления родителей (законных представителей) в следующих случаях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). период болезни ребенка или его родителей (законных представителей)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2).санаторно-курортное лечение ребенка;                                                                                  для отказа в предоставлении муниципальной услуги является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). несоответствие возраста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).отсутствие заявления и мест в Учреждении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3).наличие медицинских противопоказаний для посещения ребенком Учреждения.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2.4. Требование к местам предоставления услуг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.4.1. Учреждение, предоставляющее муниципальную услугу, должно  быть размещено в специально предназначенном здании и помещениях. доступных для населения. Помещения обеспечиваются всеми средствами коммунально-бытового обслуживания, оборудованы системами хозяйственно-питьевого, горячего водоснабжения, коммуникацией и водостоками), противопожарного обслуживания и оснащены телефонной связью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2.4.2. Площадь, занимаемая Учреждением, должна обеспечивать размещение работников и потребителей муниципальной услуги в соответствии с санитарно-эпидемиологическими требованиями СанПиН 2.4.4.1251-03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2.4.3. Размещение и оформление помещений Учреждения должны отвечать требованиям санитарно-гигиенических норм и правил, правил противопожарной безопасности, безопасности труда и защищены от воздействий факторов, отрицательно влияющих на качество предоставляемой муниципальной услуги      ( повышенной температуры воздуха, влажности, запыленности, загрязненности, шума, вибрации и т.д.)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.4.4. Размер площадей основных и дополнительных помещений приняты в соответствии с нормами санитарных и строительных норм и правил в зависимости от реализации программ дополнительного образования, единовременной вместимости, технологии процесса обучения, инженерно-технического оборудования,  оснащения необходимой методикой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сновные помещения Учреждения должны иметь естественное освещение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2.4.5. Места ожидания и приема заявителей в здании и помещении Учреждения, в котором предоставляется услуга, содержат места для ожидания и приема заявителей, которые оборудованы местами для сидени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4.6. Услуги предоставляются бесплатно и на платной основание   приказ № 89 от 29.10.2012 года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                     </w:t>
      </w: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 Процедуры предоставления муниципальной услуги..</w:t>
      </w:r>
    </w:p>
    <w:p>
      <w:pPr>
        <w:pStyle w:val="Normal"/>
        <w:jc w:val="both"/>
        <w:rPr/>
      </w:pPr>
      <w:r>
        <w:rPr>
          <w:sz w:val="26"/>
          <w:szCs w:val="26"/>
        </w:rPr>
        <w:t>3.Процесс предоставления муниципальной услуги включает в себя предварительные процедуры и непосредственное предоставление муниципальной услуги. Блок-схема предоставления муниципальной услуги представлена в (приложении №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1. Предварительные процедур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3.1.1. Подача заявителями заявления в Учреждение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снование для приема заявления является обращение заявителей лично, почтой или на электронный адрес. Зачисление ребенка  в Учреждение осуществляется в течении всего календарного года без ограничений в соответствии с графиком работы Учрежд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1.2. Должностное лицо, ответственное за прием и консультирование заявителей, принимает соответствующие документы для получения муниципальной услуги.</w:t>
      </w:r>
    </w:p>
    <w:p>
      <w:pPr>
        <w:pStyle w:val="Normal"/>
        <w:jc w:val="both"/>
        <w:rPr/>
      </w:pPr>
      <w:r>
        <w:rPr>
          <w:sz w:val="26"/>
          <w:szCs w:val="26"/>
        </w:rPr>
        <w:t>3.1.3. Прием детей в объединение производится по заявлению родителей (законных представителей) - (приложение №2) и при наличии медицинской справок- детям до 14 лет справка от педиатра о состоянии их здоровья и пригодности к занятиям в спортивной школе, старше 14 лет справку от дерматолог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явления подаются по форме, написанное на русском языке, на имя руководителя, заполняется собственноручно с указанием следующих сведений ( приложение № 2)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амилия, имя, отчество родителей (законных представителей)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есто регистрации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телефон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есто работы родителей (законных представителей)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амилия, имя, отчество ребенка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ерию и номер свидетельства о рождении либо паспортные данные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есто проживания ребенка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число, месяц, год рождения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дпись родителей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ата подачи заявления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ис обязательного медицинского страхования, когда и кем выда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К заявлению должна прилагаться медицинская справка, копия рождения ребенка, ИН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гистрация заявлений проводится заместителем директора по учебно-методической работе в течении 15 минут.</w:t>
      </w:r>
    </w:p>
    <w:p>
      <w:pPr>
        <w:pStyle w:val="Normal"/>
        <w:jc w:val="both"/>
        <w:rPr/>
      </w:pPr>
      <w:r>
        <w:rPr>
          <w:sz w:val="26"/>
          <w:szCs w:val="26"/>
        </w:rPr>
        <w:t>3.1.4. По итогам рассмотрения заявления принимается решение о предоставлении муниципальной услуги, либо отказе в предоставлении. О принятом решении заявитель уведомляется в течении 1 дня. В случае подачи заявления с неполным комплектом документов, перечень которых указан в п. 3.1.3. настоящего Порядка, заявителю возвращаются предоставленные им документы в течении одного дня с письменным уведомлением заявителя. Результатом муниципальной услуги является рассмотрение о приеме либо отказе в приеме.</w:t>
      </w:r>
    </w:p>
    <w:p>
      <w:pPr>
        <w:pStyle w:val="Normal"/>
        <w:jc w:val="both"/>
        <w:rPr/>
      </w:pPr>
      <w:r>
        <w:rPr>
          <w:sz w:val="26"/>
          <w:szCs w:val="26"/>
        </w:rPr>
        <w:t>3.2. Зачисление ребенка в Учреждение</w:t>
      </w:r>
      <w:r>
        <w:rPr>
          <w:b/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снованием для зачисления является: наличие заявления и необходимых документов у ребенка. Ребенок имеет право выбора профиля объединения в соответствии со своими склонностями и потребностя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казом в принятии являе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медицинское отклонение по данному профил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тсутствие круга требуемой направленности.</w:t>
      </w:r>
    </w:p>
    <w:p>
      <w:pPr>
        <w:pStyle w:val="Normal"/>
        <w:jc w:val="both"/>
        <w:rPr/>
      </w:pPr>
      <w:r>
        <w:rPr>
          <w:sz w:val="26"/>
          <w:szCs w:val="26"/>
        </w:rPr>
        <w:t>зачисление осуществляется приказом директора Учреждения – 1 ден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2.2. МБОУ ДОД «КДЮСШ» города Сорска представляет муниципальные услуги по выбранным направлениям: физкультурно-спортивным (бесплатные и платные услуги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 ним относятся занятия по видам спорта( приложение №3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лавание ;</w:t>
      </w:r>
    </w:p>
    <w:p>
      <w:pPr>
        <w:pStyle w:val="Normal"/>
        <w:jc w:val="both"/>
        <w:rPr/>
      </w:pPr>
      <w:r>
        <w:rPr>
          <w:sz w:val="26"/>
          <w:szCs w:val="26"/>
        </w:rPr>
        <w:t>- волейбол;</w:t>
      </w:r>
    </w:p>
    <w:p>
      <w:pPr>
        <w:pStyle w:val="Normal"/>
        <w:jc w:val="both"/>
        <w:rPr/>
      </w:pPr>
      <w:r>
        <w:rPr>
          <w:sz w:val="26"/>
          <w:szCs w:val="26"/>
        </w:rPr>
        <w:t>- баскетбол ;</w:t>
      </w:r>
    </w:p>
    <w:p>
      <w:pPr>
        <w:pStyle w:val="Normal"/>
        <w:jc w:val="both"/>
        <w:rPr/>
      </w:pPr>
      <w:r>
        <w:rPr>
          <w:sz w:val="26"/>
          <w:szCs w:val="26"/>
        </w:rPr>
        <w:t>- мини-футбол ;</w:t>
      </w:r>
    </w:p>
    <w:p>
      <w:pPr>
        <w:pStyle w:val="Normal"/>
        <w:jc w:val="both"/>
        <w:rPr/>
      </w:pPr>
      <w:r>
        <w:rPr>
          <w:sz w:val="26"/>
          <w:szCs w:val="26"/>
        </w:rPr>
        <w:t>- т\атлетика ;</w:t>
      </w:r>
    </w:p>
    <w:p>
      <w:pPr>
        <w:pStyle w:val="Normal"/>
        <w:jc w:val="both"/>
        <w:rPr/>
      </w:pPr>
      <w:r>
        <w:rPr>
          <w:sz w:val="26"/>
          <w:szCs w:val="26"/>
        </w:rPr>
        <w:t>- шахматы ;</w:t>
      </w:r>
    </w:p>
    <w:p>
      <w:pPr>
        <w:pStyle w:val="Normal"/>
        <w:jc w:val="both"/>
        <w:rPr/>
      </w:pPr>
      <w:r>
        <w:rPr>
          <w:sz w:val="26"/>
          <w:szCs w:val="26"/>
        </w:rPr>
        <w:t>- лыжные гонки ;</w:t>
      </w:r>
    </w:p>
    <w:p>
      <w:pPr>
        <w:pStyle w:val="Normal"/>
        <w:jc w:val="both"/>
        <w:rPr/>
      </w:pPr>
      <w:r>
        <w:rPr>
          <w:sz w:val="26"/>
          <w:szCs w:val="26"/>
        </w:rPr>
        <w:t>- вольная борьба 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хоккей с мячо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бокс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легкая атлетика.</w:t>
      </w:r>
    </w:p>
    <w:p>
      <w:pPr>
        <w:pStyle w:val="Normal"/>
        <w:jc w:val="both"/>
        <w:rPr/>
      </w:pPr>
      <w:r>
        <w:rPr>
          <w:sz w:val="26"/>
          <w:szCs w:val="26"/>
        </w:rPr>
        <w:t>Занятия проходят в спортивно-оздоровительных группах, группах начальной подготовки 1-2 года обучения, учебно-тренировочных группах. На занятиях проходят теоретическую подготовку, тактическую подготовку, общефизическую подготовку, тренировочную подготовку, участие в различных соревнования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2.3.Предоставление муниципальных услуг осуществляется следующим персонало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административный персона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тренерско-преподавательский персона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технический персона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став устанавливается штатным расписанием в соответствии с типом и видом Учреждения.</w:t>
      </w:r>
    </w:p>
    <w:p>
      <w:pPr>
        <w:pStyle w:val="Normal"/>
        <w:jc w:val="both"/>
        <w:rPr/>
      </w:pPr>
      <w:r>
        <w:rPr>
          <w:sz w:val="26"/>
          <w:szCs w:val="26"/>
        </w:rPr>
        <w:t>Ответственный за оказание муниципальной услуги – директор Учрежд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2.4. Время занятий, длительность пребывания занимающихся в Учреждении определяется Уставом Учреждения и не превышает недопустимых нагрузок, определенных на основе СанПиН 2.4.4.1251-03).</w:t>
      </w:r>
    </w:p>
    <w:p>
      <w:pPr>
        <w:pStyle w:val="Normal"/>
        <w:jc w:val="both"/>
        <w:rPr/>
      </w:pPr>
      <w:r>
        <w:rPr>
          <w:sz w:val="26"/>
          <w:szCs w:val="26"/>
        </w:rPr>
        <w:t>3.2.5. Результаты занимающихся оцениваются по результатам контрольных нормативов и проведения соревнований различного уровн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 xml:space="preserve"> Порядок и формы контро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1. Контроль за полнотой и качеством исполнения муниципальной услуги по предоставлению дополнительного образования детей включает в себя инспектирование администрацией города Сорска и устранение нарушений администрацией Учреждения.</w:t>
      </w:r>
    </w:p>
    <w:p>
      <w:pPr>
        <w:pStyle w:val="Normal"/>
        <w:jc w:val="both"/>
        <w:rPr/>
      </w:pPr>
      <w:r>
        <w:rPr>
          <w:sz w:val="26"/>
          <w:szCs w:val="26"/>
        </w:rPr>
        <w:t>4.2. Текущий контроль осуществляет администрация учреждения.</w:t>
      </w:r>
    </w:p>
    <w:p>
      <w:pPr>
        <w:pStyle w:val="Normal"/>
        <w:jc w:val="both"/>
        <w:rPr/>
      </w:pPr>
      <w:r>
        <w:rPr>
          <w:sz w:val="26"/>
          <w:szCs w:val="26"/>
        </w:rPr>
        <w:t>4.3. В целях развития и совершенствования учебно-педагогического процесса, повышения профессионального мастерства и творческого роста тренеров-преподавателей дополнительного образования детей  действует Педагогический совет - коллективный орган, объединяющий педагогических работников Учреждения. Педагогический совет собирается директором не реже трех раз в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дагогический совет под председательством директор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суждает и выбирает варианты содержания образования, форм, методов образовательного процесса и способов их реализац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суждает годовой календарный план физкультурно-оздоровительных и спортивных мероприятий и учебный график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рганизует работу по повышению квалификации педагогических работников, развитию их творческих инициатив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принимает иные решения, касающегося в Учрежден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ения Педагогического совета принимаются открытым голосованием большинства голосов от числа присутствующих и являются обязательным для исполнения. Протоколы подписываются председателем и секретарем педагогического совета. На основании Педагогического совета в случае необходимости могут издаваться приказы по учрежд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Порядок обжалования действий (бездействий) и решений , осуществляемых (принятых) в ходе предоставления муниципальной услуги.</w:t>
      </w:r>
    </w:p>
    <w:p>
      <w:pPr>
        <w:pStyle w:val="Normal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Заявитель вправе обжаловать действия (бездействие) и решения, принятые (осуществляемые) в ходе предоставления муниципальной услуги в досудебном (внесудебном) порядке.</w:t>
      </w:r>
    </w:p>
    <w:p>
      <w:pPr>
        <w:pStyle w:val="Normal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.1  Заявитель может обратиться с жалобой в следующих случаях:</w:t>
      </w:r>
    </w:p>
    <w:p>
      <w:pPr>
        <w:pStyle w:val="Normal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) нарушение срока предоставления  муниципальной услуги;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2) требование у заявителя документов, не предусмотренных настоящим Порядком</w:t>
      </w:r>
      <w:r>
        <w:rPr>
          <w:rFonts w:eastAsia="Calibri"/>
          <w:color w:val="FF0000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для предоставления муниципальной услуги;</w:t>
      </w:r>
    </w:p>
    <w:p>
      <w:pPr>
        <w:pStyle w:val="Normal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) отказ в приеме документов, предоставление которых предусмотрено настоящим Порядком у заявителя;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4) отказ в предоставлении муниципальной услуги, если основания для отказа не предусмотрены настоящим</w:t>
      </w:r>
      <w:r>
        <w:rPr>
          <w:rFonts w:eastAsia="Calibri"/>
          <w:color w:val="FF0000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Порядком;</w:t>
      </w:r>
    </w:p>
    <w:p>
      <w:pPr>
        <w:pStyle w:val="Normal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6) отказ Учреждения, предоставляющего муниципальную услугу, должностного лица, работника Учреждения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.2. Жалоба должна содержать:</w:t>
      </w:r>
    </w:p>
    <w:p>
      <w:pPr>
        <w:pStyle w:val="Normal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) наименование Учреждения, предоставляющего муниципальную услугу, должностного лица или работника Учреждения, предоставляющего муниципальную услугу,  решения и действия (бездействие) которого обжалуются;</w:t>
      </w:r>
    </w:p>
    <w:p>
      <w:pPr>
        <w:pStyle w:val="Normal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) фамилию, имя, отчество (последнее - при наличии), сведения о месте жительства 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) сведения об обжалуемых решениях и действиях (бездействии) Учреждения, предоставляющего муниципальную услугу, должностного лица или работника Учреждения, предоставляющего муниципальную услугу;</w:t>
      </w:r>
    </w:p>
    <w:p>
      <w:pPr>
        <w:pStyle w:val="Normal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) доводы, на основании которых заявитель не согласен с решением и действием (бездействием) Учреждения, предоставляющего муниципальную услугу, должностного лица или работника Учреждения, предоставляющего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FF0000"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5.3 </w:t>
      </w:r>
      <w:r>
        <w:rPr>
          <w:sz w:val="26"/>
          <w:szCs w:val="26"/>
        </w:rPr>
        <w:t>Жалоба подается в письменной форме на бумажном носителе, в электронной форме в Учреждение, предоставляющее муниципальную услугу. Жалобы на решения, принятые директором Учреждения, предоставляющего муниципальную услугу, подаются в Администрацию города Сорс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5.4. Жалоба может быть направлена по почте, с использованием сети Интернет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 xml:space="preserve">5.5 </w:t>
      </w:r>
      <w:r>
        <w:rPr>
          <w:rFonts w:eastAsia="Calibri"/>
          <w:sz w:val="26"/>
          <w:szCs w:val="26"/>
          <w:lang w:eastAsia="en-US"/>
        </w:rPr>
        <w:t>Оснований для приостановления рассмотрения жалобы не име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5.6 Ответ на жалобу не дается по основаниям, указанным в статье 11 Федерального закона от 02.05.2006 № 59-ФЗ «О порядке рассмотрения обращений граждан Российской Федерации».</w:t>
      </w:r>
    </w:p>
    <w:p>
      <w:pPr>
        <w:pStyle w:val="Normal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5.7 Заявитель имеет право на получение информации и документов, необходимых для обоснования и рассмотрения жалобы (претензии). Учреждение по письменному запросу заявителя должно предоставить информацию и документы, необходимые для обоснования и рассмотрения жалобы (претензии).   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5.8 Жалоба, поступившая в Учреждение или </w:t>
      </w:r>
      <w:r>
        <w:rPr>
          <w:sz w:val="26"/>
          <w:szCs w:val="26"/>
        </w:rPr>
        <w:t>Администрацию города Сорска</w:t>
      </w:r>
      <w:r>
        <w:rPr>
          <w:rFonts w:eastAsia="Calibri"/>
          <w:sz w:val="26"/>
          <w:szCs w:val="26"/>
          <w:lang w:eastAsia="en-US"/>
        </w:rPr>
        <w:t xml:space="preserve">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Учреждения, предоставляющего муниципальную услугу, должностного лица или работника Учреждения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 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5.9. По результатам рассмотрения жалобы (претензии) руководитель Учреждения,  должностное лицо, наделенное полномочиями по рассмотрению жалоб </w:t>
      </w:r>
      <w:r>
        <w:rPr>
          <w:sz w:val="26"/>
          <w:szCs w:val="26"/>
        </w:rPr>
        <w:t>Администрации города Сорска</w:t>
      </w:r>
      <w:r>
        <w:rPr>
          <w:rFonts w:eastAsia="Calibri"/>
          <w:sz w:val="26"/>
          <w:szCs w:val="26"/>
          <w:lang w:eastAsia="en-US"/>
        </w:rPr>
        <w:t>, принимает одно из следующих решений: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1)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Хакасия, муниципальными правовыми актами,  а также в иных формах;</w:t>
      </w:r>
    </w:p>
    <w:p>
      <w:pPr>
        <w:pStyle w:val="Normal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5.10. Не позднее дня, следующего за днем принятия решения, указанного в пункте 7.10 настоящего Порядк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8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1</w:t>
      </w:r>
    </w:p>
    <w:p>
      <w:pPr>
        <w:pStyle w:val="Heading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68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лок-схе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ледовательности муниципальной услуги по представлению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ополнительного образования  по физической культуре</w:t>
      </w:r>
    </w:p>
    <w:p>
      <w:pPr>
        <w:pStyle w:val="Normal"/>
        <w:ind w:left="68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8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3570" w:type="dxa"/>
        <w:jc w:val="left"/>
        <w:tblInd w:w="2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</w:tblGrid>
      <w:tr>
        <w:trPr>
          <w:trHeight w:val="761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документов и консультирование Заявителей</w:t>
            </w:r>
          </w:p>
        </w:tc>
      </w:tr>
    </w:tbl>
    <w:p>
      <w:pPr>
        <w:pStyle w:val="Normal"/>
        <w:ind w:left="6840" w:hanging="0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61595</wp:posOffset>
                </wp:positionV>
                <wp:extent cx="0" cy="1143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85pt" to="153pt,1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8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9445</wp:posOffset>
                </wp:positionH>
                <wp:positionV relativeFrom="paragraph">
                  <wp:posOffset>635</wp:posOffset>
                </wp:positionV>
                <wp:extent cx="4572000" cy="2691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69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75"/>
                              <w:gridCol w:w="1485"/>
                              <w:gridCol w:w="2940"/>
                            </w:tblGrid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2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Рассмотрение принятого заявления</w:t>
                                  </w:r>
                                </w:p>
                              </w:tc>
                              <w:tc>
                                <w:tcPr>
                                  <w:tcW w:w="44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42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Решение о представлении услуг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11.9pt;mso-wrap-distance-left:9pt;mso-wrap-distance-right:9pt;mso-wrap-distance-top:0pt;mso-wrap-distance-bottom:0pt;margin-top:0.05pt;mso-position-vertical-relative:text;margin-left:50.35pt;mso-position-horizontal-relative:text">
                <v:fill opacity="0f"/>
                <v:textbox inset="0in,0in,0in,0in">
                  <w:txbxContent>
                    <w:tbl>
                      <w:tblPr>
                        <w:tblW w:w="72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75"/>
                        <w:gridCol w:w="1485"/>
                        <w:gridCol w:w="2940"/>
                      </w:tblGrid>
                      <w:tr>
                        <w:trPr>
                          <w:trHeight w:val="585" w:hRule="atLeast"/>
                        </w:trPr>
                        <w:tc>
                          <w:tcPr>
                            <w:tcW w:w="2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pict>
                                <v:line id="shape_0" from="138.7pt,7.55pt" to="200.3pt,49.8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Рассмотрение принятого заявления</w:t>
                            </w:r>
                          </w:p>
                        </w:tc>
                        <w:tc>
                          <w:tcPr>
                            <w:tcW w:w="44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42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pict>
                                <v:line id="shape_0" from="-25.7pt,52.5pt" to="-7.75pt,79.45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90pt,148.8pt" to="-90pt,148.8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151.7pt,34.5pt" to="-151.7pt,160.4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Решение о представлении услуг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1761490</wp:posOffset>
                </wp:positionH>
                <wp:positionV relativeFrom="paragraph">
                  <wp:posOffset>95885</wp:posOffset>
                </wp:positionV>
                <wp:extent cx="782955" cy="537210"/>
                <wp:effectExtent l="3175" t="444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000" cy="53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pt,7.55pt" to="200.3pt,49.8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-326390</wp:posOffset>
                </wp:positionH>
                <wp:positionV relativeFrom="paragraph">
                  <wp:posOffset>666750</wp:posOffset>
                </wp:positionV>
                <wp:extent cx="228600" cy="342900"/>
                <wp:effectExtent l="0" t="3175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2.5pt" to="-7.75pt,79.45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-1143000</wp:posOffset>
                </wp:positionH>
                <wp:positionV relativeFrom="paragraph">
                  <wp:posOffset>188976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148.8pt" to="-90pt,148.8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-1926590</wp:posOffset>
                </wp:positionH>
                <wp:positionV relativeFrom="paragraph">
                  <wp:posOffset>438150</wp:posOffset>
                </wp:positionV>
                <wp:extent cx="0" cy="1600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1.7pt,34.5pt" to="-151.7pt,160.4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8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8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2835" w:type="dxa"/>
        <w:jc w:val="left"/>
        <w:tblInd w:w="2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</w:tblGrid>
      <w:tr>
        <w:trPr>
          <w:trHeight w:val="9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6880</wp:posOffset>
                      </wp:positionH>
                      <wp:positionV relativeFrom="paragraph">
                        <wp:posOffset>610870</wp:posOffset>
                      </wp:positionV>
                      <wp:extent cx="0" cy="46228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6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4pt,48.1pt" to="34.4pt,84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szCs w:val="26"/>
              </w:rPr>
              <w:t>Зачисление ребенка в Учреждение и издание соответствующего приказа</w:t>
            </w:r>
          </w:p>
        </w:tc>
      </w:tr>
    </w:tbl>
    <w:p>
      <w:pPr>
        <w:pStyle w:val="Normal"/>
        <w:ind w:left="68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8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2265" w:type="dxa"/>
        <w:jc w:val="left"/>
        <w:tblInd w:w="2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</w:tblGrid>
      <w:tr>
        <w:trPr>
          <w:trHeight w:val="84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об отказе в предоставлении услуги</w:t>
            </w:r>
          </w:p>
        </w:tc>
      </w:tr>
    </w:tbl>
    <w:p>
      <w:pPr>
        <w:pStyle w:val="Normal"/>
        <w:ind w:left="6840" w:hanging="0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-1905</wp:posOffset>
                </wp:positionV>
                <wp:extent cx="336550" cy="205740"/>
                <wp:effectExtent l="635" t="4445" r="254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660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0.15pt" to="152.45pt,1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250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</w:tblGrid>
      <w:tr>
        <w:trPr>
          <w:trHeight w:val="91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20750</wp:posOffset>
                      </wp:positionH>
                      <wp:positionV relativeFrom="paragraph">
                        <wp:posOffset>564515</wp:posOffset>
                      </wp:positionV>
                      <wp:extent cx="0" cy="22860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5pt,44.45pt" to="72.5pt,62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szCs w:val="26"/>
              </w:rPr>
              <w:t>Письменное уведомление</w:t>
            </w:r>
          </w:p>
        </w:tc>
      </w:tr>
    </w:tbl>
    <w:p>
      <w:pPr>
        <w:pStyle w:val="Normal"/>
        <w:ind w:left="6840" w:hanging="0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left="6840" w:hanging="0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tbl>
      <w:tblPr>
        <w:tblW w:w="2445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</w:tblGrid>
      <w:tr>
        <w:trPr>
          <w:trHeight w:val="102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документов</w:t>
            </w:r>
          </w:p>
        </w:tc>
      </w:tr>
    </w:tbl>
    <w:p>
      <w:pPr>
        <w:pStyle w:val="Normal"/>
        <w:ind w:left="68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8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8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8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8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500" w:hanging="0"/>
        <w:rPr>
          <w:sz w:val="26"/>
          <w:szCs w:val="26"/>
        </w:rPr>
      </w:pPr>
      <w:r>
        <w:rPr>
          <w:sz w:val="26"/>
          <w:szCs w:val="26"/>
        </w:rPr>
        <w:t xml:space="preserve">Извлечение из Постановления Главного </w:t>
      </w:r>
    </w:p>
    <w:p>
      <w:pPr>
        <w:pStyle w:val="Normal"/>
        <w:ind w:left="4500" w:hanging="0"/>
        <w:rPr>
          <w:sz w:val="26"/>
          <w:szCs w:val="26"/>
        </w:rPr>
      </w:pPr>
      <w:r>
        <w:rPr>
          <w:sz w:val="26"/>
          <w:szCs w:val="26"/>
        </w:rPr>
        <w:t>государственного санитарного врача Р.Ф. от 3.04.2003г. № 27</w:t>
      </w:r>
    </w:p>
    <w:p>
      <w:pPr>
        <w:pStyle w:val="Heading1"/>
        <w:tabs>
          <w:tab w:val="clear" w:pos="708"/>
          <w:tab w:val="center" w:pos="4679" w:leader="none"/>
        </w:tabs>
        <w:ind w:right="-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tabs>
          <w:tab w:val="clear" w:pos="708"/>
          <w:tab w:val="left" w:pos="1620" w:leader="none"/>
        </w:tabs>
        <w:spacing w:before="0" w:after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ab/>
        <w:tab/>
        <w:tab/>
        <w:tab/>
        <w:tab/>
        <w:tab/>
        <w:tab/>
        <w:tab/>
        <w:tab/>
        <w:t>Приложение №2</w:t>
      </w:r>
    </w:p>
    <w:p>
      <w:pPr>
        <w:pStyle w:val="Style11"/>
        <w:spacing w:before="0" w:after="0"/>
        <w:ind w:firstLine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уппы видов спорта и минимальный возраст зачисления детей в спортивные школы по видам спор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Виды спорта, включенные в программу Олимпийских игр.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2520"/>
        <w:gridCol w:w="262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зра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групп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групп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 групп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ая гимнастика (дев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мнастика художествен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гурное кат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нолыжный спор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тольный тенни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ая гимнастика (мальчик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нни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ыжки в во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ва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хронное пла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истай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нолыжный спор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скетбо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дминтон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оубор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тбо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ат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йсбо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ькобежный спор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ая атлетика (многоборье, метания, прыжки с шесто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ное пол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ая атлетик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ыжки на лыжах с трампл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ейбо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ыжные гонк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усный спор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ндбо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рт-трек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ыжное двоеборь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оккей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ккей на трав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тбо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оспор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к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хт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ьная борьб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ный спор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еко-римская борьб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ременное пятиборь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ебля академическа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ный спор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ебля на байдарках и каноэ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ельба пулев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юд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иат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яжелая атлетика (юн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хэквандо (ВТФ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ельба из лу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ндовая стрельб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бс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яжелая атлетика (дев.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еолимпийские виды спорта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2520"/>
        <w:gridCol w:w="262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портивная акроб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Спортивная аэробика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нцевальный спор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рт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робатический рок-н-ро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йпинг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ыжки на батут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хмат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шк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шу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ое ориентирова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ый туризм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ьф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ошный спор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б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ккей с мячом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лорбо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ьпиниз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мспор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ат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б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алолаз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льярд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ельба из арбал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точное боевое единоборств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тэ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окусинка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уэрлифтинг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кбоксинг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йкид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пашный бо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ревой спорт</w:t>
            </w:r>
          </w:p>
        </w:tc>
      </w:tr>
    </w:tbl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b/>
          <w:sz w:val="26"/>
          <w:szCs w:val="26"/>
        </w:rPr>
        <w:t>Приложение №3</w:t>
      </w:r>
    </w:p>
    <w:p>
      <w:pPr>
        <w:pStyle w:val="Style1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Директору МБОУ ДОД «КДЮСШ»</w:t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_____________________________</w:t>
      </w:r>
    </w:p>
    <w:p>
      <w:pPr>
        <w:pStyle w:val="Style11"/>
        <w:spacing w:before="0" w:after="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От </w:t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 xml:space="preserve">___________________________        </w:t>
        <w:br/>
        <w:t xml:space="preserve">                                                                                    ___________________________                                                                                                      </w:t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(ф.и.о одного из родителей)</w:t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ЗАЯВЛЕНИЕ</w:t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ошу зачислить в МБОУ ДОД «Комплексная детско-юношеская спортивная школа» моего сына (дочь) в секцию ________________________________________</w:t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( название секции)</w:t>
      </w:r>
    </w:p>
    <w:p>
      <w:pPr>
        <w:pStyle w:val="Style11"/>
        <w:pBdr>
          <w:bottom w:val="single" w:sz="12" w:space="1" w:color="000000"/>
        </w:pBd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( ф.и. о ребенка полностью)</w:t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Дата рождения _____________________________ проживающего(ую) по адресу</w:t>
      </w:r>
    </w:p>
    <w:p>
      <w:pPr>
        <w:pStyle w:val="Style11"/>
        <w:pBdr>
          <w:bottom w:val="single" w:sz="12" w:space="1" w:color="000000"/>
        </w:pBd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видетельство о рождении / данные паспорта (серия, номер, дата выдачи) ______________________________________________________________________</w:t>
      </w:r>
    </w:p>
    <w:p>
      <w:pPr>
        <w:pStyle w:val="Style11"/>
        <w:pBdr>
          <w:bottom w:val="single" w:sz="12" w:space="1" w:color="000000"/>
        </w:pBd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«________»_________________ ______________г.</w:t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 когда выдано)</w:t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Домашний телефон __________________________</w:t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Моб. телефон           __________________________</w:t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олис обязательного страхования</w:t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__________________выдан __________________________________________</w:t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олис страхования от несчастных случаев № ________________________________</w:t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ыдан________________________________дествителен до ____________________</w:t>
      </w:r>
    </w:p>
    <w:p>
      <w:pPr>
        <w:pStyle w:val="Style11"/>
        <w:spacing w:before="0" w:after="0"/>
        <w:jc w:val="both"/>
        <w:rPr/>
      </w:pPr>
      <w:r>
        <w:rPr>
          <w:sz w:val="26"/>
          <w:szCs w:val="26"/>
        </w:rPr>
        <w:t>Ф.И.О.  матери_________________________________________________________________</w:t>
      </w:r>
    </w:p>
    <w:p>
      <w:pPr>
        <w:pStyle w:val="Style11"/>
        <w:spacing w:before="0" w:after="0"/>
        <w:jc w:val="both"/>
        <w:rPr/>
      </w:pPr>
      <w:r>
        <w:rPr>
          <w:sz w:val="26"/>
          <w:szCs w:val="26"/>
        </w:rPr>
        <w:t>Ф.И.О.  отца_________________________________________________________________</w:t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 уставом, правилами, образовательной программой ознакомлен, возражений не имею:</w:t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                   Дата ___________</w:t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( подпись родителей)</w:t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Заявление заполняется одним из родителей, к заявлению прилагать копию свидетельства о рождении, либо копию паспорта.</w:t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</w:t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588" w:right="851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3944620</wp:posOffset>
              </wp:positionH>
              <wp:positionV relativeFrom="paragraph">
                <wp:posOffset>-20955</wp:posOffset>
              </wp:positionV>
              <wp:extent cx="127635" cy="146685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1.65pt;mso-position-vertical-relative:text;margin-left:310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C1">
    <w:name w:val="c1"/>
    <w:qFormat/>
    <w:rPr>
      <w:color w:val="0000FF"/>
    </w:rPr>
  </w:style>
  <w:style w:type="character" w:styleId="C3">
    <w:name w:val="c3"/>
    <w:qFormat/>
    <w:rPr>
      <w:color w:val="80008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enter1">
    <w:name w:val="center1"/>
    <w:basedOn w:val="Normal"/>
    <w:qFormat/>
    <w:pPr>
      <w:spacing w:before="52" w:after="52"/>
      <w:jc w:val="center"/>
    </w:pPr>
    <w:rPr>
      <w:rFonts w:ascii="Verdana" w:hAnsi="Verdana" w:cs="Verdana"/>
      <w:sz w:val="16"/>
      <w:szCs w:val="16"/>
    </w:rPr>
  </w:style>
  <w:style w:type="paragraph" w:styleId="Justify1">
    <w:name w:val="justify1"/>
    <w:basedOn w:val="Normal"/>
    <w:qFormat/>
    <w:pPr>
      <w:spacing w:before="65" w:after="280"/>
      <w:jc w:val="both"/>
    </w:pPr>
    <w:rPr>
      <w:rFonts w:ascii="Verdana" w:hAnsi="Verdana" w:cs="Verdan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80"/>
      <w:jc w:val="both"/>
    </w:pPr>
    <w:rPr>
      <w:rFonts w:ascii="Bookman Old Style" w:hAnsi="Bookman Old Style" w:cs="Bookman Old Style"/>
      <w:szCs w:val="20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Текст"/>
    <w:basedOn w:val="Normal"/>
    <w:qFormat/>
    <w:pPr>
      <w:spacing w:lineRule="auto" w:line="360"/>
      <w:ind w:firstLine="54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rsk-adm.ru/" TargetMode="External"/><Relationship Id="rId3" Type="http://schemas.openxmlformats.org/officeDocument/2006/relationships/hyperlink" Target="http://www.sorsk-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3:33:00Z</dcterms:created>
  <dc:creator>А.В.</dc:creator>
  <dc:description/>
  <cp:keywords/>
  <dc:language>en-US</dc:language>
  <cp:lastModifiedBy>Admin</cp:lastModifiedBy>
  <cp:lastPrinted>2013-02-15T10:21:00Z</cp:lastPrinted>
  <dcterms:modified xsi:type="dcterms:W3CDTF">2013-02-15T03:23:00Z</dcterms:modified>
  <cp:revision>37</cp:revision>
  <dc:subject/>
  <dc:title>ТИПОВОЕ ПОЛОЖЕНИЕ ОБ ОБРАЗОВАТЕЛЬНОМ УЧРЕЖДЕНИИ ДОПОЛНИТЕЛЬНОГО ОБРАЗОВАНИЯ ДЕТЕЙ</dc:title>
</cp:coreProperties>
</file>