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/>
      </w:pPr>
      <w:r>
        <w:rPr>
          <w:b/>
          <w:sz w:val="26"/>
        </w:rPr>
        <w:t>на октябрь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рганизации культурно – досуговых и спортивных мероприятий  в городе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ходе выполнения программы «Комплексное развитие объектов коммунальной инфраструктуры города С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гданова Л.Л. – главный специалист Управления ЖКХ администрации МО г. Сорск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города по вопросам ЖКХ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одготовки специалистов за 2012-2013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узнецова В. – специалист ВУС администрации города Сор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плана профилактических медицинских осмотров и плана профилактических прививок по МО за 9 месяцев 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Евсюкова Н.В. – заместитель главного врача Г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аботы  Административной комиссии администрации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Канаева О.В. – ответственный секретарь административной комисс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 города по вопросам ЖКХ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де исполнения бюджета за девять месяцев 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0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города по финансовым и экономически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Бондаренко М.Н. –заместитель главы города по финансовым и экономически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960"/>
        <w:gridCol w:w="1980"/>
        <w:gridCol w:w="338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10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8.10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22.10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10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10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3.10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1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10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0.10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имель Т.С.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для прожи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ихеев В.Р. - первый заместитель главы города, члены комиссии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Михеев В.Р.- первый заместитель главы города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Городские культурные мероприят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99"/>
        <w:gridCol w:w="3816"/>
        <w:gridCol w:w="1812"/>
        <w:gridCol w:w="2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оки прове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о 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то 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ствование пожилых людей «Нам года – не беда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СКМ им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Вечер </w:t>
            </w:r>
            <w:r>
              <w:rPr>
                <w:bCs/>
                <w:iCs/>
                <w:sz w:val="26"/>
              </w:rPr>
              <w:t xml:space="preserve">– </w:t>
            </w:r>
            <w:r>
              <w:rPr>
                <w:sz w:val="26"/>
              </w:rPr>
              <w:t xml:space="preserve">встреча  «Дорогие мои старики…»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Cs/>
                <w:iCs/>
                <w:sz w:val="26"/>
              </w:rPr>
              <w:t>библиотека  п.ст. Ербинск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УК ДК «Металлург»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треча творческих людей города, посвященная Дню пожилого человек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Серебряная нить нам головы покрыла…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6"/>
              </w:rPr>
            </w:pPr>
            <w:r>
              <w:rPr>
                <w:sz w:val="26"/>
              </w:rPr>
              <w:t>муз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СКМ им. Андрияше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Клуб серебряная нить - вечер – отдыха «Нам никогда не будет 60, а лишь 4 раза по 15».  Концер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МБУК ДК «Металлург»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церт, посвященный Дню пожилого челове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зыкальная шко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ОУ ДОД ДМШ г.Сорс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Игровая программа.    «Эстафета в масках», «Клуб выходного дня»</w:t>
              <w:tab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УК ДК «Металлург»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Вечер – отдыха для взрослых «С лёгким паром, или как это было…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УК ДК «Металлург»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Ярмарка професс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УК ДК «Металлург»  Служба занятости.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 октябр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Концерт. День призывника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"Служи – не туж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</w:rPr>
            </w:pPr>
            <w:r>
              <w:rPr>
                <w:sz w:val="26"/>
              </w:rPr>
              <w:t>ДК «Металлург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УК ДК «Металлург»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43:00Z</dcterms:created>
  <dc:creator>User</dc:creator>
  <dc:description/>
  <cp:keywords/>
  <dc:language>en-US</dc:language>
  <cp:lastModifiedBy>User</cp:lastModifiedBy>
  <cp:lastPrinted>2013-09-25T17:09:00Z</cp:lastPrinted>
  <dcterms:modified xsi:type="dcterms:W3CDTF">2013-09-25T10:11:00Z</dcterms:modified>
  <cp:revision>8</cp:revision>
  <dc:subject/>
  <dc:title>                                                                                    УТВЕРЖДАЮ</dc:title>
</cp:coreProperties>
</file>