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УСЛУГИ «ПРЕДОСТАВЛЕНИЕ ИНФОРМАЦИИ О ЗЕМЕЛЬНЫХ УЧАСТКАХ, НАХОДЯЩИХСЯ НА ТЕРРИТОРИИ МУНИЦИПАЛЬНОГО ОБРАЗОВАНИЯ ГОРОД СОРСК»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редметом регулирования настоящего Административного регламен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ются отношения, возникающие между физическими лицами, индивидуальными предпринимателями, юридическими лицами либо </w:t>
      </w:r>
      <w:r>
        <w:rPr>
          <w:rFonts w:cs="Times New Roman" w:ascii="Times New Roman" w:hAnsi="Times New Roman"/>
          <w:sz w:val="28"/>
          <w:szCs w:val="28"/>
        </w:rPr>
        <w:t>их уполномоченными представителями и Администрацией города Сорска</w:t>
      </w:r>
      <w:r>
        <w:rPr>
          <w:rFonts w:cs="Times New Roman" w:ascii="Times New Roman" w:hAnsi="Times New Roman"/>
          <w:spacing w:val="-1"/>
          <w:sz w:val="28"/>
          <w:szCs w:val="28"/>
        </w:rPr>
        <w:t>, связанные с предоставлением Администрацией города Сорска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ю информации о земельных участках, находящихся на территории муниципального образования город Сорск.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2.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</w:t>
      </w:r>
      <w:r>
        <w:rPr>
          <w:rFonts w:cs="Times New Roman" w:ascii="Times New Roman" w:hAnsi="Times New Roman"/>
          <w:sz w:val="28"/>
          <w:szCs w:val="28"/>
        </w:rPr>
        <w:t xml:space="preserve">и определяет стандарт предоставления муниципальной услуги, срок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ледовательность административных действий и административных процедур при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олучателями муниципальной услуги по предоставлению земельных участков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раждане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юридические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остранные граждане, лица без гражданства (за исключением случаев, предусмотренных законодательство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остранные юридические лица (за исключением случаев, предусмотренных законодательств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От имени юридических лиц заявления о предоставлении земельных участков могут пода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тавители юридических лиц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Заявление физических лиц о предоставлении земельных участков могут быть поданы лично либо от имени физического лица следующими лиц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онные представители (родители, усыновители, опекуны) несовершеннолетних в возрасте до 14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екуны недееспособных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тавители, действующие в силу полномочий, основанных на доверенности или договоре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е в возрасте от 14 до 18 лет могут подать заявление на предоставление земельных участков с согласия законных представителей.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Информация о муниципальной услуге является открытой и доступ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7.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месте нахожд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orsk-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информационном стенде в фойе здания администрации города Сорска по адресу: ул. Кирова, д. 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, по адресу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рафик работы администрации</w:t>
      </w:r>
      <w:r>
        <w:rPr>
          <w:rFonts w:cs="Times New Roman" w:ascii="Times New Roman" w:hAnsi="Times New Roman"/>
          <w:sz w:val="28"/>
          <w:szCs w:val="28"/>
        </w:rPr>
        <w:t>: с понедельника по пятницу с 8.00 до 17.00 часов; обеденный перерыв с 12.00 до 13.00 часов. В предпраздничные дни с 8.00 до 16.00 ч., регламентируемые перерывы: с 10.00 часов до 10.15 часов  и с 15.00 часов до 15.15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собы получения информации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ю о порядке предоставления муниципальной услуги  можно получить письменно и устно непосредственно у ведущего специалиста  отдела правового регулирования и управления муниципальным  имуществом  администрации  города Сор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лучить информацию возможно посредством письменного обращ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 отдел правового регулирования и управления муниципальным имуществом администрации  города Сорска  лично, либо при участии уполномоченного заявителем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равлением обращения о получении информации по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каналам факсими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ведения о возможности получения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и адреса сай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кретарь приемной: 8(39032)31-259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дел правового регулирования и управления муниципальным имуществом: 8(39032) 31-260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ициальный сайт администрации: www.sorsk-adm.ru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электронная почта администрации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r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рриториальный отдел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: 8(39033)24-24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предоставляется по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ний к оформлению письменного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 и графиков личного приема граждан должностными  лицами администрации для рассмотрения устных обра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ка и сроков рассмотрения обра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учения обращения и направления его на рассмотрение по подведомственности в соответствии с поручением должностного лица, рассматривающего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а рассмотрения обра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фициальный сайт www.sorsk-adm.ru должен содерж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у и образец заполнения заявления о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зец примерной формы договора купли-продажи (аренды)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1.При ответах на телефонные звонки и устные обращения граждан специалисты администрации города Сорска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При невозможности специалиста, принявшего звонок, ответить на поставленный вопрос, он обязан сообщить номер телефона, по которому гражданин может  получить необходим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  Стандар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Муниципальная услуга, предоставление которой регулируется настоящим Административным регламентом, именуется «Предоставление информации о форме собственности земельных участков, находящиеся в собственности муниципа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рган, предоставляющий муниципальную услуг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Муниципальная услуга предоставляется администрацией города Сорска Республики Хакасия (далее по тексту – Администрация) в лице </w:t>
      </w:r>
      <w:r>
        <w:rPr>
          <w:rFonts w:cs="Times New Roman" w:ascii="Times New Roman" w:hAnsi="Times New Roman"/>
          <w:sz w:val="28"/>
          <w:szCs w:val="28"/>
        </w:rPr>
        <w:t>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ем административных действий, указанных в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является ведущий специалист отдела правового регулирования и управления муниципальным имуществом администрации города Сорска (далее по тексту – ведущий специалист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предоставлении услуги осуществляется взаимодействие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ием Федеральной службы государственной регистрации, кадастра и картографии по Республике Хакас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ым унитарным предприятием Республики Хакасия «Управление технической инвентариз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</w:t>
      </w:r>
      <w:r>
        <w:rPr>
          <w:rStyle w:val="FontStyle17"/>
          <w:sz w:val="28"/>
          <w:szCs w:val="28"/>
        </w:rPr>
        <w:t>Процедура предоставления муниципальной услуги завершается путём получения заявителем: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-выписки из единого государственного реестра прав на недвижимое имущество и сделок с ним</w:t>
      </w:r>
    </w:p>
    <w:p>
      <w:pPr>
        <w:pStyle w:val="Style31"/>
        <w:widowControl/>
        <w:spacing w:lineRule="auto" w:line="240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-справки, выданной </w:t>
      </w:r>
      <w:r>
        <w:rPr>
          <w:sz w:val="28"/>
          <w:szCs w:val="28"/>
        </w:rPr>
        <w:t>Государственным унитарным предприятием Республики Хакасия «Управление технической инвентаризации»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-мотивированного решения об отказе в предоставлени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 предоставления муниципальной услуги и сроки исполнения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тдельных административных действ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Срок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исьменной форме (личное обращение, обращение, направленное почтовым отправлением, электронной почтой) – 30 (тридцати) дней с даты регистрации письменного обращения заяв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ый срок регистрации заявления составляет 1 день с момента его поступления в Администраци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Предоставление муниципальной услуги осуществляется в соответствии со следующими нормативно-правов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онституцией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Гражданским кодекс Российской Федерации (часть первая) от 30.11.1994г. №51-ФЗ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Гражданским кодекс Российской Федерации (часть вторая) от 26.01.1996г. №14-ФЗ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02.05.2006г. №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27.07.2010 №210-ФЗ «Об организации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вом муниципального образования город Сорск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лением Администрации города Сорска Республики Хакасия от 15.02.2013 г. № 80-п «О правилах подачи и рассмотрения жалоб на решения и действия (бездействия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»;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тановлением Администрации города Сорска от 10.01.2013 г. № 3-п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Для получения муниципальной услуги заявителем предоставляются лично или направляются почтовым отправлением, электронной почтой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исьменное обращение в форме заявления о предоставлении информации о земельном участке, находящиеся на территории муниципального образования город Сорск (Приложение №1 к настоящему Регламенту) - (далее - заявл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полняется заявителем разборчиво, не допускается использование сокращений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ываются сведения о заявителе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я, имя, отчество физического лица, индивидуального предпринимателя, наименование юридического лица либо их законного представителя, почтовый адрес, адрес электронной почты для направления письменного ответа, номер телефона заявителя (по желанию заявител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ть зая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ись заявителя - физического лица, индивидуального предпринимателя, руководителя юридического лица либо их законного предста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документ, подтверждающий полномочия на осуществление соответствующих действий, заверенный в установленном законом порядке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 и иных органов, участвующих в предоставлении муниципальной услуги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Документы необходимые для предоставления муниципальной услуги находятся в распоряжении органа местного самоуправления участвующего в предоставлении муниципальной услуги (непосредственно у специалиста предоставляющего муниципальную услугу)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Оснований для отказа в приеме документов, необходимых для предоставления муниципальной услуги по рассмотрению обращений граждан законодательством не предусмотрено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Запрос заявителя не рассматривается по существу,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возможности идентификации объекта, указанного в заявлении (запрос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в заявлении (запросе) не указаны фамилия, имя, отчество – при наличии гражданина (физического лица), либо наименование юридического лица, направившего обращение, отсутствует личная подпись заявителя или подпись руководителя, почтовый и/или электронный адрес отпр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текст заявления (запроса) не поддается прочт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Муниципальная услуга предоставляется на бесплат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при подаче заявления и при получении решения составляет не более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При личном приеме граждан в течение 15 минут. Все обращения граждан  (заявления), поступающие в приемную администрации города по почте, по факсу, по электронной почте или доставленные непосредственно в приемную самими заявителями, проходят регистрацию в тот же день. 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борудованию мест  предоставления муниципальной услуги</w:t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 Прием граждан для оказания муниципальной услуги осуществляется согласно графику работы Администрации, указанному в п. 1.5. настоящего</w:t>
      </w:r>
      <w:r>
        <w:rPr>
          <w:color w:val="F79646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.</w:t>
      </w:r>
    </w:p>
    <w:p>
      <w:pPr>
        <w:pStyle w:val="321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eastAsia="zxx" w:bidi="zxx"/>
        </w:rPr>
        <w:t>2.15. Рабочие места специалист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й граждан).</w:t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xx" w:bidi="zxx"/>
        </w:rPr>
        <w:t>2.16. 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.</w:t>
      </w:r>
    </w:p>
    <w:p>
      <w:pPr>
        <w:pStyle w:val="321"/>
        <w:spacing w:before="0" w:after="0"/>
        <w:ind w:left="0" w:firstLine="709"/>
        <w:jc w:val="both"/>
        <w:rPr/>
      </w:pPr>
      <w:r>
        <w:rPr>
          <w:sz w:val="28"/>
          <w:szCs w:val="28"/>
        </w:rPr>
        <w:t>2.16.1. Для ожидания гражданам отводится специальное место, оборудованное стульями.</w:t>
      </w:r>
    </w:p>
    <w:p>
      <w:pPr>
        <w:pStyle w:val="321"/>
        <w:spacing w:before="0" w:after="0"/>
        <w:ind w:left="0" w:firstLine="709"/>
        <w:jc w:val="both"/>
        <w:rPr/>
      </w:pPr>
      <w:r>
        <w:rPr>
          <w:sz w:val="28"/>
          <w:szCs w:val="28"/>
        </w:rPr>
        <w:t>2.16.2.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6.3.Вход в помещение оборудуется пандусами, проходами, параметры которых делают возможным доступ в помещение Заявителям с ограниченными возможностями</w:t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321"/>
        <w:spacing w:before="0" w:after="0"/>
        <w:ind w:left="0" w:firstLine="709"/>
        <w:jc w:val="both"/>
        <w:rPr/>
      </w:pPr>
      <w:r>
        <w:rPr>
          <w:sz w:val="28"/>
          <w:szCs w:val="28"/>
        </w:rPr>
        <w:t>2.17. Показателями доступности муниципальной услуги являются:</w:t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различных каналов получения информации о предоставлении муниципальной услуги, в том числе 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;</w:t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роткое время ожидания предоставл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авдивость (достоверность) информации о предоставляемой услуг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стота и ясность изложения в информационных и инструктивных документах.</w:t>
      </w:r>
    </w:p>
    <w:p>
      <w:pPr>
        <w:pStyle w:val="321"/>
        <w:spacing w:before="0" w:after="0"/>
        <w:ind w:left="0" w:firstLine="709"/>
        <w:jc w:val="both"/>
        <w:rPr/>
      </w:pPr>
      <w:r>
        <w:rPr>
          <w:sz w:val="28"/>
          <w:szCs w:val="28"/>
        </w:rPr>
        <w:t>2.18. Показателями качества муниципальной услуги являются:</w:t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фессиональная подготовка специалистов структурного подразделения, предоставляющего муниципальную услугу;</w:t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роков предоставления муниципальной услуги;</w:t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довлетворенность заявителей качеством муниципальной услуги.</w:t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взаимодействий заявителя со специалистом при предоставлении муниципальной услуги не должно превышать 3 (трех)  раз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оличество обоснованных жалоб на действие (бездействие) специалистов органа муниципального образования, ответственного за предоставле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оличество заявителей, удовлетворенных культурой обслуживания (вежливостью) специалистов органа муниципального образования.</w:t>
      </w:r>
    </w:p>
    <w:p>
      <w:pPr>
        <w:pStyle w:val="321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2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 Заявитель может направить заявление в форме электронного документа через Единый портал предоставления государственных и муниципальных услуг путем заполнения соответствующей интерактивной формы заявления с использованием личного кабинета, обеспечивающего 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в том числе с использованием усиленной квалифицированной электронной подписи в порядке, предусмотр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цифровая подпись – это реквизит электронного документа, предназначенный для защиты данного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цифровой подписи, а также установить отсутствие искажения информации в электронном  докумен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и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законодательства. Признаются равнозначными запросу и иным документам, подписанным собственноручной подписью и предоставленным на бумаж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1.Предоставление муниципальной услуги в многофункциональных центрах должно отвечать вышеуказанным требованиям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едоставление муниципальной услуги включает следующие административные процедуры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ем и регистрация заявления и документов, необходимых для предоставления муниципальной услуги;             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ние заявления и представленных документов;</w:t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Последовательность административных процедур при предоставлении муниципальной услуги схематично отражена в Приложении № 2 к настояще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Основанием для начала исполнения муниципальной услуги является обращение заявителя в Администрацию с заявлением о предоставлении муниципальной услуги, и документами, предусмотренными  пунктом 2.6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редставить заявление и документы лично, направить по почте или на электронную почту по адресам, указанным в пункте 1.5 настоящего регламента и обратиться через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Прием документов, направленных на рассмотрение в администрацию города, осуществляет секретарь приемной админист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риемной администрации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ает заявителю расписку в получении документов с указанием их перечня и даты получения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гистрирует заявление в программе САДД «Дел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предоставленных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сле приема и регистрации заявление и документы передаются ведущему специалис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3.8. Ведущий специалист осуществляет проверку полноты содержащейся в заявлении информации и комплектности предоставленных заявителем документов с учетом требований законодательства Российской Федерации и настоящего регламент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 и (или) информации специалис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готовит проект письма-уведомления Заявителю о наличии препятствия для рассмотрения вопроса о предоставлении муниципальной услуги, в котором указывается содержание выявленных недостатков, а также меры по их устран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- 2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рядке делопроизводства направляет проект письма-уведомления начальнику отдела правового регулирования и управления муниципальным имуществом администрации города Сорска для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- 2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через секретаря администрации направляет подписанное письмо-уведомление Заявителю о наличии препятствия для рассмотрения вопроса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- 2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При отсутствии основания для отказа в предоставлении муниципальной услуги ведущий специалист осуществляет мероприятия по подготовке информации на запрос в Управление Федеральной службы государственной регистрации, кадастра и картографии по Республике Хакасия и Государственное унитарное предприятие Республики Хакасия «Управление технической инвентаризации» и готовит проект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- 20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Глава города рассматривает проект ответа и подписывает 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- 2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4. Секретарь администрации направляет подписанный ответ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- 2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и формы контроля за предоставлением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едущий специалист по земельным отношениям отдела правового регулирования и управления муниципальным имуществом города Сорска, несет персональную ответственность за прием документов, за соблюдение сроков и порядка оказа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Персональная ответственность ведущего специалиста администрации города Сорска закреп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Контроль  за  полнотой  и  качеством  предоставления муниципальной  услуги включает  в  себя  проведение  проверок,  выявление  и устранение нарушений прав  заявителей, рассмотрение, принятие решений и подготовку  ответов  на  обращения  заявителей,  содержащих  жалобы  на решения, действия (бездействие) должностны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По  результатам  проведенных  проверок,  в  случае  выявления нарушений  прав  заявителей,  осуществляется  привлечение  виновных  лиц к ответственности  в  соответствии  с  действующим 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Проверка  полноты  и  качества  предоставления  муниципальной услуги  осуществляется  на  основании  распоряжения  главы города Сорс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За  решения  и  действия (бездействие),  принимаемые (осуществляемые)  в  ходе  предоставления  муниципальной  услуги, муниципальные   служащие  несут  ответственность, установленную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V</w:t>
      </w:r>
      <w:r>
        <w:rPr>
          <w:rFonts w:cs="Times New Roman" w:ascii="Times New Roman" w:hAnsi="Times New Roman"/>
          <w:i w:val="false"/>
        </w:rPr>
        <w:t>. 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орода Сорск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в обжалуемых решениях и действиях (бездействии), принятых (осуществляемых) в ходе предоставления и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ирования и управ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орска                                   О. В. Шлапу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функ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информации о земельных участках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хся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Сор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города Сорск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.и.о. заявителя/наименование юр. лиц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от имени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.и.о. заявителя/наименование юр. лиц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веренности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веренности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есто жительства/место нахожд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предоставить информацию о земельном участке, находящийся в муниципальной собственности города Сор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: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 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информация об объектах, позволяющая конкретизировать запро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рошу предоставить (указать способ предоставления ответ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овым отправлением по адресу: 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 xml:space="preserve">                  (почтовый адрес с указанием индек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6.4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лектронной почтой по адресу: 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ab/>
        <w:tab/>
        <w:t xml:space="preserve">                                           (адрес электронной поч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 личном обращении в отд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товности результатов прошу сообщить  по телефону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20__г.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                                                     (фамилия, инициалы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функ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информации о земельных участках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хся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Сор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  <w:t xml:space="preserve">БЛОК-СХЕМА ОБЩЕЙ СТРУКТУРЫ ПОСЛЕДОВАТЕЛЬНОСТИ ДЕЙСТВИЙ </w:t>
      </w:r>
      <w:r>
        <w:rPr>
          <w:bCs w:val="false"/>
          <w:caps/>
        </w:rPr>
        <w:t xml:space="preserve">ПО ПРЕДОСТАВЛЕНИЮ </w:t>
      </w:r>
      <w:r>
        <w:rPr/>
        <w:t>ИНФОРМАЦИИ  О ФОРМЕ СОБСТВЕННОСТИ НА ЗЕМЕЛЬНЫЕ УЧАСТКИ, НАХОДЯЩИЕСЯ В МУНИЦИПАЛЬНОЙ СОБСТВЕННОСТИ ГОРОДА СОРСКА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ое обращение (запрос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го или физического лиц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8890</wp:posOffset>
                </wp:positionV>
                <wp:extent cx="1270" cy="17208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95pt;margin-top:0.7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и регистрация запроса секретарем администрации города Сорск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-2540</wp:posOffset>
                </wp:positionV>
                <wp:extent cx="1270" cy="39116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-0.2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 обращения (запроса) на рассмотрение главе города Сорск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15240</wp:posOffset>
                </wp:positionV>
                <wp:extent cx="1270" cy="1530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.2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запроса в отдел правового регулирования и управления муниципальным имущество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7465</wp:posOffset>
                </wp:positionH>
                <wp:positionV relativeFrom="paragraph">
                  <wp:posOffset>10160</wp:posOffset>
                </wp:positionV>
                <wp:extent cx="1270" cy="3816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0.8pt;width:0.0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решений по существу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87325</wp:posOffset>
                      </wp:positionV>
                      <wp:extent cx="915035" cy="210185"/>
                      <wp:effectExtent l="0" t="5080" r="1270" b="203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1548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5pt;margin-top:-0.25pt;width:72pt;height:16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87325</wp:posOffset>
                      </wp:positionV>
                      <wp:extent cx="762635" cy="210185"/>
                      <wp:effectExtent l="1270" t="5080" r="0" b="165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6320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3pt;margin-top:-0.25pt;width:60.05pt;height:16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5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аз в предоставлении услуг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запроса о предоставлении информации о земельном участке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9665</wp:posOffset>
                </wp:positionH>
                <wp:positionV relativeFrom="paragraph">
                  <wp:posOffset>12700</wp:posOffset>
                </wp:positionV>
                <wp:extent cx="1270" cy="4006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pt;width:0.05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4815</wp:posOffset>
                </wp:positionH>
                <wp:positionV relativeFrom="paragraph">
                  <wp:posOffset>12700</wp:posOffset>
                </wp:positionV>
                <wp:extent cx="1270" cy="4006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1pt;width:0.1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>
          <w:trHeight w:val="108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и отправка письма-уведомления заявител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и отправка Заявителю документов и сопроводительного пись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rFonts w:eastAsia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basedOn w:val="Style1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 w:before="0" w:after="0"/>
      <w:ind w:firstLine="682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sk-adm.ru/" TargetMode="External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52455536F90C39BAFBFED7E38910A9C04C2E8997F80D76A3213248B5F86DFD5861F47FFD1A22A135H8o6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42:00Z</dcterms:created>
  <dc:creator>Anna</dc:creator>
  <dc:description/>
  <cp:keywords/>
  <dc:language>en-US</dc:language>
  <cp:lastModifiedBy>urist</cp:lastModifiedBy>
  <cp:lastPrinted>2013-05-22T09:03:00Z</cp:lastPrinted>
  <dcterms:modified xsi:type="dcterms:W3CDTF">2013-05-22T02:21:00Z</dcterms:modified>
  <cp:revision>20</cp:revision>
  <dc:subject/>
  <dc:title/>
</cp:coreProperties>
</file>