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firstLine="567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НТРОЛЬ ИСПОЛЬЗОВАНИЯ ЗЕМЕЛЬ И ОБСЛЕДОВАНИЯ ЗЕМЕЛЬНЫХ УЧАСТКОВ НА ТЕРРИТОРИИ МУНИЦИПЛЬНОГО ОБРАЗОВАНИЯ ГОРОД СОРСК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6"/>
        <w:widowControl w:val="false"/>
        <w:spacing w:lineRule="auto" w:line="240"/>
        <w:ind w:left="90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widowControl w:val="false"/>
        <w:spacing w:lineRule="auto" w:line="240" w:before="0" w:after="0"/>
        <w:ind w:left="90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 </w:t>
      </w:r>
      <w:r>
        <w:rPr>
          <w:sz w:val="28"/>
          <w:szCs w:val="28"/>
          <w:lang w:eastAsia="ru-RU"/>
        </w:rPr>
        <w:t xml:space="preserve">Настоящий Административный регламент контроль использования земель и обследование земельных участков на территории муниципального образования город Сорск (далее муниципальный контроль) разработан в целях рационального использования земл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2. Регламент определяет порядок, сроки и последовательность действий (административных процедур) при осуществлении муниципального конторля на территории </w:t>
      </w:r>
      <w:r>
        <w:rPr>
          <w:sz w:val="28"/>
          <w:szCs w:val="28"/>
          <w:lang w:eastAsia="ru-RU"/>
        </w:rPr>
        <w:t xml:space="preserve">муниципального образования </w:t>
      </w:r>
      <w:r>
        <w:rPr>
          <w:sz w:val="28"/>
          <w:szCs w:val="28"/>
        </w:rPr>
        <w:t>город Сорск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3. Органом, уполномоченным на осуществление муниципального контроля использования земель и на обследование земельных участков на территории муниципального образования город Сорск, является администрация города Сорска, непосредственно осуществляющий полномочия по контролю и обследованию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.4. Должностные лица и специалисты (далее – работники) администрации города Сорска, одновременно по должности являются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а) начальник  отдела правового регулирования и управления муниципальным имуществом администрации города Сорска - главным инспектором муниципального образования город Сорск по использованию и охране земель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б)  специалист отдела правового регулирования и управления муниципальным имуществом, непосредственно осуществляющий полномочия по контролю и обследованию - инспектор муниципального образования город Сорск по использованию и охране земель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Отдел правового регулирования и управления муниципальным имуществом при осуществлении муниципального контроля использования земель и при обследовании земельных участков руководствуется следующими нормативными правовыми актам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емельный кодекс Российской Федераци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ражданский кодекс Российской Федераци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радостроительный кодекс Российской Федераци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декс Российской Федерации об административных правонарушениях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й закон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кон Республики Хакасия от 28.06.2006 № 36-ЗРХ «О распоряжении земельными участками, государственная собственность на которые не разграничена, на территории Республики Хакасия»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кон Республики Хакасия от 17.12.2008 № 91-ЗРХ «Об административных правонарушениях»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ые нормативно-правовые акты в сфере земельно-имущественных отношений и градостроительств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 о порядке осуществления полномочий по контролю использования земель и обследованию земельных участков на территории муниципального образования города Сорск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Информация о порядке осуществления полномочий по контролю использования земель и обследованию земельных участков на территории муниципального образования город Сорска предоставляется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администрацией города Сорска по адресу: Республика Хакасия, г. Сорск, ул.Кирова, д.3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по телефонам </w:t>
      </w:r>
      <w:r>
        <w:rPr>
          <w:sz w:val="28"/>
          <w:szCs w:val="28"/>
        </w:rPr>
        <w:t>8(39032) 31-260, 8(39032)31-259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на </w:t>
      </w:r>
      <w:r>
        <w:rPr>
          <w:sz w:val="28"/>
          <w:szCs w:val="28"/>
        </w:rPr>
        <w:t>официальном сайте администрации: www.sorsk-adm.ru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6. Режим работы администрации города Сорска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с 8.00 до 17.00 часов; обеденный перерыв с 12.00 до 13.00 часов. В предпраздничные дни с 8.00 до 16.00 ч., регламентируемые перерывы: с 10.00 часов до 10.15 часов  и с 15.00 часов до 15.15 часов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.7. Консультации по вопросам контроля использования земель и обследования земельных участков на территории муниципального образования город Сорск предоставляются специалистом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.8. При ответах на телефонные звонки и устные обращения специалист отдела правового регулирования и управления муниципальным имуществом администрации города Сорск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работника, принявшего телефонный звонок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и невозможности специалиста отдела правового регулирования и управления муниципальным имуществом администрации города Сорск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9. Основной задачей реализации полномочий по контролю использования земель и обследованию земельных участков является защита общественных интересов, а также прав и законных интересов муниципального образования город Сорск, граждан и юридических лиц в сфере земельных правоотношений, в том числе при оформлении либо переоформлении прав на землю и при формировании земельных участков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10. К основным направлениям реализации полномочий по контролю использования земель и обследованию земельных участков относятся: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блюдения требований законодательства по использованию земель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блюдения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блюдения порядка переуступки права пользования земле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воевременного возврата земель, предоставленных в аренду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блюдения принципа платности пользования землей и поступлений платежей за использование земель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выполнения требований по предотвращению уничтожения, самовольного снятия и перемещения плодородного слоя почв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блюдения сроков освоения земельных участк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блюдения требований использования земельных участков в соответствии с их целевым назначением, разрешенным использованием и предельными параметрами разрешенного использования и предоставления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воевременного выполнения обязанностей по приведению земельных участков в состояние, пригодное для использования по целевому назначению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проводимых с нарушением почвенного слоя, в том числе работ, осуществляемых для внутрихозяйственных и собственных нуж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исполнения предписаний и устранения нарушений в области земельных отношен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выполнения иных требований земельного и градостроительного законодательства по вопросам использования и охраны земель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11. Формы осуществления полномочий по контролю и обследованию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униципальный земельный контроль в отношении земельных участков, предоставленных юридическим лицам и индивидуальным предпринимателям, осуществляемый в целях проверки соблюдения требований, установленных муниципальными правовыми актами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униципальный земельный контроль в отношении земельных участков, предоставленных физическим лицам, осуществляемый в целях проверки соблюдения требований, установленных действующим земельны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следование земельных участков с целью проверки соблюдения арендаторами условий договоров аренды земельных участков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следование земельных участков в рамках мониторинга земель с целью выявления и пресечения фактов самовольного занятия земельных участков, иных нарушений законодательства, а также проверки исполнения требований и решений уполномоченных органов (предписания, судебные акты и пр.)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следование земельных участков и иные мероприятия, осуществляемые с целью проверки соответствия фактического использования земельных участков видам их разрешенного использования.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1.12. Муниципальный земельный контроль и обследование земельных участков осуществляется в дневное время: с 6:00 до 22:00.</w:t>
      </w:r>
    </w:p>
    <w:p>
      <w:pPr>
        <w:pStyle w:val="TextBody"/>
        <w:spacing w:before="0" w:after="0"/>
        <w:ind w:left="72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72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 осуществления муниципального земельного контроля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1. Муниципальный земельный контроль осуществляется в форме плановых и внеплановых проверок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2. Плановые проверки проводятся на основании разрабатываемых отделом правового регулирования и управления муниципальным имуществом администрации города Сорска ежегодных планов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в отношении юридических лиц и индивидуальных предпринимателей плановые проверки проводятся не чаще чем один раз в три года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включения плановой проверки в отношении юридических лиц и индивидуальных предпринимателей в ежегодный план проведения плановых проверок является истечение трех лет со дня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государственной регистрации юридического лица, индивидуального предпринимателя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ка ежегодного плана проведения плановых проверок в отношении юридических лиц и индивидуальных предпринимателей, его представление в органы прокуратуры, согласование, доведение до сведения заинтересованных лиц, а также уведомление юридических лиц, индивидуальных предпринимателей о начале проведения проверки осуществляется в порядке, установленном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 и иными нормативными правовыми актам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3. Проверка проводится в форме документарной проверки и (или) выездной проверк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бор информации, необходимой для проведения проверки, осуществляется инспекторами администрации города Сорска по использованию и охране земель по собственной инициативе, а также по обращениям граждан, организаций, органов государственной власти, органов местного самоуправле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бор информации проводится на основании сведений государственного кадастра недвижимости, единого государственного реестра прав на недвижимое имущество и сделок с ним, иных документов, связанных с формированием, учетом и использованием объектов недвижимост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4. Внеплановые проверки в отношении физических лиц проводятся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целях проверки исполнения предписаний об устранении ранее выявленных нарушений земельного законодательства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обнаружении признаков нарушений законодательства в области использования земл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наличии сведений, документов и иных доказательств, в том числе полученных от органов государственной власти, органов местного самоуправления, юридических лиц и граждан, свидетельствующих о наличии признаков нарушений земельного законодательства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щения и заявления, не позволяющие установить обратившееся лицо, а также обращения и заявления, не содержащие сведений о фактах, свидетельствующих о нарушении земельного законодательства, не могут служить основанием для проведения внеплановой проверк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плановые проверки в отношении юридических лиц и индивидуальных предпринимателей проводятся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 и иными нормативными правовыми актам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5. В рамках проведения проверки осуществляется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изуальный осмотр (при необходимости производятся замеры) земельного участка и расположенных на нём объе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прос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бота с представленной документацией (изучение, анализ, формирование выводов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6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.7. Лица, в отношении которых проводится проверка, либо их представители обязаны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- предоставить возможность специалистам отдела правового регулирования и управления муниципального имущества администрации города Сорска ознакомиться с документами, связанными с целями, задачами и предметом проверки,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ть доступ проводящих выездную проверку работников и участвующих в выездной проверке экспертов, представителей экспертных организаций на территорию, в здания, строения, сооружения, помещения, к оборудованию и иным подобным объектам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.8. Проверка начинается с предъявления служебного удостоверения специалиста отдела правового регулирования и управления муниципальным имуществом администрации города Сорска, обязательного ознакомления лица, в отношении которого проводится проверка, или его уполномоченного представителя с распоряжением или приказом о назначении проверки и с полномочиями проводящих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9. Специалисты отдела правового регулирования и управления муниципальным имуществом администрации города Сорска при проведении проверки обязаны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блюдать законодательство Российской Федерации, права и законные интересы лиц, в отношении которых проводится проверк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препятствовать представителям юридического лица, физ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накомить лиц, в отношении которых проводится проверка, или их представителей с результатами проверк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азывать зако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блюдать сроки проведения проверк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10. Специалисты отдела правового регулирования и управления муниципальным имуществом администрации города Сорска при проведении проверки осуществляют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ледующие мероприятия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предъявлении служебного удостоверения беспрепятственно посещают и обследуют земельные участки вне зависимости от  форм собственност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ставляют акты проверок соблюдения земельного законодательства и передают их и другие материалы, подтверждающие допущенные нарушения, на рассмотрение уполномоченным органам для решения вопроса о привлечении виновных лиц к ответственност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учают от лиц, в отношении которых проводится проверка, объяснения, сведения и другие материалы, связанные с использованием земельных участков (в том числе, правоустанавливающие документы на землю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прашивают и получают информацию о земельных участках и их правообладателях, документы на земельные участки и документы правообладателей земельных участков от органов государственной власти, органов местного самоуправления, юридических лиц, индивидуальных предпринимателей и физических лиц, в том числе от органов, осуществляющих государственную регистрацию прав на недвижимое имущество, земельный кадастровый учет, налоговых и иных орган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ставляют протоколы об административных правонарушениях – в случаях предусмотренных законодательство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ращаются в правоохранительные органы за содействием в предотвращении или пресечении действий, препятствующих осуществлению законной деятельности, а также за содействием в установлении личности нарушителе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одят проверки совместно с представителями заинтересованных органов государственного и муниципального контроля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11. По результатам проверки составляется акт в двух экземплярах. С актом проверки лицо, проводившее проверку, знакомит под роспись руководителя юридического лица, физическое лицо, индивидуального предпринимателя или их представителей. В случае отсутствия указанных лиц либо их отказа дать расписку, акт проверки направляется почтовым отправлением с уведомлением о вручени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проверка проходила по согласованию с органами прокуратуры, копия акта направляется в этот орган в течение пяти рабочих дней со дня составления акта проверк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лицу, в отношении которого проводилась проверка, или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12. В случае выявления при проведении проверки нарушений законодательства в сфере использования земель, работники отдела правового регулирования и управления муниципальным имуществом администрации города Сорска, проводившие проверку, в пределах полномочий обязаны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ть предписание об устранении выявленных нарушений с указанием сроков их устранения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ь меры по привлечению лиц, допустивших выявленные нарушения, к ответственности (направить соответствующие материалы в органы прокуратуры и (или) государственного земельного контроля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13. В случае выдачи предписания об устранении нарушений земельного законодательства, работники, проводившие проверку, запрашивают информацию о его исполнени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14. В случае выявления в ходе мероприятий по муниципальному земельному контролю нарушений, за которые установлена административная ответственность, специалист отдела правового регулирования и управления муниципальным имуществом администрации города Сорска составляет протокол об административном правонарушении и (или) направляет копию акта проверки и соответствующие материалы должностному лицу, уполномоченному в соответствии с нормативно-правовыми актами Российской Федерации, Республики Хакасия, муниципального образования город Сорск составлять протоколы об административных правонарушениях, для разрешения вопроса о привлечении лица к административной ответственност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15. Срок проведения проверки (как плановой, так и внеплановой) не может превышать двадцать рабочих дне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- для микропредприятия в год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В исключительных случаях срок проведения выездной плановой проверки может быть продлен начальником отдела правового регулирования и управления муниципальным имуществом администрации города Сорска, но не более чем на двадцать рабочих дней в отношении малых предприятий, микропредприятий не более чем на пятнадцать часов.</w:t>
      </w:r>
    </w:p>
    <w:p>
      <w:pPr>
        <w:pStyle w:val="Normal"/>
        <w:ind w:firstLine="567"/>
        <w:jc w:val="center"/>
        <w:rPr>
          <w:b/>
          <w:b/>
          <w:color w:val="000000"/>
          <w:kern w:val="2"/>
          <w:sz w:val="28"/>
          <w:szCs w:val="28"/>
          <w:lang w:eastAsia="ru-RU"/>
        </w:rPr>
      </w:pPr>
      <w:r>
        <w:rPr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орядок обследования земельных участков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Обследование земельных участков (включая осмотр расположенных на участке объектов) проводится с целью проверки соблюдения арендаторами условий договоров аренды земельных участков, с целью выявления и пресечения нарушений законодательства в сфере использования земли (в том числе, фактов самовольного занятия земельных участков), с целью проверки исполнения требований и решений уполномоченных органов, с целью проверки соответствия фактического использования земельных участков видам разрешенного использ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Обследование земельных участков осуществляется с дальнейшим сравнением фактических данных о земельном участке и его использовании с имеющейся разрешительной документацией в отношении земельного участка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Отсутствие правообладателя земельного участка, его уполномоченного представителя при осуществлении обследования земельного участка, не может служить основанием для его переноса при условии технической возможности проведения обследования, о чем делается соответствующая отметка в акте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отсутствия доступа на земельный участок, отказа правообладателя (за исключением арендаторов земельных участков и лиц, использующих земельные участки без оформленных в установленном порядке правоустанавливающих документов) от проведения обследования либо уклонения от его проведения, обследование земельного участка не проводитс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рендатор земельного участка обязан предоставить доступ на такой участок для его обследования в порядке, предусмотренном договором аренд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и проведении осмотра специалистам отдела правового регулирования и управления муниципального имущества администрации города Сорска не вправе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требовать представления документов, информации, а также изымать оригиналы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именять меры административного характер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существлять выдачу предписаний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По результатам обследования составляется акт обследования земельного участка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 обследования земельного участка является основанием для принятия специалистом отдела правового регулирования и управления муниципального имущества администрации города Сорска решений, связанных с использованием, распоряжением и управлением земель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3.6. В случае выявления в ходе обследования земельного участка нарушений, за которые установлена административная ответственность, специалистом отдела правового регулирования и управления муниципального имущества администрации города Сорска составляет протокол об административном правонарушении и (или) направляет копию акта обследования и соответствующие материалы должностному лицу, уполномоченному в соответствии с нормативно-правовыми актами Российской Федерации, Республики Хакасия, муниципального образования город Сорск составлять протоколы об административных правонарушениях, для разрешения вопроса о привлечении лица к административной ответственност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выявления в ходе обследования земельного участка, используемого на основании договора аренды, нарушений законодательства или условий договора аренды, соответствующий акт обследования является основанием для применения к арендатору мер ответственности (в том числе, в установленных случаях - для расторжения договора аренды).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Контроль исполнения настоящего регламент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Текущий контроль соблюдения административных процедур при осуществлении полномочий по контролю использования земель и обследованию земельных участков на территории муниципального образования город Сорск осуществляется начальником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Специалисты отделов правового регулирования и управления муниципальным имуществом администрации города Сорска, архитектуры, персональную ответственность за соблюдение сроков и порядка осуществления полномочий по контролю и обследованию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4.3. Персональная ответственность специалистов отделов  правового регулирования и управления муниципальным имуществом администрации города Сорска и а</w:t>
      </w:r>
      <w:r>
        <w:rPr>
          <w:i/>
          <w:sz w:val="28"/>
          <w:szCs w:val="28"/>
          <w:lang w:eastAsia="ru-RU"/>
        </w:rPr>
        <w:t>рхитектуры</w:t>
      </w:r>
      <w:r>
        <w:rPr>
          <w:sz w:val="28"/>
          <w:szCs w:val="28"/>
          <w:lang w:eastAsia="ru-RU"/>
        </w:rPr>
        <w:t xml:space="preserve">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Жалобы, заявления или предложения, связанные с действиями (бездействием) специалистов отдела правового регулирования и управления муниципального имущества администрации города Сорска, направляются в письменной форме либо излагаются лично (устно) непосредственному руководителю работника или начальнику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Эффективность выполнения полномочий по контролю и обследованию оценивается по следующим критериям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числа устраненных нарушений к общему числу выявленных нарушен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числа выявленных нарушений к общему числу проведенных проверок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заявлений, рассмотренных с нарушением установленных сроков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количество жалоб на действия (бездействие) специалистов отдела правового регулирования и управления муниципальным имуществом администрации города Сорска, рассмотренных их непосредственным руководителем или начальником отдела правового регулирования и управления муниципальным имуществом администрации города Сорск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актов реагирования со стороны контролирующих органо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07:00Z</dcterms:created>
  <dc:creator>Anna</dc:creator>
  <dc:description/>
  <cp:keywords/>
  <dc:language>en-US</dc:language>
  <cp:lastModifiedBy>2</cp:lastModifiedBy>
  <cp:lastPrinted>2013-03-11T10:56:00Z</cp:lastPrinted>
  <dcterms:modified xsi:type="dcterms:W3CDTF">2013-04-02T07:19:00Z</dcterms:modified>
  <cp:revision>5</cp:revision>
  <dc:subject/>
  <dc:title/>
</cp:coreProperties>
</file>