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ого регламен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Администрацией города Сорска Республики Хакасия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по информированию и консультированию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одателей и работников по вопросам соблюдения трудового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законодательства и законодательства в области охраны тру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1. Настоящий Административный регламент </w:t>
      </w:r>
      <w:r>
        <w:rPr>
          <w:sz w:val="26"/>
          <w:szCs w:val="26"/>
        </w:rPr>
        <w:t>предоставления Администрацией города Сорска Республики Хакасия муниципальной услуги по информированию и консультированию работодателей и работников по вопросам соблюдения трудового законодательства и законодательства в области охраны труда</w:t>
      </w:r>
      <w:r>
        <w:rPr>
          <w:bCs/>
          <w:sz w:val="26"/>
          <w:szCs w:val="26"/>
        </w:rPr>
        <w:t xml:space="preserve"> (далее «регламент») устанавливает сроки и последовательность административных процедур (действий) Администрации города Сорска </w:t>
      </w:r>
      <w:r>
        <w:rPr>
          <w:sz w:val="26"/>
          <w:szCs w:val="26"/>
        </w:rPr>
        <w:t xml:space="preserve">Республики Хакасия </w:t>
      </w:r>
      <w:r>
        <w:rPr>
          <w:bCs/>
          <w:sz w:val="26"/>
          <w:szCs w:val="26"/>
        </w:rPr>
        <w:t xml:space="preserve">при оказании услуги </w:t>
      </w:r>
      <w:r>
        <w:rPr>
          <w:sz w:val="26"/>
          <w:szCs w:val="26"/>
        </w:rPr>
        <w:t>по информированию и консультированию работодателей и работников по вопросам соблюдения трудового законодательства и законодательства в области охраны труда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1.2. Административный регламент регулирует процессы организации деятельности </w:t>
      </w:r>
      <w:r>
        <w:rPr>
          <w:sz w:val="26"/>
          <w:szCs w:val="26"/>
        </w:rPr>
        <w:t>Администрации города Сорска Республики Хакасия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, а также отношения, возникающие в связи с предоставлением муниципальной услуги по информированию и консультированию работодателей и работников по вопросам соблюдения трудового законодательства </w:t>
      </w:r>
      <w:r>
        <w:rPr>
          <w:sz w:val="26"/>
          <w:szCs w:val="26"/>
        </w:rPr>
        <w:t>и законодательства в области охраны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Заявителями, имеющими право на предоставление муниципальной услуги, являются: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ботодател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ботник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- профессиональные союзы и их объединения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дивидуальные предприниматели (лично);</w:t>
      </w:r>
    </w:p>
    <w:p>
      <w:pPr>
        <w:pStyle w:val="Normal"/>
        <w:ind w:firstLine="709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>иные представители работников и работодателей.</w:t>
      </w:r>
    </w:p>
    <w:p>
      <w:pPr>
        <w:pStyle w:val="Normal"/>
        <w:ind w:firstLine="709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rStyle w:val="Applestylespan"/>
          <w:b/>
          <w:b/>
          <w:color w:val="000000"/>
          <w:sz w:val="26"/>
          <w:szCs w:val="26"/>
          <w:shd w:fill="FFFFFF" w:val="clear"/>
        </w:rPr>
      </w:pPr>
      <w:r>
        <w:rPr>
          <w:rStyle w:val="Applestylespan"/>
          <w:b/>
          <w:color w:val="000000"/>
          <w:sz w:val="26"/>
          <w:szCs w:val="26"/>
          <w:shd w:fill="FFFFFF" w:val="clear"/>
        </w:rPr>
        <w:t xml:space="preserve">Требования к порядку информирования о предоставлении </w:t>
      </w:r>
    </w:p>
    <w:p>
      <w:pPr>
        <w:pStyle w:val="Normal"/>
        <w:ind w:firstLine="709"/>
        <w:jc w:val="center"/>
        <w:rPr/>
      </w:pPr>
      <w:r>
        <w:rPr>
          <w:rStyle w:val="Applestylespan"/>
          <w:b/>
          <w:color w:val="000000"/>
          <w:sz w:val="26"/>
          <w:szCs w:val="26"/>
          <w:shd w:fill="FFFFFF" w:val="clear"/>
        </w:rPr>
        <w:t>муниципальной услуги</w:t>
      </w:r>
    </w:p>
    <w:p>
      <w:pPr>
        <w:pStyle w:val="Normal"/>
        <w:ind w:firstLine="709"/>
        <w:jc w:val="both"/>
        <w:rPr>
          <w:rStyle w:val="Applestylespan"/>
          <w:b/>
          <w:b/>
          <w:bCs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1.4. </w:t>
      </w:r>
      <w:r>
        <w:rPr>
          <w:sz w:val="26"/>
          <w:szCs w:val="26"/>
        </w:rPr>
        <w:t>Информацию о порядке, сроках и процедурах предоставления муниципальной услуги можно получить непосредственно в уполномоченном органе - Администрации города Сорска Республики Хакас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1. Адрес Администрации г.Сорска Республики Хакасия: г.Сорск ул.Кирова, 3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4.2. Почтовый адрес для направления документов и обращений: 655111 Республика Хакасия, г.Сорск, ул. Кирова, 3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3. График работы администрации города Сорска Республики Хакас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недельник – пятница с 8-00 до 17-00 часов,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ерыв на обед с 12-00 до 13-00 часов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ыходные дни – суббота, воскресенье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4.4. Адрес электронный почты администрации: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asorsk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bk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5. Адрес официального сайта администрации г.Сорска – </w:t>
      </w:r>
      <w:hyperlink r:id="rId3">
        <w:r>
          <w:rPr>
            <w:rStyle w:val="InternetLink"/>
            <w:sz w:val="26"/>
            <w:szCs w:val="26"/>
          </w:rPr>
          <w:t>http://www.sorsk-adm.ru/</w:t>
        </w:r>
      </w:hyperlink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на Российском портале государственных услуг </w:t>
      </w:r>
      <w:hyperlink r:id="rId4">
        <w:r>
          <w:rPr>
            <w:rStyle w:val="InternetLink"/>
            <w:sz w:val="26"/>
            <w:szCs w:val="26"/>
            <w:lang w:val="de-DE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de-DE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de-DE"/>
          </w:rPr>
          <w:t>ru</w:t>
        </w:r>
      </w:hyperlink>
      <w:r>
        <w:rPr>
          <w:bCs/>
          <w:sz w:val="26"/>
          <w:szCs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4.6. Информирование заявителей </w:t>
      </w:r>
      <w:r>
        <w:rPr>
          <w:sz w:val="26"/>
          <w:szCs w:val="26"/>
        </w:rPr>
        <w:t>о порядке, сроках и процедурах предоставления муниципальной услуги</w:t>
      </w:r>
      <w:r>
        <w:rPr>
          <w:bCs/>
          <w:sz w:val="26"/>
          <w:szCs w:val="26"/>
        </w:rPr>
        <w:t xml:space="preserve"> осуществляется посредством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>устного консультирования заявителей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азмещения в печатном виде на информационном стенде, расположенном в здании администрации города Сорска Республики Хакасия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- письменного информирования заявителей о порядке предоставления муниципальной услуги на основании их обращений, в том числе поступивших по электронной почте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размещения соответствующей информации, в том числе текста Административного регламента, на официальном сайте </w:t>
      </w:r>
      <w:r>
        <w:rPr>
          <w:bCs/>
          <w:sz w:val="26"/>
          <w:szCs w:val="26"/>
        </w:rPr>
        <w:t>администрации города Сорска Республики Хакасия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 в сети</w:t>
      </w:r>
      <w:r>
        <w:rPr>
          <w:rStyle w:val="Appleconvertedspace"/>
          <w:color w:val="000000"/>
          <w:sz w:val="26"/>
          <w:szCs w:val="26"/>
          <w:shd w:fill="FFFFFF" w:val="clear"/>
        </w:rPr>
        <w:t xml:space="preserve"> Инте</w:t>
      </w:r>
      <w:r>
        <w:rPr>
          <w:bCs/>
          <w:sz w:val="26"/>
          <w:szCs w:val="26"/>
        </w:rPr>
        <w:t>рнет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1.4.7. </w:t>
      </w:r>
      <w:r>
        <w:rPr>
          <w:sz w:val="26"/>
          <w:szCs w:val="26"/>
        </w:rPr>
        <w:t>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10 дней с момента регистрации обращения уполномоченным органо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адресу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4.8. </w:t>
      </w:r>
      <w:r>
        <w:rPr>
          <w:bCs/>
          <w:sz w:val="26"/>
          <w:szCs w:val="26"/>
        </w:rPr>
        <w:t>Консультации и справки в объеме, предусмотренные регламентом, предоставляются ведущим специалистом в области охраны труда: кабинет №10 (первый этаж), телефон (8-390-33)-24-060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«Муниципальная услуга по информированию и консультированию работодателей и работников по вопросам соблюдения трудового законодательства и законодательства в области охраны труда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 </w:t>
      </w:r>
      <w:r>
        <w:rPr>
          <w:sz w:val="26"/>
          <w:szCs w:val="26"/>
        </w:rPr>
        <w:t>Предоставление муниципальной услуги осуществляется</w:t>
      </w:r>
      <w:r>
        <w:rPr>
          <w:b/>
        </w:rPr>
        <w:t xml:space="preserve"> </w:t>
      </w:r>
      <w:r>
        <w:rPr>
          <w:bCs/>
          <w:sz w:val="26"/>
          <w:szCs w:val="26"/>
        </w:rPr>
        <w:t>Администрацией города Сорска Республики Хакасия (далее - уполномоченный орган), в лице ведущего специалиста в области охраны труд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3. Результатом предоставления муниципальной услуги является информирование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что представляет собой последовательность действий (административных процедур), направленных на формирование, предоставление и получение неограниченным кругом работодателей и работников информации и рекомендаций по вопросам применения положений трудового законодательства и иных нормативных правовых актов, содержащих нормы трудового права, в том числе сведений о применении положений действующего трудового законодательства, включа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440" w:hanging="126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Трудовой кодекс Российской Федераци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180"/>
        <w:rPr/>
      </w:pPr>
      <w:r>
        <w:rPr>
          <w:color w:val="000000"/>
          <w:sz w:val="26"/>
          <w:szCs w:val="26"/>
          <w:shd w:fill="FFFFFF" w:val="clear"/>
        </w:rPr>
        <w:t>иные федеральные законы и законы Республики Хакасия, содержащие нормы трудового пра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180"/>
        <w:rPr/>
      </w:pPr>
      <w:r>
        <w:rPr>
          <w:color w:val="000000"/>
          <w:sz w:val="26"/>
          <w:szCs w:val="26"/>
          <w:shd w:fill="FFFFFF" w:val="clear"/>
        </w:rPr>
        <w:t>иных нормативных правовых актов, содержащих нормы трудового права, включая: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>- указы Президента Российской Федерации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>- постановления Правительства Российской Федерации и нормативные правовые акты федеральных органов исполнительной власти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ормативные правовые акты органов исполнительной власти Республики Хакасия;</w:t>
      </w:r>
    </w:p>
    <w:p>
      <w:pPr>
        <w:pStyle w:val="Style17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>- нормативные правовые акты органов местного самоуправ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4. Результатом предоставления муниципальной услуги является консультирование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что представляет собой последовательность действий (административных процедур), направленных на предоставление по личному устному, письменному или иному обращению конкретных работодателей и работников рекомендаций и разъяснений по вопросам надлежащего соблюдения отдельных положений трудового законодательства и иных нормативных правовых актов, содержащих нормы трудового права, в том числе касающихс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рядка заключения, изменения и расторжения трудовых договор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режима труда и отдыха, предоставления основного и дополнительного оплачиваемых отпуск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оплаты и нормирования труда, в том числе установления, исчисления и выплаты заработной плат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едоставления гарантий и компенсаций работника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рядка применения дисциплинарных взыскан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организации охраны труда и обеспечения прав работников на охрану труда, в том числе порядка расследования несчастных случаев на производстве и профессиональных заболеван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порядка и условий материальной ответственности сторон трудового договора, в том числе порядка возмещения вреда жизни и здоровью работника, причиненного в связи с исполнением им трудовых обязанност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особенностей регулирования труда отдельных категорий работников (женщин, лиц с семейными обязанностями, работников в возрасте до восемнадцати лет, лиц, работающих по совместительству, и т.д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порядка разрешения индивидуальных и коллективных трудовых спор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профессиональной подготовки, переподготовки и повышения квалификации работников непосредственно у работодател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социального партнерства, ведения коллективных переговоров, заключения коллективных договоров и соглашени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участия работников и их полномочных представителей в управлении организаци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надзора и контроля за соблюдением трудового законодательства (включая законодательство об охране труда) и иных нормативных правовых актов, содержащих нормы трудового прав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иных вопросов регулирования трудовых отношений субъектов трудового права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5. При личном (очном) обращении работодателей и работников за получением консультации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юридическим фактом, которым заканчивается предоставление муниципальной услуги, является получение заявителями устных разъяснений.</w:t>
      </w:r>
    </w:p>
    <w:p>
      <w:pPr>
        <w:pStyle w:val="Style17"/>
        <w:spacing w:before="75" w:after="18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6. При письменном обращении за консультацией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юридическим фактом, которым заканчивается предоставление муниципальной услуги, является получение работодателем или работником разъяснений по поставленным в обращении вопросам в письменной или электронной форме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2.7. Максимально допустимые сроки предоставления муниципальной услуги при личном (очном) обращении заявителя за получением консультации по вопросам соблюдения трудового законодательства и иных нормативных правовых актов, содержащих нормы трудового права, не должны превышать 15 минут.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>2.8. Максимально допустимые сроки предоставления муниципальной услуги при письменном обращении заявителя за получением консультации не должны превышать 30 дней с момента регистрации обращени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если для оказания информационно-консультативной услуги требуется дополнительная информация (консультация соответствующих органов исполнительной власти или контрольно-разрешительных органов), ведущий специалист в области охраны труда в течение 3-х рабочих дней направляет заявление в соответствующий орган. В этом случае срок рассмотрения заявления может быть продлен на 15 рабочих дней, о чем заявителю должен быть дан промежуточный отве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улирующих отношения, возникающие в связи с предоставлением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официального опубликования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9. </w:t>
      </w:r>
      <w:r>
        <w:rPr>
          <w:sz w:val="26"/>
          <w:szCs w:val="26"/>
        </w:rPr>
        <w:t xml:space="preserve">Предоставление муниципальной услуги осуществляется в соответствии </w:t>
      </w:r>
      <w:r>
        <w:rPr>
          <w:rStyle w:val="Applestylespan"/>
          <w:color w:val="000000"/>
          <w:sz w:val="26"/>
          <w:szCs w:val="26"/>
          <w:shd w:fill="FFFFFF" w:val="clear"/>
        </w:rPr>
        <w:t>со следующими нормативными правовыми 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76"/>
        <w:ind w:left="540" w:hanging="360"/>
        <w:jc w:val="both"/>
        <w:rPr>
          <w:szCs w:val="26"/>
        </w:rPr>
      </w:pPr>
      <w:r>
        <w:rPr>
          <w:bCs/>
          <w:sz w:val="26"/>
          <w:szCs w:val="26"/>
        </w:rPr>
        <w:t xml:space="preserve">Конституция Российской Федерации </w:t>
      </w:r>
      <w:r>
        <w:rPr>
          <w:sz w:val="26"/>
          <w:szCs w:val="26"/>
        </w:rPr>
        <w:t>(«Российская газета» 1993, № 23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Трудовой кодекс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Постановление Правительства РФ от 11.11.2005 №679 «О порядке разработки и утверждения административных регламентов исполнения государственных функций (предоставления государственных услуг)» (с последующими изменения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Правительства Республики Хакасия от 10.06.2009 № 241 «Об утверждении положения о Министерстве труда и социального развития Республики Хакас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Закон Республики Хакасия от 11.05.2010 № 44-ЗРХ «О внутриведомственном государственном контроле за соблюдением трудового законодательства и иных нормативных правовых актов, содержащих нормы трудового права» («Вестник Хакасии», 2010 №34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лжностная инструкция ведущего специалиста в области охраны труд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черпывающий перечень документов (информации), необходимых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тветствии с законодательными или иными нормативными правов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ами для предоставления муниципальной услуги, которы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явитель должен предоставить самостоятельно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0. </w:t>
      </w:r>
      <w:r>
        <w:rPr>
          <w:sz w:val="26"/>
          <w:szCs w:val="26"/>
        </w:rPr>
        <w:t>Для получения муниципальной услуги заявителю необходимо направить в уполномоченный орган</w:t>
      </w:r>
      <w:r>
        <w:rPr>
          <w:bCs/>
          <w:sz w:val="26"/>
          <w:szCs w:val="26"/>
        </w:rPr>
        <w:t xml:space="preserve"> заявление в письменной форме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Для заявителей, письменно обратившихся по вопросам предоставления муниципальной услуги, форма обращения может быть произвольной и должна содержать следующую информацию: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для работников и работодателей - физических лиц, не являющихся индивидуальными предпринимателями: фамилию, имя, отчество (последнее - при наличии), почтовый адрес, по которому должен быть направлен ответ, просьбу о предоставлении консультации и содержание вопросов, по которым требуется консультирование в рамках предоставления муниципальной услуги, заверенную личной подписью с указанием даты обращения;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для работодателей - юридических лиц и физических лиц - индивидуальных предпринимателей: полное наименование юридического лица или фамилию, имя, отчество индивидуального предпринимателя, почтовый адрес, по которому должен быть направлен ответ, просьбу о предоставлении консультации и содержание вопросов, по которым требуется консультирование в рамках предоставления муниципальной услуги, должность, фамилию, имя, отчество, заверенную подписью полномочного представителя юридического лица или индивидуального предпринимателя, печатью организации (в случае, если письменное обращение представлено не на бланке организации), с указанием даты обращ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Письменное обращение должно быть написано разборчиво от руки или оформлено в печатном виде</w:t>
      </w:r>
      <w:r>
        <w:rPr>
          <w:bCs/>
          <w:sz w:val="26"/>
          <w:szCs w:val="26"/>
        </w:rPr>
        <w:t>. При необходимости в подтверждение своих доводов прилагают к письменному заявлению документы и материалы, либо их копи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11. Письменное информирование при обращении к ведущему специалисту в области охраны труда осуществляется путем направления ответов почтовым отправлением, а также электронной почтой или путем размещения на официальном сайте администрации города Сорск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 Оснований для отказа в приеме документов на предоставление муниципальной услуги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черпывающий перечень оснований для отказа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>2.13. В случае, если поставленные на личном (очном) приеме заявителем вопросы или характер запрашиваемых сведений не относятся к сфере регулирования трудового законодательства и законодательства в области охраны труда, то осуществляющий предоставление муниципальной услуги работник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Style17"/>
        <w:spacing w:before="0" w:after="0"/>
        <w:ind w:firstLine="720"/>
        <w:rPr/>
      </w:pPr>
      <w:r>
        <w:rPr>
          <w:sz w:val="26"/>
          <w:szCs w:val="26"/>
        </w:rPr>
        <w:t xml:space="preserve">2.14. </w:t>
      </w:r>
      <w:r>
        <w:rPr>
          <w:color w:val="000000"/>
          <w:sz w:val="26"/>
          <w:szCs w:val="26"/>
          <w:shd w:fill="FFFFFF" w:val="clear"/>
        </w:rPr>
        <w:t>При письменном обращении за консультацией по вопросам соблюдения трудового законодательства и законодательства в области охраны труда, предоставление муниципальной услуги не осуществляется и письменный ответ на обращение по существу поставленных в нем вопросов не дается, если: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в обращении не указаны фамилия лица, направившего обращение, почтовый адрес или адрес электронной почты, по которому должен быть направлен ответ;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в тексте обращения содержатся нецензурные либо оскорбительные выражения, угрозы жизни, здоровью и имуществу должностных лиц, а также членов их семей;</w:t>
      </w:r>
    </w:p>
    <w:p>
      <w:pPr>
        <w:pStyle w:val="Style17"/>
        <w:spacing w:before="0" w:after="0"/>
        <w:ind w:firstLine="72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текст письменного обращения заявителя не поддается прочтению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>поставленные заявителем вопросы или характер запрашиваемых сведений не относятся к сфере регулирования трудового законодательства и законодательства в области охраны труд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5. Муниципальная услуга предоставляется бесплатно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ксимальный срок ожидания в очереди при подаче запрос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муниципальной услуги и при получении 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результата предоставления таких услуг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16. 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и порядок регистрации запроса заявителя о предоставлени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7. Регистрации подлежат: обращения в ходе личного приема, письменные обращения заявителей, обращения, поданные по электронным средствам связ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обращения, обращения по электронной почте регистрируются в программе САДД «Дело» на дату поступления заявления в уполномоченный орган сотрудником, ответственным за регистрацию документов, в течение 1 рабочего дн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помещениям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торых предоставляется муниципальная услуг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18. Прием и консультирование (предоставление справочной информации) заявителя осуществляется в кабинете № 10. Кабинет должен быть оборудован информационной вывеской с указанием номера кабинета, должности специалиста, осуществляющего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>Помещение для предоставления муниципальной услуги обеспечивается необходимыми оборудованием (компьютерами, средствами электронно-вычислительной техники, средствами электронного информирования, средствами связи, включая Интернет, оргтехникой), канцелярскими принадлежностями, информационными и справочными материалами, содержащими информацию о соблюдении трудового законодательства и законодательства в области охраны труда, стульями и столами, а также средствами пожаротушения.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2.19 </w:t>
      </w:r>
      <w:r>
        <w:rPr>
          <w:bCs/>
          <w:sz w:val="26"/>
          <w:szCs w:val="26"/>
        </w:rPr>
        <w:t xml:space="preserve">Места информирования, предназначенные для ознакомления заявителей с информационными материалами, оснащаются стендами, стульями, столами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0. Показатели доступности 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воевременное, полное информирование о муниципальной услуге посредством форм информирования, предусмотренных административным регламен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ответствие должностным инструкциям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ткрытость и доступность информации о положениях трудового законодательства и законодательства в области охраны труд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достоверность информации по вопросам соблюдения трудового законодательства и законодательства в области охраны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сурсное обеспечение исполнения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требования, в том числе учитывающие особенности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ых услуг в многофункциональных центрах и особенности предоставления муниципальных услуг в электронном виде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2.21. При предоставлении муниципальной услуги сотрудники уполномоченного органа руководствуются положениями Административного регламент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2.22. Сотрудники уполномоченного органа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2.23. Информация по вопросам соблюдения трудового законодательства и законодательства в области охраны труда (далее - информация), является общедоступной, предоставляется и распространяется свободно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2.24. При предоставлении информации сотрудники уполномоченного органа руководствуются следующими принципами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беспечение свободы поиска, получения, передачи и распространения информации законными способ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2.25. Муниципальная услуга исполняется с использованием средств массового и электронного информирования и иными не противоречащими законодательству Российской Федерации способам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В случае, если работодатель или работник, лично (очно) обратившийся за получением информации в уполномоченный орган, нуждается в получении дополнительной консультации по вопросам соблюдения трудового законодательства и законодательства в области охраны труда, он вправе направить письменное обращение на бумажном носителе либо по электронной почте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2.26. Информация основывается на аналитических, статистических, социально-экономических и иных материалах, содержащихся в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фициальных данных государственного статистического наблюд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федеральных законах и законах субъектов Российской Федерации и иных нормативных правовых актах, содержащих нормы трудового прав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иных официальных источниках, содержащих сведения по социально-экономическим вопроса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2.27. Прием заявителей, обратившихся за получением консультации по вопросам соблюдения трудового законодательства и законодательства в области охраны труда, ведется без предварительной записи в порядке живой очереди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ление о получении муниципальной услуги можно подать посредством электронной почты администрации города Сорска:</w:t>
      </w:r>
      <w:r>
        <w:rPr>
          <w:sz w:val="26"/>
          <w:szCs w:val="26"/>
        </w:rPr>
        <w:t xml:space="preserve"> </w:t>
      </w:r>
      <w:hyperlink r:id="rId5">
        <w:r>
          <w:rPr>
            <w:rStyle w:val="InternetLink"/>
            <w:bCs/>
            <w:sz w:val="26"/>
            <w:szCs w:val="26"/>
            <w:lang w:val="en-US"/>
          </w:rPr>
          <w:t>asorsk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bk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Состав, последовательность и сроки выполнения административ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 прием и регистрация заявления и документов, необходимых для предоставления муниципальной услуги либо прием граждан с личным (очным) обращ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рассмотрение обращения или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следовательность административных процедур при предоставлении муниципальной услуги схематично отражена в Приложении №1 к настоящему регламенту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следовательность административных действий при осуществлении консультирования заявителей, обратившихся за получением консультации по вопросам соблюдения трудового законодательства и законодательства в области охраны труда, на личном (очном) приеме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. Основанием для начала исполнения административных действий, связанных с консультированием заявителей, обратившихся на личном (очном) приеме, является личное (очное) обращение заявителя к ведущему специалисту в области охраны труда о получении консультации по вопросам соблюдения трудового законодательства и законодательства в области охраны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2. Ведущий специалист в области охраны труда, выслушивает заявителя и, при необходимости, уточняет у него характер и существо разъяснений, за получением которых он обратилс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3. После уяснения существа заданного вопроса (вопросов) ведущий специалист в области охраны труда, в доступной для восприятия форме, дает заявителю устные разъяснения по указанным вопросам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При осуществлении устного консультирования заявителя по поставленным им вопросам используются положения законодательных и иных нормативных правовых актов, содержащих нормы трудового права, разъяснения и комментарии официальных орган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4. Максимально допустимое время для устных разъяснений на поставленные заявителем вопросы не должно превышать 15 минут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5. После получения заявителем консультации по вопросам соблюдения трудового законодательства и иных законодательства в области охраны труда ведущий специалист в области охраны труда, осуществляющий прием граждан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уточняет у заявителя степень удовлетворенности полнотой полученных разъяснений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уточняет потребность заявителя в получении дополнительных сведений по интересующим вопросам соблюдения трудового законодательства и законодательства в области охраны труд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сообщает заявителю о возможности получения, при необходимости, дополнительных сведений по интересующим его вопросам на бумажном носителе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6. В случае, если заявитель выражает потребность в получении дополнительных сведений по вопросам соблюдения трудового законодательства и законодательства в области охраны труда, которые не могут быть объективно рассмотрены непосредственно в процессе личного приема вследствие их специфичности, ведущий специалист в области охраны труда предлагает заявителю заполнить заявление, указав в нем способ получения указанных сведений (посредством почтовой или электронной связи, размещения на официальном сайте в сети Интернет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3.7. Оформленное заявление регистрируется </w:t>
      </w:r>
      <w:r>
        <w:rPr>
          <w:sz w:val="26"/>
          <w:szCs w:val="26"/>
        </w:rPr>
        <w:t>сотрудником, ответственным за регистрацию документов, осуществляющим следующие дейст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егистрация заявления в программе САДД «Дело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Исполнение процедуры приема и регистрации осуществляется в день обращения заявителя в уполномоченный орган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льнейшее предоставление муниципальной услуги осуществляется в соответствии с 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instrText xml:space="preserve"> HYPERLINK "http://www.garant.ru/products/ipo/prime/doc/70099582/" \l "13027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пунктами 3.10 - 3.</w: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end"/>
      </w:r>
      <w:r>
        <w:rPr>
          <w:color w:val="000000"/>
          <w:sz w:val="26"/>
          <w:szCs w:val="26"/>
          <w:shd w:fill="FFFFFF" w:val="clear"/>
        </w:rPr>
        <w:t>19</w:t>
      </w:r>
      <w:r>
        <w:rPr>
          <w:rStyle w:val="Appleconvertedspace"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Административного регламента,  порядком осуществления административных действий при консультировании заявителей по вопросам соблюдения трудового законодательства и законодательства в области охраны труда, письменно обратившихся за получением консульт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8. При предоставлении заявителю информационных материалов ведущий специалист в области охраны труда, обязан соблюдать условия конфиденциальности информации, доступ к которой ограничен в соответствии с законодательством Российской Федерации или составляет коммерческую, служебную или иную тайну, охраняемую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При обращении заявителя с вопросом об источнике предоставленной ему информации ведущий специалист в области охраны труда,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3.9. Ведущий специалист в области охраны труда фиксирует результат предоставления муниципальной услуги в </w:t>
      </w:r>
      <w:r>
        <w:rPr>
          <w:bCs/>
          <w:sz w:val="26"/>
          <w:szCs w:val="26"/>
        </w:rPr>
        <w:t>«Журнале регистрации обращений граждан»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оследовательность административных действий при осуществлении консультирования заявителей, письменно обратившихся за получением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консультации по вопросам соблюдения трудового законодательства и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аконодательства в области охраны труда</w:t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0. Основанием для начала осуществления административных действий по консультированию заявителей, письменно обратившихся за получением консультации по вопросам соблюдения трудового законодательства и законодательства в области охраны труда, является поступление в уполномоченный орган обращения заявителя в письменном виде, обращения по электронной почте, факсимильной связи либо в виде письменного почтового от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1. Письменное обращение заявителя за получением консультации в установленном порядке регистрируется в день поступления сотрудником, ответственным за регистрацию поступающей корреспонденции</w:t>
      </w:r>
      <w:r>
        <w:rPr>
          <w:sz w:val="26"/>
          <w:szCs w:val="26"/>
        </w:rPr>
        <w:t xml:space="preserve"> в программе САДД «Дело»</w:t>
      </w:r>
      <w:r>
        <w:rPr>
          <w:color w:val="000000"/>
          <w:sz w:val="26"/>
          <w:szCs w:val="26"/>
          <w:shd w:fill="FFFFFF" w:val="clear"/>
        </w:rPr>
        <w:t xml:space="preserve"> и, с резолюцией руководителя уполномоченного органа, направляется на рассмотрение ведущему специалисту в области охраны труд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Процедура заканчивается принятием </w:t>
      </w:r>
      <w:r>
        <w:rPr>
          <w:color w:val="000000"/>
          <w:sz w:val="26"/>
          <w:szCs w:val="26"/>
          <w:shd w:fill="FFFFFF" w:val="clear"/>
        </w:rPr>
        <w:t>ведущим специалистом в области охраны труда</w:t>
      </w:r>
      <w:r>
        <w:rPr>
          <w:bCs/>
          <w:sz w:val="26"/>
          <w:szCs w:val="26"/>
        </w:rPr>
        <w:t xml:space="preserve"> документов на предоставление муниципальной услуги с регистрацией в «Журнале для входящих документов»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2. Ведущий специалист в области охраны труда самостоятельно определяет объем нормативно-правовых и информационных материалов по вопросам соблюдения трудового законодательства и законодательства в области охраны труда, необходимых для подготовки разъяснений на поставленные заявителем вопрос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3. Ведущий специалист в области охраны труда осуществляет подготовку проекта письменных разъяснений, ответа в доступной для восприятия заявителем форме, максимально полно учитывающих объем запрашиваемой заявителем информ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Письменный ответ на поставленные заявителем вопросы дается в простой, четкой и понятной форме с указанием в проекте ответа фамилии, инициалов и номера телефона исполнител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4. В случае, если наряду с поставленными заявителем вопросами, относящимися к сфере регулирования трудового законодательства, в обращении также содержатся вопросы, не относящиеся к компетенции уполномоченного органа, при подготовке проекта ответа исполнитель информирует заявителя о невозможности предоставления консультации по указанным вопросам и в вежливой форме информирует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3.15. После завершения подготовки проекта ответа исполнитель в установленном порядке направляет подготовленный проект ответа </w:t>
      </w:r>
      <w:r>
        <w:rPr>
          <w:sz w:val="26"/>
          <w:szCs w:val="26"/>
        </w:rPr>
        <w:t>на согласование первому заместителю главы города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3.16. Ответ на письменное обращение заявителя за получением консультации подписывается руководителем </w:t>
      </w:r>
      <w:r>
        <w:rPr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  <w:shd w:fill="FFFFFF" w:val="clear"/>
        </w:rPr>
        <w:t xml:space="preserve">, его заместителем либо иными уполномоченными на то должностными лицами, регистрируется в установленном в </w:t>
      </w:r>
      <w:r>
        <w:rPr>
          <w:sz w:val="26"/>
          <w:szCs w:val="26"/>
        </w:rPr>
        <w:t>уполномоченном органе</w:t>
      </w:r>
      <w:r>
        <w:rPr>
          <w:color w:val="000000"/>
          <w:sz w:val="26"/>
          <w:szCs w:val="26"/>
          <w:shd w:fill="FFFFFF" w:val="clear"/>
        </w:rPr>
        <w:t xml:space="preserve"> порядке и направляется заявителю в соответствии с реквизитами почтового или электронного адресов, указанными в его письменном обращен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bCs/>
          <w:sz w:val="26"/>
          <w:szCs w:val="26"/>
        </w:rPr>
        <w:t>Процедура заканчивается регистрацией и отправкой ответа заявител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7. Максимальный срок рассмотрения письменного обращения заявителя за получением консультации не должен превышать 30 дней со дня его регистр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В исключительных случаях, когда подготовка ответа заявителю не может быть завершена в установленный срок, в том числе в связи с необходимостью получения дополнительных разъяснений компетентного органа, руководитель </w:t>
      </w:r>
      <w:r>
        <w:rPr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  <w:shd w:fill="FFFFFF" w:val="clear"/>
        </w:rPr>
        <w:t xml:space="preserve"> вправе продлить срок рассмотрения обращения не более чем на 15 дней, уведомив о продлении срока рассмотрения заявителя, направившего обращение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8. Результат рассмотрения письменного обращения заявителя за консультацией фиксируется исполнителем в «Журнале регистрации обращений граждан»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4.1. </w:t>
      </w:r>
      <w:r>
        <w:rPr>
          <w:sz w:val="26"/>
          <w:szCs w:val="26"/>
        </w:rPr>
        <w:t>Контроль за предоставлением муниципальной услуги осуществляется первым заместителем главы города Сорска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Контроль за полнотой и качеством осуществления муниципальной услуги включает в себя проведение проверок, выявление и устранение  нарушений прав заявителя, рассмотрение  принятие решений о подготовку ответов на обращение граждан, содержащих жалоб на решение, действия (бездействия) должностных лиц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2. Проверка полноты и качества осуществления муниципальной услуги осуществляется на основании распоряжения главы города Сорск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оверки могут быть плановыми (осуществляться на основании полугодовых или годовых планов работы администрации) и внеплановыми. При проверке могут рассматриваться все вопросы, связанные с осуществлением муниципальной услуги или отдельные вопрос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 Ведущий специалист в области охраны труда, ответственный за осуществление муниципальной услуги несет персональную ответственность за соблюдение сроков и порядка осуществления муниципальной услуги</w:t>
      </w:r>
      <w:r>
        <w:rPr>
          <w:sz w:val="26"/>
          <w:szCs w:val="26"/>
        </w:rPr>
        <w:t xml:space="preserve"> и порядка оказания муниципальной услуги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сональная ответственность ведущего специалиста в области охраны труда закрепляется в его должностной   инструкции в соответствии с требованиями законодательства.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Досудебный порядок обжалования решений и действий (бездействий) должностного лица при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Заявитель имеет право на досудебное обжалование действий (бездействия) осуществляемых в ходе исполнения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2. Предметом досудебного обжалования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</w:t>
      </w:r>
      <w:r>
        <w:rPr>
          <w:sz w:val="26"/>
          <w:szCs w:val="26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bCs/>
          <w:sz w:val="26"/>
          <w:szCs w:val="26"/>
        </w:rPr>
        <w:t>5.3. Основанием для начала процедуры досудебного обжалования является поступление обращения в Администрацию города Сорска от заявителя лично, в письменном виде</w:t>
      </w:r>
      <w:r>
        <w:rPr>
          <w:sz w:val="26"/>
          <w:szCs w:val="26"/>
        </w:rPr>
        <w:t>, с использованием информационно-телекоммуникационной сети "Интернет", официального сайта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4. Обращение заявителя должно содержать следующую информацию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наименование государственного органа, в который направляется письменное обращение, либо фамилию, имя, отчество (последнее - при наличии), должность соответствующего должностного лиц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ть обжалуемого действия (бездействия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ребования о признании незаконными действия (бездействия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5. Заявитель имеет право на получение информации и документов, необходимых для обоснования и рассмотрения жалобы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6. Срок рассмотрения устных или письменных обращения не должен превышать 15 дней с момента их регистрации секретарем в системе автоматизированного делопроизводства и электронного документооборота «Дело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7. По результатам рассмотрения обращения принимается решение об удовлетворении требований заявителя либо об отказе в их удовлетворени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исьменный ответ, содержащий результаты рассмотрения обращений, направляется заявител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8. Обращение считается рассмотренным, если в установленный срок дан письменный ответ заявителю по существу поставленных в обращении вопросов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9. Исчерпывающий перечень оснований для отказа в рассмотрении жалобы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в жалобе отсутствуют данные о заявителе, направившем обращение,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ичие в жалобе нецензурных либо оскорбительных выражений, угрозы жизни, здоровью и имуществу должностного лица, а также членам его семь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екст жалобы не поддается прочтению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в случае если в жалобе содержатся претензии, на которые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10. Заявитель вправе обжаловать действия (бездействие) служащего и решения, принятые (осуществляемые) в ходе выполнения Административного регламента,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о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вый заместитель главы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.Р. Михеев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Администрацией города Сорска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муниципальной услуги по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нформированию и консультированию работодателей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работников по вопросам соблюдения трудового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конодательства и законодательства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 области охраны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Я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151130</wp:posOffset>
                </wp:positionV>
                <wp:extent cx="3790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истрация полученного заявления (обращ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98.5pt;height:37.5pt;mso-wrap-distance-left:9.05pt;mso-wrap-distance-right:9.05pt;mso-wrap-distance-top:0pt;mso-wrap-distance-bottom:0pt;margin-top:11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егистрация полученного заявления (обращ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7715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3.8pt" to="260.4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1905</wp:posOffset>
                </wp:positionV>
                <wp:extent cx="45910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знакомление с документами и материалами, касающимися рассмотрен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61.5pt;height:37.5pt;mso-wrap-distance-left:9.05pt;mso-wrap-distance-right:9.05pt;mso-wrap-distance-top:0pt;mso-wrap-distance-bottom:0pt;margin-top:0.1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знакомление с документами и материалами, касающимися рассмотр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05pt" to="261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43180</wp:posOffset>
                </wp:positionV>
                <wp:extent cx="55054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сультация ведущего специалиста в соответствующих органах исполнительной власти или контрольно-разрешительных орган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33.5pt;height:37.5pt;mso-wrap-distance-left:9.05pt;mso-wrap-distance-right:9.05pt;mso-wrap-distance-top:0pt;mso-wrap-distance-bottom:0pt;margin-top:3.4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онсультация ведущего специалиста в соответствующих органах исполнительной власти или контрольно-разрешительных орган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975</wp:posOffset>
                </wp:positionH>
                <wp:positionV relativeFrom="paragraph">
                  <wp:posOffset>130175</wp:posOffset>
                </wp:positionV>
                <wp:extent cx="0" cy="1485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0.25pt" to="104.25pt,1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7625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25pt" to="303.7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8615</wp:posOffset>
                </wp:positionH>
                <wp:positionV relativeFrom="paragraph">
                  <wp:posOffset>83820</wp:posOffset>
                </wp:positionV>
                <wp:extent cx="444881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5905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ление проекта ответа и согласование с первым заместителем главы города Сор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50.3pt;height:46.5pt;mso-wrap-distance-left:9.05pt;mso-wrap-distance-right:9.05pt;mso-wrap-distance-top:0pt;mso-wrap-distance-bottom:0pt;margin-top:6.6pt;mso-position-vertical-relative:text;margin-left:127.4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ставление проекта ответа и согласование с первым заместителем главы 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5250</wp:posOffset>
                </wp:positionV>
                <wp:extent cx="1014730" cy="51689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5pt" to="421.85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87630</wp:posOffset>
                </wp:positionV>
                <wp:extent cx="2190750" cy="704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тное информирование или консуль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72.5pt;height:55.5pt;mso-wrap-distance-left:9.05pt;mso-wrap-distance-right:9.05pt;mso-wrap-distance-top:0pt;mso-wrap-distance-bottom:0pt;margin-top:6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тное информирование или консуль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87630</wp:posOffset>
                </wp:positionV>
                <wp:extent cx="2373630" cy="711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71120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ручение или направление ответа 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86.9pt;height:56pt;mso-wrap-distance-left:9.05pt;mso-wrap-distance-right:9.05pt;mso-wrap-distance-top:0pt;mso-wrap-distance-bottom:0pt;margin-top:6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ручение или направление ответа 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03225</wp:posOffset>
                </wp:positionV>
                <wp:extent cx="1028700" cy="457200"/>
                <wp:effectExtent l="254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75pt" to="188.95pt,6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403225</wp:posOffset>
                </wp:positionV>
                <wp:extent cx="685800" cy="457200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1.75pt" to="395.95pt,6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965200</wp:posOffset>
                </wp:positionV>
                <wp:extent cx="4705350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мер в отношении фактов нарушений, выявленных в результат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70.5pt;height:46.5pt;mso-wrap-distance-left:9.05pt;mso-wrap-distance-right:9.05pt;mso-wrap-distance-top:0pt;mso-wrap-distance-bottom:0pt;margin-top:7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мер в отношении фактов нарушений, выявленных в результат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bCs/>
      <w:sz w:val="26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bCs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бычный (веб)3"/>
    <w:basedOn w:val="Normal"/>
    <w:qFormat/>
    <w:pPr>
      <w:spacing w:before="75" w:after="75"/>
    </w:pPr>
    <w:rPr>
      <w:rFonts w:ascii="Times" w:hAnsi="Times" w:cs="Times"/>
      <w:bCs/>
      <w:sz w:val="23"/>
      <w:szCs w:val="23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bCs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rsk@bk.ru" TargetMode="External"/><Relationship Id="rId3" Type="http://schemas.openxmlformats.org/officeDocument/2006/relationships/hyperlink" Target="http://www.sorsk-adm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sorsk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10:00Z</dcterms:created>
  <dc:creator>Bogdanova</dc:creator>
  <dc:description/>
  <cp:keywords/>
  <dc:language>en-US</dc:language>
  <cp:lastModifiedBy>Bogdanova</cp:lastModifiedBy>
  <cp:lastPrinted>2012-12-27T08:57:00Z</cp:lastPrinted>
  <dcterms:modified xsi:type="dcterms:W3CDTF">2013-01-25T02:57:00Z</dcterms:modified>
  <cp:revision>31</cp:revision>
  <dc:subject/>
  <dc:title/>
</cp:coreProperties>
</file>