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ПРОЕКТ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uppressAutoHyphens w:val="true"/>
        <w:jc w:val="center"/>
        <w:rPr>
          <w:rFonts w:eastAsia="Calibri" w:cs="Calibri"/>
          <w:sz w:val="26"/>
          <w:szCs w:val="22"/>
          <w:lang w:eastAsia="ar-SA"/>
        </w:rPr>
      </w:pPr>
      <w:r>
        <w:rPr>
          <w:rFonts w:eastAsia="Calibri" w:cs="Calibri"/>
          <w:sz w:val="26"/>
          <w:szCs w:val="22"/>
          <w:lang w:eastAsia="ar-SA"/>
        </w:rPr>
        <w:t>Перечень муниципальных услуг, предоставляемых органами местного самоуправления, бюджетными учреждениями и унитарными предприятиями на территории муниципального образования город Сорск</w:t>
      </w:r>
    </w:p>
    <w:p>
      <w:pPr>
        <w:pStyle w:val="Normal"/>
        <w:suppressAutoHyphens w:val="true"/>
        <w:jc w:val="center"/>
        <w:rPr>
          <w:rFonts w:eastAsia="Calibri" w:cs="Calibri"/>
          <w:sz w:val="26"/>
          <w:szCs w:val="22"/>
          <w:lang w:eastAsia="ar-SA"/>
        </w:rPr>
      </w:pPr>
      <w:r>
        <w:rPr>
          <w:rFonts w:eastAsia="Calibri" w:cs="Calibri"/>
          <w:sz w:val="26"/>
          <w:szCs w:val="22"/>
          <w:lang w:eastAsia="ar-S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625"/>
        <w:gridCol w:w="2439"/>
        <w:gridCol w:w="205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информации об организации общедоступного и    бесплатного    дошкольного,      начального общего,  основного общего, среднего (полного) общего образования, а также дополнительного образования в муниципальных   образовательных учреждениях муниципального образования г.Сорск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 Сор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 и постановка на учет детей в образовательные учреждения, реализующие</w:t>
            </w:r>
          </w:p>
          <w:p>
            <w:pPr>
              <w:pStyle w:val="Normal"/>
              <w:jc w:val="both"/>
              <w:rPr/>
            </w:pPr>
            <w:r>
              <w:rPr/>
              <w:t>основные образовательные программы дошкольного образования (детские сады)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документов от лиц, желающих установить опеку (попечительство) в отношении несовершеннолетних граждан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Сорска (опека и попечитель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выплата ежемесячных денежных  средств  на содержание детей – сирот, детей, оставшихся без попечения родителей, находящихся  под опекой (попечительством) и в приемных семьях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, детям, оставшимся без попечения родителей, и лицам из числа детей-сирот и детей, оставшихся без попечения родителей, а также лицам из числа детей-сирот и детей, оставшихся без попечения родителей, после достижения ими возраста 23 лет, если они до достижения возраста 23 лет были приняты на учет в качестве нуждающихся в жилых помещениях, предоставляемых по договорам социального найма, и их право на обеспечение жильем не было своевременно реализова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Сорска (опека и попечительство); Управление ЖКХ администрации МО г.Сор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выплата вознаграждения, причитающегося приёмным родителя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.Сорска (опека и попечительство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обращений несовершеннолетних, их родителей или законных представителей, а также иных лиц, рассмотрение  жалоб и заявлений, связанных с нарушениями  прав и законных  интересов несовершеннолетни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орска (КДНиЗП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разовательных  программах и  учебных планах, рабочих программах курсов, дисциплинах (модулях), годовых календарных учебных графиках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образовательные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МБОУ Сорская  средняя общеобразовательная  школа № 1; МБОУ Сорская основная общеобразовательная школа № 2 им. Толстихиной Ю.Н.;</w:t>
            </w:r>
          </w:p>
          <w:p>
            <w:pPr>
              <w:pStyle w:val="Normal"/>
              <w:jc w:val="center"/>
              <w:rPr/>
            </w:pPr>
            <w:r>
              <w:rPr/>
              <w:t>МБОУ Сорская средняя общеобразовательная  школа № 3 с УИОП;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информации о порядке проведения  государственной (итоговой) аттестации обучающихся, освоивших основные и дополнительные общеобразовательные программы (за исключением дошкольных) 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текущей успеваемости учащегося  в муниципальном образовательном учреждении, ведение электронного дневника и электронного журнала успеваемости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из федеральной базы данных о результатах единого государственного экзамен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результатах сданных экзаменов, результатах тестирования и иных вступительных испытаний, а также о зачислении в муниципальное образовательное учреждение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есплатного одноразового питания детям из малообеспеченных семей в муниципальных образовательных учреждениях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 общедоступного  и бесплатного начального  общего, основного общего, среднего (полного) общего  образования   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исление в общеобразовательное учреждение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общедоступного    дошкольного образов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дошкольные образовательные учрежд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дополнительного образования детей в области  спортивно – технического, научно – технического, спортивно – физкультурного,  художественно – эстетического,  эколого – биологического,  социально-педагогического, туристско-краеведческого образован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   «Дом детского творчества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ого образования  детей в области  начального художественного, музыкального  образов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Детская музыкальная школа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ивный фонд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ационного обеспечения граждан, юридических и физических лиц на основе документов Архивного фонда администрации города Сорска и других архивных документов, в том числе выдача копий архивных документов подтверждающих право на владение землё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. Сорска (муниципальный архи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ёма и хранения архивных документов, содержащих персональные данные граждан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КХ администрации МО</w:t>
            </w:r>
          </w:p>
          <w:p>
            <w:pPr>
              <w:pStyle w:val="Normal"/>
              <w:jc w:val="center"/>
              <w:rPr/>
            </w:pPr>
            <w:r>
              <w:rPr/>
              <w:t>г. Сор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жилыми помещениями муниципального жилищного фонда, предоставленными по договорам социального найм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(ордера) на производство земляных работ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граждан на учет в качестве нуждающихся в жилых помещениях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 договоров социального найма жилых помещений муниципального жилищного фонда, договоров служебного найма жилых помещений   специализированного жилищного фонд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черёдности предоставления жилых помещений на условиях социального найм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градостроительных планов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жилого помещения в нежилое  и нежилого в жилое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ие в установленном порядке помещений жилыми помещениями, жилых помещений   непригодными для проживания и многоквартирных  домов  аварийными и подлежащими сносу или реконструкци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Организация сбора, вывоза, утилизации бытовых и промышленных отходо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ЭкоСервис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 и занятость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и организациям  консультативной и организационно – методической помощи по вопросам охраны труд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 (ведущий специалист в области охраны труда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строительство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КХ администрации МО г.Сорск (специалист по архитектуре и градостроительств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ввод объектов в эксплуатацию при осуществлении строительства, реконструкции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адресов земельным участкам, зданиям, сооружениям и помещениям на территории муниципального образования город Сорск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о и зем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из состава земель, государственная собственность на которые не разграничена, для целей не связанных со строительством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юридическим и физическим лицам в постоянное (бессрочное) пользование, в безвозмездное пользование, аренду, собственность земельных участков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разрешения на установку  рекламных конструкций.  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для целей связанных со строительством с предварительным согласованием места размещения объект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земельных участков гражданам и юридическим лицам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информации о земельных участках, находящихся на территории муниципального образования город Сорс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для индивидуального жилищного строительств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в аренду, безвозмездное пользование муниципального имущества, относящегося к муниципальной собственности муниципального образования город Сорск,  составляющего казну муниципального образования город Сорск Республики Хакасия 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ъектах 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на территории муниципального образования город Сорск для ведения крестьянского (фермерского) хозяйства и земель сельскохозяйственного назначения, находящихся в муниципальной собственности, а также из земель, государственная собственность на которые не разграничен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гов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ирование по вопросам защиты прав потребителей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/>
              <w:t>(отдел правового регулирования и управления мун. имуществ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право организации  ярмарки на территории муниципального образования город Сорск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право организации розничного рынка на территории муниципального образования город Сорск.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о – организационные вопрос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уведомлений о проведении собраний, митингов, демонстраций, шествий и пикетирований на территории муниципального образовании город Сорс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 Сорск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выписок (справок) похозяйственного учета администрацией города Сорс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орска (сектор по развитию сельского хозяйства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ка и финанс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дача справок о заработной плате  работникам бюджетной сферы для собственных нужд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изованная бухгалтерия администрации г.Сорска; централизованная бухгалтерия отдела образования администрации г.Сорска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хгалтерское обслуживание  муниципальных учреждений и органов местного самоуправления 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 и спор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времени и месте проведения  театральных представлений, филармонических и эстрадных концертов и гастрольных мероприятий театров и  филармоний, киносеансов, анонсы  данных мероприятий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Дом культуры «Металлург»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ультурно массовых мероприятий 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ружковой работы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доступа к изданиям, переведенным в электронный вид, хранящимся в муниципальных библиотеках, в том числе к  фонду редких книг, с учетом соблюдения требований законодательств Российской Федерации об авторских и смежных правах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УК «Единая сеть библиоте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к справочно – поисковому  аппарату и базам данных муниципальных библиотек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ационно – библиотечного обслуживания населения на территории   муниципального образования город Сорск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йное обслуживание посетителей в Сорском  краеведческом музее им. В.В. Андрияше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СКМ им. В.В. Андрияше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населению  спортивных сооружений для занятий  физкультурой и спортом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ОУ ДОД «КДЮСШ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ого образования по физической культуре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официальных муниципальных  (республиканских, зональных) физкультурных и спортивных мероприятий для населения и организаций город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53:00Z</dcterms:created>
  <dc:creator>Loner-XP</dc:creator>
  <dc:description/>
  <cp:keywords/>
  <dc:language>en-US</dc:language>
  <cp:lastModifiedBy>Мунуслуги</cp:lastModifiedBy>
  <cp:lastPrinted>2013-05-29T08:57:00Z</cp:lastPrinted>
  <dcterms:modified xsi:type="dcterms:W3CDTF">2013-05-31T08:21:00Z</dcterms:modified>
  <cp:revision>226</cp:revision>
  <dc:subject/>
  <dc:title/>
</cp:coreProperties>
</file>