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ind w:firstLine="709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по предоставлению муниципальной услуги</w:t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«Выдача справок о заработной плате работникам бюджетной сферы</w:t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для собственных нужд»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I. Общие положения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редмет регулирования регламент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.1. Административный регламент предоставления муниципальной услуги «Выдача справок о заработной плате работникам бюджетной сферы для собственных нужд» (далее – муниципальная услуга), устанавливает сроки и последовательность действий, а также порядок взаимодействия централизованной бухгалтерии при осуществлении предоставления муниципальной услуги (далее – Административный регламент). Административный регламент разработан в целях повышения результативности и качества, открытости и доступности предоставления муниципальной услуг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Круг заявителей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2. Получателями услуги являются работники муниципальных учреждений и органов местного самоуправления (за исключением муниципальных учреждений здравоохранения и образования) (далее – учреждения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3. Порядок информировани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Информация о месте нахождения централизованной бухгалтерии администрации города Сорска (графике работы централизованной бухгалтерии администрации города) располагается на официальном сайте администрации по адресу: </w:t>
      </w:r>
      <w:hyperlink r:id="rId2">
        <w:r>
          <w:rPr>
            <w:rStyle w:val="InternetLink"/>
            <w:sz w:val="24"/>
          </w:rPr>
          <w:t>www.sorsk-adm.ru</w:t>
        </w:r>
      </w:hyperlink>
      <w:r>
        <w:rPr>
          <w:sz w:val="24"/>
        </w:rPr>
        <w:t xml:space="preserve">, на информационном стенде в фойе здания администрации города Сорска по адресу: ул. Кирова, д.3, г. Сорск, Республика Хакасия, 655111. Сведения о предоставлении муниципальной услуги можно получить с использованием информационной системы «Единый портал государственных и муниципальных услуг» (функций). </w:t>
      </w:r>
    </w:p>
    <w:p>
      <w:pPr>
        <w:pStyle w:val="Normal"/>
        <w:ind w:firstLine="709"/>
        <w:jc w:val="both"/>
        <w:rPr/>
      </w:pPr>
      <w:r>
        <w:rPr>
          <w:sz w:val="24"/>
        </w:rPr>
        <w:t>График работы централизованной бухгалтерии администрации: с понедельника по пятницу с 8.00 до 17.00 часов; обеденный перерыв с 12.00 до 13.00 часов. В предпраздничные дни с 8.00 до 16.00 ч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пособы получения информации: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ацию о порядке предоставления муниципальной услуги  можно получить устно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посредственно у работников централизованной бухгалтерии;</w:t>
      </w:r>
    </w:p>
    <w:p>
      <w:pPr>
        <w:pStyle w:val="Normal"/>
        <w:ind w:firstLine="709"/>
        <w:jc w:val="both"/>
        <w:rPr/>
      </w:pPr>
      <w:r>
        <w:rPr>
          <w:sz w:val="24"/>
        </w:rPr>
        <w:t>- по контактному телефону централизованной бухгалтер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лучить информацию возможно посредством письменного обращения:</w:t>
      </w:r>
    </w:p>
    <w:p>
      <w:pPr>
        <w:pStyle w:val="Normal"/>
        <w:ind w:firstLine="709"/>
        <w:jc w:val="both"/>
        <w:rPr/>
      </w:pPr>
      <w:r>
        <w:rPr>
          <w:sz w:val="24"/>
        </w:rPr>
        <w:t>- в централизованную бухгалтерию лично, либо при участии уполномоченного заявителем лиц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по электронной почт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направлением обращения о получении информации по почт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о каналам факсимильной связ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возможности получения информ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лефоны для справок и адреса сайтов:</w:t>
      </w:r>
    </w:p>
    <w:p>
      <w:pPr>
        <w:pStyle w:val="Normal"/>
        <w:ind w:firstLine="709"/>
        <w:jc w:val="both"/>
        <w:rPr/>
      </w:pPr>
      <w:r>
        <w:rPr>
          <w:sz w:val="24"/>
        </w:rPr>
        <w:t>- секретарь приемной: 8 (390 32)31-259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централизованная бухгалтерия: 8 (390 32)31-261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фициальный сайт администрации: www.sorsk-adm.ru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электронная почта администрации: asorsk@bk.ru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ация предоставляется по вопроса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выдачи справок о заработной плате получателями услуг.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и требованиями к порядку информирования  работников бюджетной сферы  о  предоставлении муниципальной услуги являются достоверность предоставляемой информации, компетентность, четкость ее изложения,  полнота информ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ответах на телефонные звонки  и устные обращения граждан сотрудники централизованной бухгалтерии администрации города подробно, в вежливой (корректной) форме информирую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 и должности специалиста, принявшего телефонный звонок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невозможности специалиста, принявшего звонок, ответить на поставленный вопрос, он обязан сообщить номер телефона, по которому гражданин может  получить необходимую информац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Наименование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 Муниципальная услуга «Выдача справок о заработной плате работникам бюджетной сферы для собственных нужд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Наименование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 Муниципальная услуга предоставляется Централизованной бухгалтерией администрации города Сорска Республики Хакасия (далее – централизованная бухгалтерия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Результат предоставления муниципальной услуг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4"/>
        </w:rPr>
        <w:t>- своевременная выдача справок о заработной плате физическим лицам по месту требова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каз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правка о заработной плате – документ, содержащий информацию о предмете запроса с указанием тех документов, на основании которых она составле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Срок предоставле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4. Муниципальная  услуга предоставляется в срок, не превышающий 10 дней со дня регистрации документов, указанных в пункте 2.6 настоящего Административного регла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</w:rPr>
        <w:t>2.5. Предоставление муниципальной 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4"/>
        </w:rPr>
        <w:t>- Конституцией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- Бюджет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- Налогов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- Трудовым кодексом Российской Федер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Федеральным законом «О бухгалтерском учете» от 06 декабря 2011 года № 402-ФЗ; 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тановление Администрации города Сорска Республики Хакасия от 15.02.2012 г. № 80-п «О правилах подачи и рассмотрения жалоб на решения и действия (бездействия) органов местного самоуправления муниципального образования город Сорск и их должностных лиц, муниципальных служащих при предоставлении муниципальных услуг»;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 Администрации города Сорска от 10.01.2013 г. № 3-п «Об утверждении реестра муниципальных услуг, оказываемых органами местного самоуправления, бюджетными учреждениями на территории муниципального образования город Сорск» </w:t>
      </w:r>
    </w:p>
    <w:p>
      <w:pPr>
        <w:pStyle w:val="Normal"/>
        <w:ind w:firstLine="709"/>
        <w:jc w:val="both"/>
        <w:rPr/>
      </w:pPr>
      <w:r>
        <w:rPr>
          <w:sz w:val="24"/>
        </w:rPr>
        <w:t>- Положением о централизованной бухгалтерии администрации МО город Сорск, утвержденным распоряжением главы муниципального образования № 446-р от 25.12.2007г. (с изменениями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ругими нормативными правовыми актами и методическими указаниями по вопросам бухгалтерского уч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оставлению заявителе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 Перечень документов, необходимых для предоставления муниципальной услуги (далее – документы)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исьменный запрос (заявление) заявителя в адрес администрации города Сорска (примерная форма представлена в Приложении № 1 настоящего Административного регламента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ребовать от заявителя документы, не предусмотренные данным пунктом Административного регламента, не допускае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 и информации, необходимых в соответствии с законодательными или иными нормативными правовыми 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7. Перечень документов и информации, которые запрашиваются органом, предоставляющим  муниципальную, услугу не установле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ь вправе предоставить документы (информацию), которые считает необходимыми, кроме указанных в п. 2.6., по собственной инициативе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ещено требовать от заявителя: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муниципаль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от 27.07.2010 № 210-ФЗ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</w:rPr>
        <w:t>2.8. Оснований для отказа в приеме документов, необходимых для предоставления муниципальной услуги, н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9. Основанием для отказа в предоставлении муниципальной услуги является отсутствие данных по конкретному заявителю в администрации города Сорс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0. Предоставление муниципальной услуги по выдаче справок о заработной плате физическому лицу осуществляется бесплат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Максимальный срок ожидания в очереди при подаче документов для предоставлении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1. При личном обращении заявителя время ожидания в очереди при подаче запроса и получении результата предоставления муниципальной услуги не должно превышать 15 (пятнадцати) мину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Срок регистрации запроса заявителя о предоставлении муниципальной услуги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2. Поступление запроса (заявления) лично от заявителя или по почте является основанием для регистрации обращения. Поступившие в администрацию города Сорска письменные запросы (заявления) регистрируются в журналах регистрации в день поступления в течение 15 мину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3. Помещение, выделенное для предоставления муниципальной услуги, должно соответствовать санитарно-эпидемиологическим правилам и нормативам, обеспечивать комфортное пребывание заявителей и исполните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Место ожидания и предоставления муниципальной услуги оборудуе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оступными местами общественного пользования (туалетами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редствами пожаротуш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тулья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толами для оформления документов, которые обеспечиваются бумагой, ручк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ход в помещение оборудуется пандусами, проходами, параметры которых делают возможным доступ в помещение Заявителям с ограниченными возможностя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ем заявителей уполномоченными лицами централизованной бухгалтерии администрации города осуществляется в рабочем кабине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 информационном в помещении, предназначенном для предоставления муниципальной услуги, размещается следующая информац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текст Административного регламента с приложения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блок-схема и краткое описание порядка предоставл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</w:rPr>
        <w:t>2.14. Показателями доступности муниципальной услуги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личие различных каналов получения информации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ороткое время ожидания предоставле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5. Показателями качества муниципальной услуги явля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количество обоснованных жалоб на действие (бездействие) работников органа муниципального образования, ответственного за предоставление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количество заявителей, удовлетворенных культурой обслуживания (вежливостью) работников органа муниципального образ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офессиональная подготовка специалистов структурного подразделения, предоставляющего муниципальную услугу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довлетворенность заявителей качеством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32"/>
        <w:spacing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6. Заявитель может направить заявление в форме электронного документа через Единый портал предоставления государственных и муниципальных услуг путем заполнения соответствующей интерактивной формы заявления с использованием личного кабинета, обеспечивающего 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в том числе с использованием усиленной квалифицированной электронной подписи в порядке, предусмотренно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многофункциональных центрах предоставление муниципальной услуги не осуществля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III. Административные процедуры.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оследовательность административных процедур.</w:t>
      </w:r>
    </w:p>
    <w:p>
      <w:pPr>
        <w:pStyle w:val="Normal"/>
        <w:ind w:firstLine="709"/>
        <w:jc w:val="both"/>
        <w:rPr/>
      </w:pPr>
      <w:r>
        <w:rPr>
          <w:sz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ием и регистрация запроса (заявления) заявителя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ведомление заявителя о предоставлении дополнительных сведений для исполнения запроса (заявления) или об отсутствии запрашиваемых сведе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одготовка и оформление справки о заработной плат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ыдача или направление по почте ответа  заявител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Рассмотрение запроса (заявления) сотрудником централизованной бухгалтерии администрации города.</w:t>
      </w:r>
    </w:p>
    <w:p>
      <w:pPr>
        <w:pStyle w:val="Normal"/>
        <w:ind w:firstLine="709"/>
        <w:jc w:val="both"/>
        <w:rPr/>
      </w:pPr>
      <w:r>
        <w:rPr>
          <w:sz w:val="24"/>
        </w:rPr>
        <w:t>3.2. Основание начала административной процедуры – поступление заявления уполномоченному лицу в централизованную бухгалтер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лучае принятия решения о предоставлении муниципальной услуги уполномоченное лицо осуществляет анализ содержания запроса (заявления) и тематики с использованием необходимых профессиональных навыков и имеющихся в администрации города документов, необходимых для исполнения запроса (заявления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этом опреде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авомочность получения заявителем запрашиваемой информации с учетом ограничений на предоставление сведений, содержащих государственную тайну и/или сведения конфиденциального характер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тепень полноты информации, содержащейся в запросе (заявлении) и необходимой для его исполн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место нахождения документов, необходимых для исполнения запроса (заявления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ок административной процедуры – 1 (один) рабочий ден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Уведомление заявителя о предоставлении дополнительных сведений для исполнения запроса (заявления) или об отсутствии запрашиваемых сведений</w:t>
      </w:r>
    </w:p>
    <w:p>
      <w:pPr>
        <w:pStyle w:val="Normal"/>
        <w:ind w:firstLine="709"/>
        <w:jc w:val="both"/>
        <w:rPr/>
      </w:pPr>
      <w:r>
        <w:rPr>
          <w:sz w:val="24"/>
        </w:rPr>
        <w:t>3.3. Если запрос (заявление) содержит не все сведения, необходимые для наведения справки, в адрес заявителя в течение 3 (трех) рабочих дней направляется письмо с просьбой сообщить дополнительные сведения или они уточняются по телефон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прос (заявление), не относящийся к составу хранящихся в администрации города документов, в течении 5 дней с момента его регистрации направляется в другую организацию, где хранятся необходимые документы, с уведомлением об этом заявителя или заявителю дается соответствующая рекомендац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одготовка и оформление справки о заработной плате.</w:t>
      </w:r>
    </w:p>
    <w:p>
      <w:pPr>
        <w:pStyle w:val="Normal"/>
        <w:ind w:firstLine="709"/>
        <w:jc w:val="both"/>
        <w:rPr/>
      </w:pPr>
      <w:r>
        <w:rPr>
          <w:sz w:val="24"/>
        </w:rPr>
        <w:t>3.4. При составлении справок о заработной плате уполномоченное лицо обязано выявить, использовать имеющиеся в администрации города данные, изложить текст справки о заработной плате четко и грамотно. Сведения, не относящиеся к вопросу запроса, в справку не включаю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правка о заработной плате составляется с обозначением названия информационного документ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правка о среднем заработ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правка о доходах физического лиц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правка о средней заработной плате (денежном довольствии) для определения размера пособия по безработице (стипендии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правка о сумме заработной платы, иных выплат и вознаграждений, на которую были начислены страховые взносы на обязательное социальное страхование на случай временной нетрудоспособности и в связи с материнством, за два календарных года, предшествующих году прекращения работы (службы, иной деятельности) или году обращения за справкой, и текущий календарный го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кст в справке о заработной плате дается в хронологической последователь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дготовленная справка о заработной плате проверяется главным бухгалтером централизованной бухгалтерии администрации города, в случае необходимости уполномоченное лицо вносит исправления в подготовленную справку.</w:t>
      </w:r>
    </w:p>
    <w:p>
      <w:pPr>
        <w:pStyle w:val="Normal"/>
        <w:ind w:firstLine="709"/>
        <w:jc w:val="both"/>
        <w:rPr/>
      </w:pPr>
      <w:r>
        <w:rPr>
          <w:sz w:val="24"/>
        </w:rPr>
        <w:t>3.4.5. Справка о заработной плате, предназначенная для использования на территории Российской Федерации, подписывается главой города Сорска и/или главным бухгалтером централизованной бухгалтерии администрации города.</w:t>
      </w:r>
    </w:p>
    <w:p>
      <w:pPr>
        <w:pStyle w:val="Normal"/>
        <w:ind w:firstLine="709"/>
        <w:jc w:val="both"/>
        <w:rPr/>
      </w:pPr>
      <w:r>
        <w:rPr>
          <w:sz w:val="24"/>
        </w:rPr>
        <w:t>3.4.6. Срок административной процедуры – 1 (один) - 2 (два) рабочих дн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Выдача или направление по почте ответа заявителю.</w:t>
      </w:r>
    </w:p>
    <w:p>
      <w:pPr>
        <w:pStyle w:val="Normal"/>
        <w:ind w:firstLine="709"/>
        <w:jc w:val="both"/>
        <w:rPr/>
      </w:pPr>
      <w:r>
        <w:rPr>
          <w:sz w:val="24"/>
        </w:rPr>
        <w:t>3.5. Справка и ответы на запросы по просьбе заявителей высылаются по почте простыми письмами или выдаются заявителю лич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явитель расписывается на копии или на обороте сопроводительного письма к справке, указывая дату ее полу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ок административной процедуры – 30 (тридцать) минут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V. Порядок и формы контроля за предоставлением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муниципальной услуги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4.1. Текущий контроль за соблюдением последовательности действий, определенных административными процедурами, полнотой и качеством предоставления муниципальной услуги осуществляет главный бухгалтер централизованной бухгалтерии администрации города Сорск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2.  Контроль  за  полнотой  и  качеством  предоставления муниципальной  услуги включает  в  себя  проведение  проверок,  выявление  и устранение нарушений прав  заявителей, рассмотрение, принятие решений и подготовку  ответов  на  обращения  заявителей,  содержащих  жалобы  на решения, действия (бездействие) должностных лиц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3. По  результатам  проведенных  проверок,  в  случае  выявления нарушений  прав  заявителей,  осуществляется  привлечение  виновных  лиц к ответственности  в  соответствии  с  действующим 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4.  Проверка  полноты  и  качества  предоставления  муниципальной услуги  осуществляется  на  основании  распоряжения  главы города Сорск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5. За  решения  и  действия (бездействие),  принимаемые (осуществляемые)  в  ходе  предоставления  муниципальной  услуги, уполномоченные лица  несут дисциплинарную, гражданско-правовую ответственность в порядке, установленном действующим законодательством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V. 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 Заявитель имеет право на обжалование действий (бездействия) и решений, принятых (осуществляемых) в ходе исполнения муниципальной услуги, в досудебном (внесудебном) или судебном поряд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ind w:firstLine="709"/>
        <w:jc w:val="both"/>
        <w:rPr/>
      </w:pPr>
      <w:r>
        <w:rPr>
          <w:sz w:val="24"/>
        </w:rPr>
        <w:t>5.2. Заявитель может обратиться с жалобой в следующих случаях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5.3. 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>
          <w:sz w:val="24"/>
        </w:rPr>
        <w:t>5.4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4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уполномоченного лица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4"/>
        </w:rPr>
        <w:t>-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уполномоченного лица;</w:t>
      </w:r>
    </w:p>
    <w:p>
      <w:pPr>
        <w:pStyle w:val="Normal"/>
        <w:ind w:firstLine="709"/>
        <w:jc w:val="both"/>
        <w:rPr/>
      </w:pPr>
      <w:r>
        <w:rPr>
          <w:sz w:val="24"/>
        </w:rPr>
        <w:t>-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уполномочен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sz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казывает в удовлетворении жалоб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7. 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5.8. При</w:t>
      </w:r>
      <w:r>
        <w:rPr>
          <w:sz w:val="24"/>
          <w:szCs w:val="24"/>
        </w:rPr>
        <w:t xml:space="preserve"> рассмотрении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сутствие в обжалуемых решениях и действиях (бездействии), принятых (осуществляемых) в ходе предоставления и муниципальной услуги, нарушений требований нормативных правовых актов Российской Федерации, нормативных правовых актов Республики Хакасия, муниципальных 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9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о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ю муниципальной услуги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«Выдача справок о заработной плате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ботникам бюджетной сферы для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собственных нужд»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09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В централизованную бухгалтерию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firstLine="709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администрации города Сорска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Республики Хакасия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от __________________________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аспорт серия _____ номер ______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ыдан ________________________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живающего (ей) по адресу:  ___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л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предоставить мне справку о заработной плате ___________________________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указать за какой период и для каких целей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                                          _______________________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дата)                                                                                  (личная подпись)</w:t>
      </w:r>
    </w:p>
    <w:sectPr>
      <w:headerReference w:type="default" r:id="rId4"/>
      <w:headerReference w:type="first" r:id="rId5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sk-adm.ru/" TargetMode="External"/><Relationship Id="rId3" Type="http://schemas.openxmlformats.org/officeDocument/2006/relationships/hyperlink" Target="consultantplus://offline/ref=52455536F90C39BAFBFED7E38910A9C04C2E8997F80D76A3213248B5F86DFD5861F47FFD1A22A135H8o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4:06:00Z</dcterms:created>
  <dc:creator>EV</dc:creator>
  <dc:description/>
  <cp:keywords/>
  <dc:language>en-US</dc:language>
  <cp:lastModifiedBy>Loner-XP</cp:lastModifiedBy>
  <cp:lastPrinted>2012-12-12T11:52:00Z</cp:lastPrinted>
  <dcterms:modified xsi:type="dcterms:W3CDTF">2013-04-16T08:10:00Z</dcterms:modified>
  <cp:revision>132</cp:revision>
  <dc:subject/>
  <dc:title/>
</cp:coreProperties>
</file>