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 постановлению администрации города Сорска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____»_________2013 г. № __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ТИВНЫЙ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РЕГЛАМЕНТ</w:t>
        </w:r>
      </w:hyperlink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Выдача разрешения (ордера) на производство земляных работ на территории муниципального образования город Сорск”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ья о муниципальной услуге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1. Административный регламент по предоставлению муниципальной услуги «Выдача разрешений на производство земляных работ на территории муниципального образования город Сорск» (далее - регламент) разработан в целях повышения качества и доступности предоставления муниципальной услуги «Выдача разрешений на производство земляных работ на территории муниципального образования город Сорск» (далее – муниципальная услуга), создания комфортных условий для её получения. 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2. Регламент определяет порядок, сроки и последовательность действий (административных процедур) при предоставлении муниципальной услуги на территории муниципального образования город Сорск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sz w:val="26"/>
          <w:szCs w:val="26"/>
        </w:rPr>
        <w:t>Круг заявителей, имеющих право на получение муниципальной услуги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 Получателем муниципальной услуги (далее - заявителем) является физическое или юридическое лицо (его уполномоченный представитель), обратившийся с заявлением о предоставлении муниципальной услуги (далее – заявление) в орган, предоставляющий муниципальную услугу на территории муниципального образования город Сорск, имеющие лицензию на производство строительно-монтажных работ, либо договор с подрядной организаций, имеющей лицензию на производство строительно-монтажных работ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4. К заявителям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е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е предпринимате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иностранные граждане, лица без гражданства (за исключением случаев, предусмотренных законодательство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иностранные юридические лица (за исключением случаев, предусмотренных законодательством)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 Уполномоченными представителями от заявителя - физического лица являются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 законные представители (родители, усыновители, опекуны) несовершеннолетних в возрасте до 18 лет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 опекуны недееспособных граждан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 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6. Уполномоченными представителями от заявителя - юридического лица являютс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 лица, действующие в соответствии с законодательством Российской Федерации, Республики Хакасии, муниципального образования город Сорск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ыми правовыми актами и учредительными документами, без доверенности;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 представители в силу полномочий, основанных на доверенности или договоре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 участники юридического лица в предусмотренных законодательством Российской Федерации случаях.</w:t>
      </w:r>
    </w:p>
    <w:p>
      <w:pPr>
        <w:pStyle w:val="Normal"/>
        <w:autoSpaceDE w:val="false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нформирования о предоставлении муниципальной услуг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7. Информацию о порядке, сроках и процедурах предоставления муниципальной услуги можно получить непосредственно в уполномоченном органе по адресу: Республика Хакасия, город Сорск, ул. Кирова, 3, кабинет № 5 (первый этаж), на официальном сайте уполномоченного органа (www. 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or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, на Российском портале государственных услуг (далее РПГУ) по адресу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а так же информирование осуществляется по телефону (8-39032) 32-683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Заявитель может представить письменное обращение, в уполномоченный орган, направив его по адресу 655111, Республика Хакасия, город Сорск, ул. Кирова, 3, или по электронной почте администрации: </w:t>
      </w:r>
      <w:hyperlink r:id="rId4">
        <w:r>
          <w:rPr>
            <w:rStyle w:val="InternetLink"/>
            <w:sz w:val="26"/>
            <w:szCs w:val="26"/>
            <w:lang w:val="en-US"/>
          </w:rPr>
          <w:t>asorsk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b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8. Письменные обращения заявителей по вопросам о порядке, способах и условиях получения муниципальной услуги рассматриваются главным специалистом уполномоченного органа с учетом времени подготовки ответа заявителю, не позднее 5 дней с момента регистрации обращения уполномоченным органом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 или электронному адресу по желанию заявителя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9. Прием заявлений на предоставление муниципальной услуги осуществляется г. Сорск,  ул. Кирова, 3,  кабинет № 5 (первый этаж) в соответствии с режимом работы: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недельник - пятница с 8-00 до 17-00 часов, перерыв на обед с 12-00 до 13-00 часов; выходные дни – суббота, воскресенье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1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муниципальной услуги</w:t>
      </w:r>
    </w:p>
    <w:p>
      <w:pPr>
        <w:pStyle w:val="ConsPlusTitle"/>
        <w:widowControl/>
        <w:ind w:first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0. Муниципальная услуга «Выдача разрешений (ордера) на производство земляных работ на территории муниципального образования город Сорск».</w:t>
      </w:r>
    </w:p>
    <w:p>
      <w:pPr>
        <w:pStyle w:val="ConsPlusTitle"/>
        <w:widowControl/>
        <w:ind w:firstLine="36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, предоставляющий муниципальную услугу</w:t>
      </w:r>
    </w:p>
    <w:p>
      <w:pPr>
        <w:pStyle w:val="ConsPlusTitle"/>
        <w:widowControl/>
        <w:ind w:firstLine="36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1. Предоставление муниципальной услуги осуществляется Администрацией города Сорска Республики Хакасия, в лице Управления ЖКХ муниципального образования город Сорск.</w:t>
      </w:r>
    </w:p>
    <w:p>
      <w:pPr>
        <w:pStyle w:val="Normal"/>
        <w:ind w:left="540"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12. Результатом исполнения муниципальной услуги являетс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выдача разрешения (ордера) на производство земляных работ на территории муниципального образования город Сорск (Приложение № 3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отказ в выдаче разрешения (ордера) на производство земляных работ на территории муниципального образования город Сорск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едоставления муниципальной услуги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3. Срок предоставления услуги на выдачу разрешения (ордера) на производство земляных работ на территории муниципального образования город Сорск осуществляется в течение 3 рабочих дн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нормативных правовых актов, </w:t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sz w:val="26"/>
          <w:szCs w:val="26"/>
        </w:rPr>
        <w:t xml:space="preserve">регулирующих отношения, возникающие в связи с предоставлением муниципальной услуги, с указанием их реквизитов и </w:t>
      </w:r>
    </w:p>
    <w:p>
      <w:pPr>
        <w:pStyle w:val="Normal"/>
        <w:autoSpaceDE w:val="false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ов официального опубликования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14. Предоставление муниципальной услуги осуществляется в соответствии с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hyperlink r:id="rId5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 («Российская газета» 1993, № 237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 Гражданским </w:t>
      </w:r>
      <w:hyperlink r:id="rId6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от 30.11.1994 № 51-ФЗ («Российская газета» от 08.12.1994, № 238-239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Федеральным </w:t>
      </w:r>
      <w:hyperlink r:id="rId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2.05.2006 № 59-ФЗ «О порядке рассмотрения обращений граждан Российской Федерации» («Российская газета» от 05.05.2006, № 95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Федеральным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 («Российская газета» от 08.10.2003, № 202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 Федеральным </w:t>
      </w:r>
      <w:hyperlink r:id="rId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 210-ФЗ «Об организации предоставления государственных и муниципальных услуг» («Российская газета» от 30.07.2010, № 168);</w:t>
      </w:r>
    </w:p>
    <w:p>
      <w:pPr>
        <w:pStyle w:val="ConsPlusNormal1"/>
        <w:widowControl/>
        <w:ind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Уставом муниципального образования город Сорск, утвержденным решением Сорского городского Совета депутатов 14.02.2006 г. № 325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м главы города Сорска от 04.04.2012 г. № 143 - п 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города Сорска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 иными муниципальными нормативными актами, регламентирующими правоотношения в указанной сфере.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/>
      </w:pPr>
      <w:r>
        <w:rPr>
          <w:b/>
          <w:bCs/>
          <w:sz w:val="26"/>
          <w:szCs w:val="26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ConsPlusNormal1"/>
        <w:numPr>
          <w:ilvl w:val="0"/>
          <w:numId w:val="0"/>
        </w:numPr>
        <w:ind w:firstLine="36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5.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Для предоставления муниципальной услуги заявитель подает в уполномоченный орган соответствующее заявление, для регистрации и дальнейшей передачи данного заявления для рассмотрения  уполномоченному лицу за выдачу разрешения (ордера) на производство земляных работ, с приложением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проекта производства работ с указанием сроков производства работ, графика производства работ (при проведении работ более одного месяца), планируемых мероприятий по сохранности подземных и наземных сетей и сооружений, расположенных в зоне разрытий, согласованных с соответствующими эксплуатационными организациями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бочей документации, рабочих проектов (или выкопировок)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хемы организации движения автотранспорта и пешеходов на период проведения земляных работ, согласованной с ОГИБДД МО МВД России “Усть-Абаканский” (в случае производства земляных работ на проезжей части дорог и улиц)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копии договора со специализированной подрядной организацией на восстановление дорожного покрытия, зеленых насаждений (в случае нарушения дорожного покрытия или сноса зеленых насаждений)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копии разрешения на проведение земляных работ на территории объекта культурного наследия и в охранных зонах объекта культурного наследия (в случаях, предусмотренных федеральными законами при производстве земляных работ на территории указанных объектов и их охранных зон)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арантийного обязательства по восстановлению нарушенного благоустройства территории при производстве земляных работ.</w:t>
      </w:r>
    </w:p>
    <w:p>
      <w:pPr>
        <w:pStyle w:val="ConsPlusNormal1"/>
        <w:numPr>
          <w:ilvl w:val="0"/>
          <w:numId w:val="0"/>
        </w:numPr>
        <w:ind w:firstLine="36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6. Производство земляных работ (заявка о выдаче разрешения (ордера) на производство земляных работ на территории муниципального образования город Сорск) подлежит согласованию с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собственниками, балансодержателями или организациями, осуществляющими техническое обслуживание инженерных сетей (коммуникаций), пролегающих в месте производства земляных работ (согласно топографической съемке участка)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балансодержателями или организациями, осуществляющими техническое обслуживание усовершенствованных покрытий дорог, тротуаров и элементов внешнего благоустройства, попадающих в зону производства земляных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17. Оснований для отказа в приеме документов на предоставление муниципальной услуги нет.</w:t>
      </w:r>
    </w:p>
    <w:p>
      <w:pPr>
        <w:pStyle w:val="Normal"/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sz w:val="26"/>
          <w:szCs w:val="26"/>
        </w:rPr>
        <w:t>Исчерпывающий перечень оснований для отказа в предоставлении муниципальной услуги</w:t>
      </w:r>
    </w:p>
    <w:p>
      <w:pPr>
        <w:pStyle w:val="ConsPlusNormal1"/>
        <w:widowControl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Основаниями для отказа в предоставлении информации о порядке и сроках исполнения муниципальной услуги являются: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анонимность телефонных звонков и письменных обращений (заявитель не указывает свои фамилию, имя, отчество, адрес проживания, если заявитель является физическим лицом, а также должность, если заявитель является юридическим лицом);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обращения носят грубый, нецензурный характер;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исьменные обращения не поддаются прочтению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едоставлен не полный пакет документов или документы не соответствуют требованиям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, размер и основания взимания государственной пошлины </w:t>
      </w:r>
    </w:p>
    <w:p>
      <w:pPr>
        <w:pStyle w:val="Normal"/>
        <w:autoSpaceDE w:val="false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19. Муниципальная услуга предоставляется бесплатно.</w:t>
      </w:r>
    </w:p>
    <w:p>
      <w:pPr>
        <w:pStyle w:val="Normal"/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sz w:val="26"/>
          <w:szCs w:val="26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20. Максимальный срок ожидания в очереди при подаче заявления и при получении разрешения или об отказе в выдаче разрешения составляет 15 минут.</w:t>
      </w:r>
    </w:p>
    <w:p>
      <w:pPr>
        <w:pStyle w:val="Normal"/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sz w:val="26"/>
          <w:szCs w:val="26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21. Регистрация заявления осуществляется в день поступления заявления в уполномоченный орган, главным специалистом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. При поступлении заявления заявителя  по электронной почте запрос распечатывается на бумажном носителе и в дальнейшем работа с ним ведется в общем порядке, установленном для письменных обращений. Заявителю направляется уведомление о приеме  заявления к рассмотрению.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3. Представленные Заявителем документы после  предоставления  муниципальной услуги остаются в материалах дела и Заявителю не возвращаются.</w:t>
      </w:r>
    </w:p>
    <w:p>
      <w:pPr>
        <w:pStyle w:val="Normal"/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помещениям, в которых </w:t>
      </w:r>
    </w:p>
    <w:p>
      <w:pPr>
        <w:pStyle w:val="Normal"/>
        <w:autoSpaceDE w:val="false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яется муниципальная услуг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4. Помещения, в которых осуществляется предоставление муниципальной услуги, должны быть обеспеч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редствами пожаротуш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табличками с указанием номера кабинета, наименования соответствующего структурного подразделения, осуществляющего предоставление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 стендом с размещением образцов заявлений, нормативно-правовых актов.</w:t>
      </w:r>
    </w:p>
    <w:p>
      <w:pPr>
        <w:pStyle w:val="ConsPlusNormal1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 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26. 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ConsPlusNormal1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7. Вход в помещение оборудуется пандусами, проходами, параметры которых делают возможным доступ в помещение заявителям с ограниченными возможностями. </w:t>
      </w:r>
    </w:p>
    <w:p>
      <w:pPr>
        <w:pStyle w:val="ConsPlusNormal1"/>
        <w:widowControl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28. Показателями доступности муниципальной услуги являются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наличие различных каналов получения информации о предоставлении муниципальной услуг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короткое время ожидания предоставления муниципальной услуг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29. Показателями качества муниципальной услуги являютс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соотношение числа выданных разрешений на проведение земляных работ к общему числу рассмотренных заявлени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соотношение числа отказов в выдаче разрешений на проведение земляных работ к общему числу рассмотренных заявлени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доля решений, принятых в результате оказания муниципальной услуги, признанных недействительными судом, в количестве таких решений, оспоренных в судебном порядке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количество заявлений, рассмотренных с нарушением установленных сроков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количество жалоб на действия (бездействие) работников органа муниципального образования, ответственного за предоставление муниципальной услуги, рассмотренных их непосредственным руководителем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0. Иные требования, в том числе учитывающие особенности предоставления муниципальной услуги в электронном виде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может осуществляться в электронной форме с использованием информационно - телекоммуникабельных технологий, с использованием портала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в электронном виде осуществляется на базе информационных систем органов государственной власти и местного самоуправления при наличии инфраструктуры. Информационной системой, обеспечивающей предоставление муниципальной услуги в электронном виде, является единый портал государственных и муниципальных услуг (</w:t>
      </w:r>
      <w:hyperlink r:id="rId10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, а также региональный портал государственных и муниципальных услуг Республики Хакасия    (</w:t>
      </w:r>
      <w:hyperlink r:id="rId11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g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</w:t>
        </w:r>
        <w:r>
          <w:rPr>
            <w:rStyle w:val="InternetLink"/>
            <w:sz w:val="26"/>
            <w:szCs w:val="26"/>
          </w:rPr>
          <w:t>-19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остав, последовательность и сроки выполнения</w:t>
      </w:r>
    </w:p>
    <w:p>
      <w:pPr>
        <w:pStyle w:val="Normal"/>
        <w:autoSpaceDE w:val="false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х процедур, требования к порядку</w:t>
      </w:r>
    </w:p>
    <w:p>
      <w:pPr>
        <w:pStyle w:val="Normal"/>
        <w:autoSpaceDE w:val="false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х выполнения, в том числе особенности выполнения</w:t>
      </w:r>
    </w:p>
    <w:p>
      <w:pPr>
        <w:pStyle w:val="Normal"/>
        <w:autoSpaceDE w:val="false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х процедур в электронной форме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31. Оказание муниципальной услуги включает в себя следующие административные процедуры, представленные в виде блок-схемы в Приложении 1 к настоящему регламенту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ем и регистрация заявл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ращение заявителя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ем документов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л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ыдача разрешения (ордера) на производство земляных работ на территории муниципального образования город Сорск или отказа в его предоставлени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крытие разрешения (ордера) на производство земляных работ на территории муниципального образования город Сорск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казанные административные процедуры осуществляются в пределах сроков, установленных настоящи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любое время с момента приема заявления на предоставление муниципальной услуги заявитель имеет право получать сведения о ходе исполнения услуги посредством почтовой и телефонной связи, а также в электронной форме на портале РПГУ (в случае подачи заявления на предоставление услуги через РПГУ).</w:t>
      </w:r>
    </w:p>
    <w:p>
      <w:pPr>
        <w:pStyle w:val="ConsPlusNormal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и регистрация заявления и документов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32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</w:t>
      </w:r>
      <w:hyperlink r:id="rId12">
        <w:r>
          <w:rPr>
            <w:rStyle w:val="InternetLink"/>
            <w:sz w:val="26"/>
            <w:szCs w:val="26"/>
          </w:rPr>
          <w:t>пунктом 1</w:t>
        </w:r>
      </w:hyperlink>
      <w:r>
        <w:rPr>
          <w:sz w:val="26"/>
          <w:szCs w:val="26"/>
        </w:rPr>
        <w:t>7 настоящего регламент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Заявитель может представить заявление и документы лично либо направить по почте или на электронную почту по адресам, указанным в </w:t>
      </w:r>
      <w:hyperlink r:id="rId13">
        <w:r>
          <w:rPr>
            <w:rStyle w:val="InternetLink"/>
            <w:sz w:val="26"/>
            <w:szCs w:val="26"/>
          </w:rPr>
          <w:t>9</w:t>
        </w:r>
      </w:hyperlink>
      <w:r>
        <w:rPr>
          <w:sz w:val="26"/>
          <w:szCs w:val="26"/>
        </w:rPr>
        <w:t xml:space="preserve"> настоящего регламента, а также через личный кабинет на РПГУ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3. Прием и регистрация заявления и документов, необходимых для предоставления муниципальной услуги осуществляет главный специалист уполномоченного органа в течение одного рабочего дня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34. Главный специалист уполномоченного органа осуществляет следующие действ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 xml:space="preserve">проверяет документ, удостоверяющий личность заявителя или его представител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станавливает предмет обра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>проверяет фактическое наличие документов, указанных в заявлении в качестве прилож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    регистрирует заявлени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35. Результатом процедуры является принятый пакет документов. </w:t>
      </w:r>
    </w:p>
    <w:p>
      <w:pPr>
        <w:pStyle w:val="ConsPlusNormal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ыдача разрешения (ордера) на производство земляных работ </w:t>
      </w:r>
    </w:p>
    <w:p>
      <w:pPr>
        <w:pStyle w:val="Normal"/>
        <w:autoSpaceDE w:val="false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территории муниципального образования город Сорск </w:t>
      </w:r>
    </w:p>
    <w:p>
      <w:pPr>
        <w:pStyle w:val="Normal"/>
        <w:autoSpaceDE w:val="false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ли отказа в его предоставлении</w:t>
      </w:r>
    </w:p>
    <w:p>
      <w:pPr>
        <w:pStyle w:val="Normal"/>
        <w:autoSpaceDE w:val="false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6"/>
          <w:szCs w:val="26"/>
        </w:rPr>
        <w:tab/>
        <w:t>36. Главный специалист уполномоченного органа осуществляет 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7. Исполнитель определяет перечень документов, которые не были предоставлены заявителем на выдачу разрешения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8. При наличии всех необходимых документов главный специалист подготавливает разрешение (ордера) на производство земляных работ на территории муниципального образования город Сорск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9. Срок подготовки и выдачи разрешения составляет два календарных дн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0. Уведомление заявителю об отказе в выдаче разрешения (ордера) на производство земляных работ на территории муниципального образования город Сорск (в случае принятия решения об отказе заявителю в выдаче разрешения (ордера) на производство земляных работ на территории муниципального образования город Сор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крытие разрешения (ордера) на производство земляных работ на территории муниципального образования город Сорск</w:t>
      </w:r>
    </w:p>
    <w:p>
      <w:pPr>
        <w:pStyle w:val="ConsPlusNormal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1. Основанием для начала предоставления услуги является уведомление Уполномоченного органа о закрытии разрешения (ордера) на производство земляных работ.</w:t>
      </w:r>
    </w:p>
    <w:p>
      <w:pPr>
        <w:pStyle w:val="ConsPlusNormal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2. Процедура закрытия разрешения (ордера) включает в себя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домление Уполномоченного органа о закрытии разрешения (ордера) (обращение заявителя о приеме восстановленного благоустройства и закрытии ордера обращение подается в произвольной форме письменно либо устно)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нятие восстановленного благоустройства и принятие уполномоченным работником решения о закрытии ордера (проверка качества восстановленного благоустройства территории после производства земляных работ, составление в двух экземплярах Акт приемки (Приложение № 4) восстановленного благоустройства после производства земляных работ, который подписывается работником и заявителем).</w:t>
      </w:r>
    </w:p>
    <w:p>
      <w:pPr>
        <w:pStyle w:val="ConsPlusNormal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3. Результатом данной процедуры является закрытие разрешения (ордера) на производство земляных работ на территории муниципального образования город Сорск. 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4. Срок закрытия разрешения (ордера) на производство земляных работ составляет два рабочих дня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1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Формы контроля за исполнением</w:t>
      </w:r>
    </w:p>
    <w:p>
      <w:pPr>
        <w:pStyle w:val="Normal"/>
        <w:autoSpaceDE w:val="false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ого регламента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5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46. Контроль за предоставлением муниципальной услуги осуществляется первым заместителем главы города Сорска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47. В случае выявления нарушений настоящего регламента главный специалист уполномоченного органа привлекае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0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 xml:space="preserve">. Досудебное (внесудебное) обжалование заявителем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лжностного лица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6"/>
          <w:szCs w:val="26"/>
        </w:rPr>
        <w:t xml:space="preserve">48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6"/>
          <w:szCs w:val="26"/>
        </w:rPr>
        <w:t>49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 отказ уполномоченного органа, предоставляющего муниципальную услугу, главного специалиста уполномоченно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6"/>
          <w:szCs w:val="26"/>
        </w:rPr>
        <w:t>50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>Жалоба может быть направлена по почте, с использованием информационно-телекоммуникационной сети "Интернет", официального сайта администрации города Сорск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6"/>
          <w:szCs w:val="26"/>
        </w:rPr>
        <w:t>51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6"/>
          <w:szCs w:val="26"/>
        </w:rPr>
        <w:t>52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6"/>
          <w:szCs w:val="26"/>
        </w:rPr>
        <w:t>53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6"/>
          <w:szCs w:val="26"/>
        </w:rPr>
        <w:t xml:space="preserve">54. Не позднее дня, следующего за днем принятия решения, указанного в </w:t>
      </w:r>
      <w:hyperlink r:id="rId14">
        <w:r>
          <w:rPr>
            <w:rStyle w:val="InternetLink"/>
            <w:sz w:val="26"/>
            <w:szCs w:val="26"/>
          </w:rPr>
          <w:t>пункте</w:t>
        </w:r>
      </w:hyperlink>
      <w:r>
        <w:rPr>
          <w:sz w:val="26"/>
          <w:szCs w:val="26"/>
        </w:rPr>
        <w:t xml:space="preserve"> 51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6"/>
          <w:szCs w:val="26"/>
        </w:rPr>
        <w:t>5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В. Р. Михеев</w:t>
      </w:r>
    </w:p>
    <w:p>
      <w:pPr>
        <w:pStyle w:val="ConsPlusTitle"/>
        <w:widowControl/>
        <w:ind w:firstLine="36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spacing w:lineRule="auto" w:line="276" w:before="0" w:after="200"/>
        <w:ind w:left="180" w:hanging="0"/>
        <w:contextualSpacing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БЛОК-СХЕМА № 1</w:t>
      </w:r>
    </w:p>
    <w:p>
      <w:pPr>
        <w:pStyle w:val="Normal"/>
        <w:spacing w:lineRule="auto" w:line="276" w:before="0" w:after="200"/>
        <w:ind w:left="180" w:hanging="0"/>
        <w:contextualSpacing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ОСЛЕДОВАТЕЛЬНОСТИ ДЕЙСТВИЙ ПРИ ИСПОЛНЕНИИ АДМИНИСТРАТИВНОЙ ПРОЦЕДУРЫ «</w:t>
      </w:r>
      <w:r>
        <w:rPr>
          <w:sz w:val="26"/>
          <w:szCs w:val="28"/>
        </w:rPr>
        <w:t xml:space="preserve">ВЫДАЧА РАЗРЕШЕНИЯ (ОРДЕРА) НА ПРОИЗВОДСТВО ЗЕМЛЯЫХ РАБОТ НА ТЕРРИТОРИИ </w:t>
      </w:r>
      <w:r>
        <w:rPr>
          <w:color w:val="000000"/>
          <w:spacing w:val="-4"/>
          <w:sz w:val="26"/>
          <w:szCs w:val="26"/>
        </w:rPr>
        <w:t>МУНИЦИПАЛЬНОГО ОБРАЗОВАНИЯ ГОРОД СОРСК»</w:t>
      </w:r>
    </w:p>
    <w:p>
      <w:pPr>
        <w:pStyle w:val="Normal"/>
        <w:ind w:left="180" w:hanging="0"/>
        <w:rPr>
          <w:b/>
          <w:b/>
          <w:color w:val="000000"/>
          <w:spacing w:val="-4"/>
          <w:sz w:val="28"/>
          <w:szCs w:val="28"/>
          <w:lang w:val="en-US" w:eastAsia="en-US"/>
        </w:rPr>
      </w:pPr>
      <w:r>
        <w:rPr>
          <w:b/>
          <w:color w:val="000000"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44450</wp:posOffset>
                </wp:positionV>
                <wp:extent cx="550545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ращение с заявлением и полным пакетом документов для получения разрешения (ордера) на производство земляных работ на территории муниципального образования город Сорск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54.7pt;mso-wrap-distance-left:9.05pt;mso-wrap-distance-right:9.05pt;mso-wrap-distance-top:0pt;mso-wrap-distance-bottom:0pt;margin-top:3.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ращение с заявлением и полным пакетом документов для получения разрешения (ордера) на производство земляных работ на территории муниципального образования город Сорск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95pt" to="252pt,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60960</wp:posOffset>
                </wp:positionV>
                <wp:extent cx="55054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 и полного пакета документов в приемной администрации города Сор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7.5pt;mso-wrap-distance-left:9.05pt;mso-wrap-distance-right:9.05pt;mso-wrap-distance-top:0pt;mso-wrap-distance-bottom:0pt;margin-top:4.8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 и полного пакета документов в приемной администрации 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1874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35pt" to="252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18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43815</wp:posOffset>
                </wp:positionV>
                <wp:extent cx="5505450" cy="59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документов на получение разрешения (ордера) на производство земляных работ на территории муниципального образования город Сор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46.5pt;mso-wrap-distance-left:9.05pt;mso-wrap-distance-right:9.05pt;mso-wrap-distance-top:0pt;mso-wrap-distance-bottom:0pt;margin-top:3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документов на получение разрешения (ордера) на производство земляных работ на территории муниципального образования город Сор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80340</wp:posOffset>
                </wp:positionV>
                <wp:extent cx="228600" cy="342900"/>
                <wp:effectExtent l="0" t="3175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2pt" to="152.95pt,4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</wp:posOffset>
                </wp:positionV>
                <wp:extent cx="342900" cy="342900"/>
                <wp:effectExtent l="3810" t="381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9pt" to="359.9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5865" cy="51428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5142960"/>
                          <a:chOff x="0" y="0"/>
                          <a:chExt cx="6285960" cy="514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13760"/>
                            <a:ext cx="23997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олнение формы разрешения (ордера) на производство земляных работ на территории муниципального образования город Сор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485360"/>
                            <a:ext cx="23997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ю разрешения (ордера) на производство земляных работ на территории муниципального образования город Сор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857680"/>
                            <a:ext cx="5484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о закрытии разрешения (ордера) на производство земляных раб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542760"/>
                            <a:ext cx="5484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закрытии разрешения (ордера) на производство земляных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13760"/>
                            <a:ext cx="23997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тивированный отказ на право получения разрешения (ордера) на производство земляных работ на территории муниципального образования город Сорс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485360"/>
                            <a:ext cx="23997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тивированный отказ в выдаче разрешения (ордера) на производство земляных работ на территории муниципального образования город Сорск, с указанием причиы отказа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343400"/>
                            <a:ext cx="5484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рытие разрешения (ордера) на производство землян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2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142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513880"/>
                            <a:ext cx="913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20040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999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404.95pt" coordorigin="0,0" coordsize="9899,8099">
                <v:rect id="shape_0" stroked="f" o:allowincell="f" style="position:absolute;left:0;top:0;width:98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179;width:37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олнение формы разрешения (ордера) на производство земляных работ на территории муниципального образования город Сорс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2339;width:37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ю разрешения (ордера) на производство земляных работ на территории муниципального образования город Сорс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4500;width:86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о закрытии разрешения (ордера) на производство земляных рабо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579;width:86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закрытии разрешения (ордера) на производство земляных раб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179;width:37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тивированный отказ на право получения разрешения (ордера) на производство земляных работ на территории муниципального образования город Сорс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2339;width:37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тивированный отказ в выдаче разрешения (ордера) на производство земляных работ на территории муниципального образования город Сорск, с указанием причиы отказа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6840;width:863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рытие разрешения (ордера) на производство землян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799" to="252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1799" to="737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3959" to="3958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040" to="5039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6299" to="5039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spacing w:lineRule="auto" w:line="276" w:before="0" w:after="200"/>
        <w:ind w:left="180" w:hanging="0"/>
        <w:contextualSpacing/>
        <w:jc w:val="right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ордера на производство земляных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О город Сор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организации 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 организации 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заявителя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нн/кпп,телефон,почтовый индекс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 производства работ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улица, участок, эскиз на обратной сторон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ид работ 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лощадь (м2) ______________________ Длина (м)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ид вскрываемого покрова 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том числе: а/бетонных покрытий ____________, тротуаров 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езжая часть а/дороги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ВЕДЕНИЯ О ПРОИЗВОДИТЕЛЕ РАБО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чало "___"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кончание "___"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ВЕДЕНИЯ О ПРОИЗВОДИТЕЛЕ РАБО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 Должность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Домашний адрес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тверждаю,  что  данный  объект полностью обеспечен необходимыми строительными   материалами,   механизмами,  рабочей  силой,  типовыми ограждениями.  Твердое  покрытие проезжей части дороги, тротуары улиц, зеленые насаждения будут восстановлены до "____" 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изводитель работ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.П.) Руководитель организации 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СОРСК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 ЖК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5111, г. Сорск,                                   тел. 32-683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Кирова,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ДЕР N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ПРОИЗВОДСТВА ЗЕМЛЯНЫХ РАБОТ НА ТЕРРИТОР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СОР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ставителю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,  _____________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___   ______________________________________ __________________________________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ается производство работ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_________________________________________ ____ _____________________________________________________________________________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наименование и местонахождение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гласованному со службами города: Сорский филиал ГУП «Хакресводоканал»,   ООО «Межрайонные распределительные электрические сети», ООО «РИФ», ООО ПСК “Лагуна”, Сорский филиал ЛТЦ ОАО “Ростелеком”, </w:t>
      </w:r>
      <w:r>
        <w:rPr>
          <w:rFonts w:cs="Times New Roman" w:ascii="Times New Roman" w:hAnsi="Times New Roman"/>
          <w:b/>
          <w:sz w:val="24"/>
          <w:szCs w:val="24"/>
        </w:rPr>
        <w:t>ОГИБДД МО МВД России “Усть-Абаканский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ые условия работ: в соответствии с согласованиями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Я, __________</w:t>
      </w:r>
      <w:r>
        <w:rPr>
          <w:rFonts w:cs="Times New Roman" w:ascii="Times New Roman" w:hAnsi="Times New Roman"/>
          <w:sz w:val="24"/>
          <w:szCs w:val="24"/>
        </w:rPr>
        <w:t xml:space="preserve"> обязуюсь соблюдать строительные нормы при производстве земляных работ, указанные в ордере, срок окончания  и  условия,  график работ и за 2 дня до окончания срока действия  ордера  сообщить  о  готовности его закрытия или прибыть для продления, и подтверждаю, что данный объект полностью обеспечен необходимыми материалами, рабочей силой, типовыми  ограждениями  и проектно-сметной документаци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   невыполнение   обязательства   по  настоящему  ордеру несу установленную законодательством ответственность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ветственный за производство работ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 "         20  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организации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оизводство работ разрешено: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главы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Сорска                               _________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 Управления ЖКХ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Сорск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а территории объекта после проведения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 ____________ 20__ г.                               г. Сор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Управления ЖКХ муниципального образования город Сорск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и участии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организация, должность, Ф.И.О., телефо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ли  осмотр  состояния  территории объекта после провед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емляных  работ согласно разрешению N __________ от 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результате осмотра установлено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объект, ед. изм. (кв. м, п/м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воды: 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али: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eastAsia="Times New Roman" w:cs="Times New Roman"/>
      <w:b/>
      <w:bC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TextNPA">
    <w:name w:val="Text NPA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rFonts w:eastAsia="Calibri"/>
      <w:sz w:val="26"/>
      <w:szCs w:val="26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2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70679C93CBF38FD68EF06ED1C2B0CF5587CC9903815716B738FFAA7A90F45B195FA8D78C1541948065DVBE9C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mailto:asorsk@bk.ru" TargetMode="External"/><Relationship Id="rId5" Type="http://schemas.openxmlformats.org/officeDocument/2006/relationships/hyperlink" Target="consultantplus://offline/ref=7835B5F23C0B76E792E4E44CEF727BE5381928CBEC770E8FB25683nAy3C" TargetMode="External"/><Relationship Id="rId6" Type="http://schemas.openxmlformats.org/officeDocument/2006/relationships/hyperlink" Target="consultantplus://offline/ref=7835B5F23C0B76E792E4E44CEF727BE53B132DC7E222598DE3038DA6EEn2y3C" TargetMode="External"/><Relationship Id="rId7" Type="http://schemas.openxmlformats.org/officeDocument/2006/relationships/hyperlink" Target="consultantplus://offline/ref=7835B5F23C0B76E792E4E44CEF727BE53B112CCFE224598DE3038DA6EEn2y3C" TargetMode="External"/><Relationship Id="rId8" Type="http://schemas.openxmlformats.org/officeDocument/2006/relationships/hyperlink" Target="consultantplus://offline/ref=7835B5F23C0B76E792E4E44CEF727BE53B132DC9E722598DE3038DA6EE23D5AA440F4A2C9B8C38C5n0y0C" TargetMode="External"/><Relationship Id="rId9" Type="http://schemas.openxmlformats.org/officeDocument/2006/relationships/hyperlink" Target="consultantplus://offline/ref=7835B5F23C0B76E792E4E44CEF727BE53B132DC6E620598DE3038DA6EE23D5AA440F4A2C9B8C39CAn0y4C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http://www.pgu.r-19.ru/" TargetMode="External"/><Relationship Id="rId12" Type="http://schemas.openxmlformats.org/officeDocument/2006/relationships/hyperlink" Target="consultantplus://offline/ref=D8370B1301C94926412817EBA91244AC4D19370B56490F87B158483CE85C33D8232DAE4272CFACA706DFE7cA2BD" TargetMode="External"/><Relationship Id="rId13" Type="http://schemas.openxmlformats.org/officeDocument/2006/relationships/hyperlink" Target="consultantplus://offline/ref=D8370B1301C94926412817EBA91244AC4D19370B56490F87B158483CE85C33D8232DAE4272CFACA706DFE1cA2FD" TargetMode="External"/><Relationship Id="rId14" Type="http://schemas.openxmlformats.org/officeDocument/2006/relationships/hyperlink" Target="consultantplus://offline/ref=827CBA8380234ACE9C67E44CCB52AAE2F8AA106CF3271EB1802D1196894206B3B605EE0B1D40C4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03:42:00Z</dcterms:created>
  <dc:creator>Промышленность2</dc:creator>
  <dc:description/>
  <cp:keywords/>
  <dc:language>en-US</dc:language>
  <cp:lastModifiedBy>User</cp:lastModifiedBy>
  <cp:lastPrinted>2013-01-11T13:39:00Z</cp:lastPrinted>
  <dcterms:modified xsi:type="dcterms:W3CDTF">2013-01-29T06:56:00Z</dcterms:modified>
  <cp:revision>422</cp:revision>
  <dc:subject/>
  <dc:title>Муниципальное образование «Смидовичский муниципальный район»</dc:title>
</cp:coreProperties>
</file>