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</w:rPr>
        <w:t>УТВЕЖДЕН___________________</w:t>
      </w:r>
    </w:p>
    <w:p>
      <w:pPr>
        <w:pStyle w:val="Normal"/>
        <w:spacing w:lineRule="auto" w:line="240" w:before="0" w:after="0"/>
        <w:ind w:left="4961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</w:rPr>
        <w:t xml:space="preserve">Приказом № </w:t>
      </w:r>
      <w:r>
        <w:rPr>
          <w:rStyle w:val="StrongEmphasis"/>
          <w:rFonts w:cs="Times New Roman" w:ascii="Times New Roman" w:hAnsi="Times New Roman"/>
          <w:b w:val="false"/>
          <w:lang w:val="en-US"/>
        </w:rPr>
        <w:t>39/</w:t>
      </w:r>
      <w:r>
        <w:rPr>
          <w:rStyle w:val="StrongEmphasis"/>
          <w:rFonts w:cs="Times New Roman" w:ascii="Times New Roman" w:hAnsi="Times New Roman"/>
          <w:b w:val="false"/>
        </w:rPr>
        <w:t>кб</w:t>
      </w:r>
    </w:p>
    <w:p>
      <w:pPr>
        <w:pStyle w:val="Normal"/>
        <w:spacing w:lineRule="auto" w:line="240" w:before="0" w:after="0"/>
        <w:ind w:left="4961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</w:rPr>
        <w:t xml:space="preserve">от 27.03.2013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  предоставлению муниципальной  услуг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едоставление  общедоступного и бесплатного начального общего, основного общего, среднего (полного) общего образования»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 w:before="0" w:after="0"/>
        <w:ind w:left="550" w:right="98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1. Порядок предоставления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е общедоступного и бесплатного начального общего, основного общего, среднего (полного) общего образования» </w:t>
      </w:r>
      <w:r>
        <w:rPr>
          <w:rFonts w:cs="Times New Roman" w:ascii="Times New Roman" w:hAnsi="Times New Roman"/>
          <w:sz w:val="26"/>
          <w:szCs w:val="26"/>
        </w:rPr>
        <w:t xml:space="preserve">(далее - Порядок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left="55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Наименование муниципальной услуги - 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 общедоступного и бесплатного начального общего, основного общего образования по основным общеобразовательным программа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Разработчик Порядка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тственный за организацию предоставления муниципальной услуги - </w:t>
      </w:r>
      <w:r>
        <w:rPr>
          <w:rFonts w:cs="Times New Roman" w:ascii="Times New Roman" w:hAnsi="Times New Roman"/>
          <w:sz w:val="26"/>
          <w:szCs w:val="26"/>
        </w:rPr>
        <w:t>Муниципальном бюджетном  общеобразовательном учреждение Сорская основная общеобразовательная школа №2 им. Толстихиной Ю.Н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непосредственно регулирующих исполнение муниципальной услуги:</w:t>
      </w:r>
    </w:p>
    <w:p>
      <w:pPr>
        <w:pStyle w:val="Style15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Постановление Главного государственного санитарного врача РФ от 29.12.2010 г.       № 189 «О введении в действие санитарно-эпидемиологических правил и нормативов СанПиН 2.4.2.2821-10 «Гигиенические требования к условиям обучения в общеобразовательных учреждениях» 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ind w:left="55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5. В ходе предоставления муниципальной услуги осуществляется взаимодействие учреждений с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Отделом образования администрации г.Сорск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Министерством образования и науки Республики Хакасия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Комиссией по делам несовершеннолетних и защите их прав администрации  г.Сорск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  до достижения ими возраста восемнадцати лет. 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Требования к порядку 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1. Порядок информирования о правилах предоставления муниципальной услуги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>2.1.1. Сведения о месте нахождения образовательных учреждений, номера телефонов для справок размещены в образовательном учреждении. Информация о месте нахождения, номера телефонов для справок, адрес электронной почты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43"/>
        <w:gridCol w:w="2024"/>
        <w:gridCol w:w="2787"/>
        <w:gridCol w:w="193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о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и.о.директора, телефон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 основная  общеобразовательная школа № 2 им. Толстихиной Ю.Н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Х, г. Сорск</w:t>
            </w:r>
          </w:p>
          <w:p>
            <w:pPr>
              <w:pStyle w:val="Normal"/>
              <w:spacing w:lineRule="auto" w:line="240" w:before="0" w:after="0"/>
              <w:ind w:left="5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50 лет Октября, д.3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rsk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ь Валерь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-39032)24-867</w:t>
            </w:r>
          </w:p>
        </w:tc>
      </w:tr>
    </w:tbl>
    <w:p>
      <w:pPr>
        <w:pStyle w:val="Normal"/>
        <w:spacing w:lineRule="auto" w:line="240" w:before="0" w:after="0"/>
        <w:ind w:left="5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0" w:firstLine="709"/>
        <w:jc w:val="both"/>
        <w:rPr>
          <w:rFonts w:ascii="Times New Roman" w:hAnsi="Times New Roman" w:eastAsia="Lucida Sans Unicode" w:cs="Times New Roman"/>
          <w:sz w:val="26"/>
          <w:szCs w:val="26"/>
          <w:lang w:val="en-US" w:eastAsia="en-US" w:bidi="en-US"/>
        </w:rPr>
      </w:pPr>
      <w:r>
        <w:rPr>
          <w:rFonts w:eastAsia="Lucida Sans Unicode" w:cs="Times New Roman" w:ascii="Times New Roman" w:hAnsi="Times New Roman"/>
          <w:sz w:val="26"/>
          <w:szCs w:val="26"/>
          <w:lang w:val="en-US" w:eastAsia="en-US"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eastAsia="Lucida Sans Unicode" w:cs="Times New Roman"/>
          <w:sz w:val="26"/>
          <w:szCs w:val="26"/>
          <w:lang w:val="en-US" w:eastAsia="en-US" w:bidi="en-US"/>
        </w:rPr>
      </w:pPr>
      <w:r>
        <w:rPr>
          <w:rFonts w:eastAsia="Lucida Sans Unicode" w:cs="Times New Roman" w:ascii="Times New Roman" w:hAnsi="Times New Roman"/>
          <w:sz w:val="26"/>
          <w:szCs w:val="26"/>
          <w:lang w:val="en-US" w:eastAsia="en-US"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.1.3. Информационное обеспечение по предоставлению муниципальной услуги осуществляется   муниципальным бюджетным образовательным учреждением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   муниципального бюджетного образовательного учреждения Сорская ООШ №2 имени Толстихиной Ю.Н.: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адрес:  655111, Республика Хакасия, г. Сорск, ул. 50 лет Октября, д.36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:   655111, Республика Хакасия, г. Сорск, ул. 50 лет Октября, д.36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тветах на телефонные звонки и устные обращения представители администрации 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нформирование о ходе осуществления муниципальной услуги проводится руководителем образовательного учрежде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исьменные обращения рассматриваются специалистами с учетом времени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1.4. Если информация, полученная в муниципальном общеобразовательном учреждении,  не удовлетворяет гражданина, то он вправе в письменном виде  или устно обратиться в адрес руководителя отдела образования администрации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дивидуальное информиров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5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5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2.1. Срок непосредственного предоставления муниципальной услуги – с момента зачисления в муниципальное общеобразовательное учреждение на период нормативных сроков освоения основных образовательных программ начального общего, основного общего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5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2.2. Срок прохождения отдельных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муниципального общеобразовательного учреждения принимает от гражданина  документы  для получения муниципальной услуги: заявление о приеме в муниципальное общеобразовательное учреждение, к заявлению о приеме в муниципальное общеобразовательное учреждение прилагаются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ая карта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е дело учащегося (для приема в 1 класс - свидетельство о рождении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2.3. Время ожидания гражданина при подаче документов для получения муниципальной  услуги  у  сотрудника муниципального общеобразовательного учреждения не должно превышать 15 минут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2.4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2.5. Гражданину, подавшему заявление (Приложение № 2) о приеме в муниципальное общеобразовательное учреждение, выдается контрольный талон о получении документов с указанием их перечн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2.6. Датой принятия к рассмотрению заявления о приеме в муниципальное общеобразовательное учреждение  и прилагаемых документов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2.7. Решение о зачислении в муниципальное общеобразовательное учреждение должно быть принято по результатам рассмотрения заявления о приеме в муниципальное общеобразовательное учреждение и иных представленных гражданином документов до 30 августа каждого года для учащихся 1  класса, для поступивших в течение учебного года – в день обращения.    </w:t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 приема детей в муниципаль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26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3.1. Срок подачи заявления в муниципальное общеобразовательное учреждение устанавливает обще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 класса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и период аттестации в форме единого государственного экзамена для обучающихся 11 класс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3.2. Копии документов должны быть заверены в установленном порядке или могут заверяться работником муниципального общеобразовательного учреждения при сличении их с оригиналом.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3.3. Направление детей в специальные (коррекционные) образовательные учреждения I-VIII вида и в коррекционные классы осуществляется только с согласия родителей (законных представителей) на основании заключения психолого-медико-педагогической комиссии (ПМПК). </w:t>
      </w:r>
      <w:bookmarkStart w:id="1" w:name="sub_29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3.4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bookmarkEnd w:id="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3.5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3.6. Перевод и прием обучающегося, достигшего возраста пятнадцати лет,  в учебно-консультационный пункт осуществляется на основании получения согласия родителей (законных представителей) обучающегося,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4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отанным и утвержденным образовательным учреждением по согласованию с отделом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4.2. Помещение для оказания муниципальной услуги в общеобразовательных учреждениях должно соответствовать Санитарно-эпидемиологическим правилам (СанПиН 2.4.2.2821-10)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4.3. Количество обучающихся не должно превышать вместимости общеобразовательного учреждения, предусмотренной проектом, по которому построено или приспособлено здание. 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4.4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4.5. Площадь и использование кабинетов информатики должны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4.6. При наличии в здании учреждения учебных мастерских они должны использоваться по назначению. По согласованию с территориальным центром Роспотребнадзора они могут быть переоборудованы соответственно профилю общеобразовательного учреждения. По согласованию с территориальным центром Роспотребнадзора допускается их использование для внеклассных занятий по техническому творчеству и для работы обучающихся во внеурочное время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7. 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8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9. Кабинеты физики и химии должны быть оборудованы специальными демонстрационными столами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.10. Ла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11. Оборудование кабинетов информатики должно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12. Площади спортивных залов приняты 9х18 м, 12х24 м, 18х30 м при высоте не менее 6м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13. При спортивных залах должны быть предусмотрены снарядные, площадью 16-32 кв.м в зависимости от площади спортзала; отдельные раздевальные для мальчиков и девочек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4.14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 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15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оответствие СанПиН 2.4.2. 2821-10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Требования к предоставлению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5.1. 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Административные процед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1. Процесс получения муниципальной услуги включает в себя ряд процедур, блок – схема которых  приведена в Приложении № 1 настоящего Поряд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2.Прием документов от граждан  для приема в муниципальное общеобразовательное учрежде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приема детей в муниципальное бюджет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3.2.1. Сотрудником муниципального общеобразовательного бюджетного учреждения лично производится  прием от граждан полного пакета документов,  необходимых для  приема в  муниципальное общеобразовательное учреждение (в соответствии с пунктом 2.2. настоящего Порядка)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3.2.2. В ходе приема документов от граждан сотрудник  муниципального бюджетного общеобразовательного учреждения  осуществляет проверку представленных документов,   наличия всех необходимых документов для  приема в муниципальное общеобразовательное учреждение, в соответствии с перечнем.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3. Рассмотрение принятого  заявления и представленных документов производится на заседании приемной комиссии муниципального бюджетного общеобразовательного учреждения не позднее 30 августа каждого года  для учащихся 1  класса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3.  Результатом  является  прием ребенка в муниципальное общеобразовательное учреждение и внесение соответствующей записи в алфавитную книгу данного учреждения, либо отказ в приеме.      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 календарного года (при приеме в 1 класс), а также противопоказания по состоянию здоровья. По заявлению родителей (законных представителей) Учреждение вправе разрешить прием детей в образовательное учреждение для обучения в более раннем возраст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бюджетного общеобразовательного учреждения может отказать гражданам, не проживающим на территории, закрепленной за общеобразовательным учреждением, в приеме их детей в первый класс только по причине отсутствия свободных мест в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3.1. Прием учащихся в  муниципальное бюджетное общеобразовательное учреждение оформляется  приказом директора: для зачисленных в 1 класс – не позднее 30 августа каждого года, для поступивших 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3.2. При зачислении ребенка в муниципальное бюджетное общеобразовательное учреждение руководитель обязан ознакомить родителей (законных представителей) с Уставом 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3.3. На каждого ребенка, принятого в муниципальное общеобразовательное учреждение, заводится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4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      Ответственный за оказание муниципальной услуги – директор образовательного учреждения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1. 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чального общего, основного общего образования и</w:t>
      </w:r>
      <w:r>
        <w:rPr>
          <w:rFonts w:cs="Times New Roman" w:ascii="Times New Roman" w:hAnsi="Times New Roman"/>
          <w:sz w:val="26"/>
          <w:szCs w:val="26"/>
        </w:rPr>
        <w:t xml:space="preserve"> среднего (полного) общего образования. Основные общеобразовательные 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чального общего, основного общего и</w:t>
      </w:r>
      <w:r>
        <w:rPr>
          <w:rFonts w:cs="Times New Roman" w:ascii="Times New Roman" w:hAnsi="Times New Roman"/>
          <w:sz w:val="26"/>
          <w:szCs w:val="26"/>
        </w:rPr>
        <w:t xml:space="preserve"> среднего (полного) обще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3.4.2. Организация образовательного процесса в образовательном бюджетном учреждении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3.4.3. О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4. 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х правил и норматив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5. </w:t>
      </w:r>
      <w:r>
        <w:rPr>
          <w:rFonts w:cs="Times New Roman" w:ascii="Times New Roman" w:hAnsi="Times New Roman"/>
          <w:sz w:val="26"/>
          <w:szCs w:val="26"/>
        </w:rPr>
        <w:t>Предоставляемая муниципальная услуга должна соответствовать требованиям, установленным стандартом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50" w:right="98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6. Освоение образовательных программ основного общего и среднего (полного) общего образования завершается обязательной государственной (итоговой) аттестацией обучающихс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50"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7. Результатами предоставления муниципальной услуги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иказ о зачислении несовершеннолетнего ребенка в муниципальное общеобразовательное учреждение и организация обучения до получения  обязательного обще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- Лицам, прошедшим государственную (итоговую) аттестацию образовательные учреждения, имеющие государственную аккредитацию, выдают документы государственного образца об уровне образования, заверяемые печатью соответствующего образователь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 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еудовлетворительные результаты, выдается справка установленного образца об обучении в 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1. Мероприятие по контролю за предоставлением муниципальной услуги проводятся в</w:t>
      </w:r>
      <w:r>
        <w:rPr>
          <w:rFonts w:cs="Times New Roman" w:ascii="Times New Roman" w:hAnsi="Times New Roman"/>
          <w:iCs/>
          <w:sz w:val="26"/>
          <w:szCs w:val="26"/>
        </w:rPr>
        <w:t xml:space="preserve"> форме </w:t>
      </w:r>
      <w:r>
        <w:rPr>
          <w:rFonts w:cs="Times New Roman" w:ascii="Times New Roman" w:hAnsi="Times New Roman"/>
          <w:sz w:val="26"/>
          <w:szCs w:val="26"/>
        </w:rPr>
        <w:t xml:space="preserve">инспекционных </w:t>
      </w:r>
      <w:r>
        <w:rPr>
          <w:rFonts w:cs="Times New Roman" w:ascii="Times New Roman" w:hAnsi="Times New Roman"/>
          <w:iCs/>
          <w:sz w:val="26"/>
          <w:szCs w:val="26"/>
        </w:rPr>
        <w:t>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 xml:space="preserve">4.2. </w:t>
      </w:r>
      <w:r>
        <w:rPr>
          <w:rFonts w:cs="Times New Roman" w:ascii="Times New Roman" w:hAnsi="Times New Roman"/>
          <w:sz w:val="26"/>
          <w:szCs w:val="26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 xml:space="preserve">4.2.1. </w:t>
      </w:r>
      <w:r>
        <w:rPr>
          <w:rFonts w:cs="Times New Roman" w:ascii="Times New Roman" w:hAnsi="Times New Roman"/>
          <w:sz w:val="26"/>
          <w:szCs w:val="26"/>
        </w:rPr>
        <w:t>Плановые проверки проводятся в соответствии с планом основных мероприятий отдела образования администрации  г.Сорск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2. Оперативные проверки проводятся в случае поступления в отдел образования администрации г.Сорск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4.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предоставлением муниципальной услуги по обеспечению гражданам общедоступного и бесплатного   начального общего, основного общего, образования осуществляется специалистом отдела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4.4.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проверки отделом образования администрации  г.Сорск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К проверкам могут привлекаться работники отдела образования администрации г. Сорск,  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местного самоуправления,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"/>
          <w:sz w:val="26"/>
          <w:szCs w:val="26"/>
        </w:rPr>
        <w:t>работники образовательных учреждений, методических служб, прошедшие соответствующую подготовку, а также других</w:t>
      </w:r>
      <w:r>
        <w:rPr>
          <w:rFonts w:cs="Times New Roman" w:ascii="Times New Roman" w:hAnsi="Times New Roman"/>
          <w:sz w:val="26"/>
          <w:szCs w:val="26"/>
        </w:rPr>
        <w:t xml:space="preserve"> служб, осуществляющих функции контроля и надзора на территории  г. 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последнего планового мероприятия по контролю в отношении данной организации или муниципального органа управления образов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ензия на право ведения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государственной аккредит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регламентирующие структуру управления деятельностью уч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прием в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осуществление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отчисление обучающихся из учреждения, перевод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осуществление текущего контроля успеваемости, промежуточной и итоговой аттестаци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регламентирующие деятельность общественных (в том числе детских и молодежных) организаций (объединений), не запрещенную зако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spacing w:lineRule="auto" w:line="240" w:before="0" w:after="0"/>
        <w:ind w:left="55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локальные акты, изданные в пределах компетенции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Контроль осуществляется на основании приказа руководителя отдела образования администрации г. Сорс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9. Результаты проверки предоставления муниципальной услуги по обеспечению общедоступного и бесплатного   начального общего, основного общего образования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10.1. 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5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Порядок обжалования действия (бездействия) и решений, осуществляем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ого общеобразовательного учреждения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муниципального образования или главы города Сорска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  Директор муниципального бюджетного общеобразовательного учреждения или уполномоченный им работник проводят личный прием заявите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1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в жалобе в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ложение  1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муниципальной услуги</w:t>
      </w:r>
    </w:p>
    <w:p>
      <w:pPr>
        <w:pStyle w:val="Normal"/>
        <w:suppressAutoHyphens w:val="true"/>
        <w:ind w:left="6372" w:firstLine="72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родителями (законными представителями)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документов от граждан  для приема в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принятого  заявления и представленных документов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 о приеме в данное муниципальное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образовательного процесса в образовательном учреждении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сударственная (итоговая) аттестация обучающихс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ам, прошедшим государственную (итоговую) аттестацию, образовательные учреждения (имеющие государственную аккредитацию) выдают документы государственного образца об уровне образования, заверяемые печатью соответствующего образовательного учреждения.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а государственной (итоговой) аттестации  неудовлетворительные результаты, выдается справка установленного образца об обучении в образовательном учреждении.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 2                                                                                                                            к Порядку предоставления муниципальной услуги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 родителей (законных представителей) о приеме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Директору </w:t>
      </w:r>
    </w:p>
    <w:p>
      <w:pPr>
        <w:pStyle w:val="Normal"/>
        <w:suppressAutoHyphens w:val="true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uppressAutoHyphens w:val="true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учреждения)</w:t>
      </w:r>
    </w:p>
    <w:p>
      <w:pPr>
        <w:pStyle w:val="Normal"/>
        <w:suppressAutoHyphens w:val="true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Фамилия И.О. директора)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одителя (законного представителя) 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   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Фамилия Имя Отчество)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регистрации:</w:t>
      </w:r>
    </w:p>
    <w:p>
      <w:pPr>
        <w:pStyle w:val="Normal"/>
        <w:suppressAutoHyphens w:val="true"/>
        <w:ind w:left="4248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:                                                              </w:t>
      </w:r>
    </w:p>
    <w:p>
      <w:pPr>
        <w:pStyle w:val="Normal"/>
        <w:suppressAutoHyphens w:val="true"/>
        <w:ind w:left="4248" w:firstLine="708"/>
        <w:rPr/>
      </w:pPr>
      <w:r>
        <w:rPr>
          <w:rFonts w:cs="Times New Roman" w:ascii="Times New Roman" w:hAnsi="Times New Roman"/>
          <w:sz w:val="26"/>
          <w:szCs w:val="26"/>
        </w:rPr>
        <w:t>Паспорт:    серия ____№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>Выдан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 А Я В Л Е Н И 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инять моего ребенка (сына, дочь)________________________________________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в____________________класс Вашей школы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ил(а)______классов школы №__________ Изучал(а)___________________язык. (При приеме в 1-й класс не заполняется)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 Уставом, лицензией, свидетельством об аккредитации и другими документами________________________________________________ознакомлен(а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учреждения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                                                    «____»_________________20____года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подпись)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2"/>
    <w:qFormat/>
    <w:rPr/>
  </w:style>
  <w:style w:type="character" w:styleId="S5">
    <w:name w:val="s5"/>
    <w:basedOn w:val="Style12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09:00Z</dcterms:created>
  <dc:creator>Admin</dc:creator>
  <dc:description/>
  <cp:keywords/>
  <dc:language>en-US</dc:language>
  <cp:lastModifiedBy>Мунуслуги</cp:lastModifiedBy>
  <cp:lastPrinted>2013-04-15T04:12:00Z</cp:lastPrinted>
  <dcterms:modified xsi:type="dcterms:W3CDTF">2013-06-11T03:04:00Z</dcterms:modified>
  <cp:revision>25</cp:revision>
  <dc:subject/>
  <dc:title/>
</cp:coreProperties>
</file>