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right"/>
        <w:rPr/>
      </w:pPr>
      <w:r>
        <w:rPr>
          <w:rStyle w:val="StrongEmphasis"/>
          <w:b w:val="false"/>
          <w:bCs w:val="false"/>
          <w:spacing w:val="-14"/>
          <w:sz w:val="26"/>
          <w:szCs w:val="26"/>
        </w:rPr>
        <w:t>УТВЕРЖДЕНО _____________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Приказом №  2/6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от  22.01..2013 г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Предоставление бесплатного одноразового питания детям из малообеспеченных семей  в муниципальных образовательных учреждениях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полож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 Наименование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униципальная услуга  « Предоставление бесплатного одноразового питания детям из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алообеспеченных семей  в муниципальных образовательных учреждениях» ( далее -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ая усл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 Наименование учреждения, предоставляющего муниципальную услугу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Муниципальная услуга предоставляется муниципальным бюджетным общеобразовательным учреждением Сорская средняя общеобразовательная школа № 3с УИОП, реализующим основную программу общего образования (далее – муниципальное бюджетное общеобразовательное  учреждение). </w:t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При предоставлении  муниципальной услуги осуществляется взаимодействие с отделом образования администрации города Сорск ( далее - отдел образования) ( место нахождения и почтовый адрес: город Сорск, ул. 50 лет Окиября,42, телефон 32-002, режим работы: понедельник – пятница- 08.00-17.00, перерыв на обед с12.00 до 13.00 ч).</w:t>
      </w:r>
    </w:p>
    <w:p>
      <w:pPr>
        <w:pStyle w:val="Normal"/>
        <w:numPr>
          <w:ilvl w:val="1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непосредственно регулирующие предоставление муниципальной услуг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Федеральный закон от 06.10.2003 №131 ФЗ «Об общих принципах организаци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естного самоуправления 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он Российской Федерации от 10.07.1992 № 3266-1 «Об образовании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каз Президента Российской Федерации от 05.05.1992 №431 «О мерах социальной поддержки многодетных семей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ного государственного санитарного  врача Российской Федерации  от 23.07.2008 №45 «Об утверждении СанПиН 2.4.5.2409-08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 главы муниципального образования город Сорск  №461 от 05.10.2010   «Об утверждении муниципальной целевой программы «Школьное питание на  2011-2013»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4. Описание результата предоставления муниципальной услуги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ечным результатом муниципальной услуги являю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права на получение бесплатного одноразового питания детям из малообеспеченных семей в  муниципальных общеобразовательных учреждениях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получателей муниципальной услуг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авом на получение муниципальной услуги обладают родители (законные представители) обучающегося из малообеспеченной семь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2.  Требования к порядку предоставления муниципальной услуг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2.1.1 Информация о порядке предоставления муниципальной услуги предоставляется непосредственно муниципальным бюджетным общеобразовательным учреждением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 нахождения, почтовые адреса, контактные телефоны  муниципального общеобразовательного бюджетного учреждения, предоставляющего муниципальную услугу, указаны в приложении 1 к настоящему порядку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формация о порядке предоставления муниципальной услуги содержится на официальном сайте Администрации города ( далее- Сайт)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Сайте размещается информация о месте  нахождения, графике работы, почтовом адресе, адресе электронной почты, графике работы муниципального бюджетного общеобразовательного учреждения, перечне необходимых для предоставления муниципальной  услуги документов, тексте административного порядка, порядке обжалования действий и решений работнико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письменному обращению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телефону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электронной почт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 предоставлении информации в ходе  личного приема или по телефону работники подробно и в вежливой форме информируют заявителей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 месте нахождения, почтовом адресе, режиме работы, работниках Учреждения, ответственных за предоставление муниципальной услуги, номерах телефонов  и номерах кабинето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 порядке и сроках предоставления муниципальной услуг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о порядке обжалования действий , а так же решений работников Учрежде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Максимальное время личного приема – 15 минут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График приема посетителей в муниципальном бюджетном    общеобразовательном учреждении для проведения консультаций, приема документов для предоставления муниципальной услуги по предоставлению права получения бесплатного одноразового питания детям из малообеспеченных семей  в муниципальных общеобразовательных учреждения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торник – пятница, время с 8.00-17.00, обед 12.00-13.00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Если работник  муниципального общеобразовательного учреждения, осуществляющий прием  и консультирование, не может дать ответ самостоятельно  либо подготовка требует времени, он обязан предложить родителю (законному представителю) обучающегося один из вариантов  дальнейших действий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изложить суть обращений в письменной форме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значить другое, удобное время для посетителя  для консультаци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дать консультацию в двухдневный срок по телефон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консультирования не более 15 ми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вет на телефонный звонок должен начинаться с информации о наименовании учреждения, фамилии, имени, отчестве  и должности работника, принявшего телефонный звонок. Максимальное время ответа на телефонный звонок – 10 мину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работника ответить  на поставленные вопросы, телефонный звонок должен быть переадресован на другого работник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исьменное обращение заявителя рассматривается  работниками с учетом времени, необходимого для подготовки ответа, в срок, не превышающий 5-10 дней со дня регистрации письменного  обращения. К обращениям, поступившим по электронной почте, применяется порядок, предусмотренный для рассмотрения письменных  обращени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2.2. Сроки предоставления муниципальной услуги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рок предоставления муниципальной услуги составляет не более 20 дней со дня подачи заявления. В целях создания оптимальных условий  для оформления родителями (законными представителями) обучающихся муниципальных общеобразовательных учреждений бесплатного питания  до конца текущего  учебного года  и предоставления времени для сбора документов, подтверждающих  категорию семьи, питание обучающихся из малообеспеченных  семей организуется в течение сентября- октября следующего года  по спискам, действовавшим  в течение предыдущего учебного года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гистрация в журнале о предоставлении права получения бесплатного  одноразового питания детям из малообеспеченных семей в муниципальном общеобразовательном учреждении (приложение 4 к порядку) производится в течение 5 минут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щее время  ожидания в очереди при подаче документов не должно превышать 15 минут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ая услуга может быть приостановлена  на срок до 30 календарных дней в случае непредоставления полного пакета документов заявителем, предусмотренного разделом 2.5. административного регламента, и возобновлена с момента подачи  данных документо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3 Перечень оснований для отказа  или приостановки предоставления муниципальной услуги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предоставлении муниципальной услуги отказывается в случаях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если семья обучающегося не относится к категории малообеспеченной семьи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если  не предоставлен полный пакет документов, предусмотренный разделом 2.5 настоящего административного порядка, предоставление муниципальной услуги приостанавливается муниципальным общеобразовательным учреждением  на срок не более 30 дней со дня регистрации обращения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лучае истечения срока приостановки предоставления муниципальной услуги оформляется отказ в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аво  получения бесплатного одноразового питания обучающимся в муниципальном бюджетном общеобразовательном учреждении,  ежегодно подтверждается родителем (законным представителем)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аво  получения бесплатного одноразового питания обучающегося в муниципальном бюджетном общеобразовательном учреждении, предоставляется на период  соответствующего основа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лучае утраты  родителями (законными представителями) оснований для  предоставления права  получения муниципальной услуги, родители ( законные представители ) обязаны уведомить об этом руководителя  образовательного учреждения  в течение 10 рабочих дней  со дня утраты  оснований для льготы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одитель (законный представитель)  вправе отказаться от применения установленных льгот. Руководитель муниципального общеобразовательного учреждения вправе производить проверку оснований для предоставления права получения бесплатного одноразового питания  обучающегося, на которые ссылается родитель ( законный представитель). В случае выявления  недостоверных сведений , представленных родителями ( законными представителями) для подтверждения права  получения бесплатного питания, муниципальное общеобразовательное учреждение вправе обратиться   в суд  за защитой своих прав 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каз родителю (законному представителю)  в приеме документов не допускаетс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4  Требования к местам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</w:t>
        <w:tab/>
        <w:t xml:space="preserve">2.4.1.  Требования   к размещению и оформлению помещений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мещения для предоставления муниципальной услуги  включают места для ожидания, информирования, приема заявите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мещения должны соответствовать санитарно- эпидемиологическим правилам и нормативам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</w:t>
        <w:tab/>
        <w:t>2.4.2 Требования к размещению  и оформлению визуальной, текстовой информ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нформация по вопросам предоставления муниципальной услуги предоставляется посредством размещения: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информационно- телекоммуникационных сетях общего пользования  ( в том числе на Сайте), публикации в средствах массовой информ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информационном стенде  в помещении  отдела образования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ом стенде размещается  следующая информация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а) текст административного порядка  с приложениям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блок- схема  и (или) краткое описание правил предоставления муниципальной услуги; сроки предоставления муниципальной услуги прохождения отдельных административных процедур; схема размещения работников  и режим приема заявлений; номера телефон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образцы заявлений и перечень необходимых для предоставления муниципальной   услуги документ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) порядок обжалования действий работников, а так же принимаемых ими решений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ля предоставления муниципальной услуги.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  <w:tab/>
        <w:t>2.4.3 Требования к местам информировани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а информирования, предназначенные для ознакомления заявителей  с информационными материалами, оборудуются информационными стендами. 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а для возможности оформления  документов оборудуются стульями, столами, обеспечиваются бланками заявлений и канцелярскими принадлежностями.</w:t>
      </w:r>
    </w:p>
    <w:p>
      <w:pPr>
        <w:pStyle w:val="Normal"/>
        <w:ind w:left="1248" w:firstLine="168"/>
        <w:jc w:val="both"/>
        <w:rPr/>
      </w:pPr>
      <w:r>
        <w:rPr>
          <w:sz w:val="26"/>
          <w:szCs w:val="26"/>
        </w:rPr>
        <w:t>2.4.4. Требования к местами для приема заявителей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Каждое рабочее место работников должно быть оборудовано  персональным компьютером   с возможностью доступа  к необходимым информационным базам данных, печатающим устройствам. Место для приема заявителей оборудуется столом, стулом, обеспечиваются  канцелярскими принадлежностями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5. Перечень документов, необходимых для предоставления муниципальной услуги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Для предоставления права получения бесплатного одноразового питания детям из малообеспеченных семей  в муниципальных общеобразовательных учреждениях, родитель (законный представитель) предоставляет в муниципальное бюджетное общеобразовательное учреждение, в котором обучается его ребенок, следующие документы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родителей ( законных представителей) обучающегося о предоставлении права ребенку получения бесплатного одноразового питания  в муниципальном бюджетном общеобразовательном  учреждении установленной формы ( Приложение 3)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справку  о признании семьи малообеспеченной Управлением социальной поддержки населения МО г. Сорск ;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документ заявителя;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копии свидетельства  о рождении (паспорта) обучающегося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 Заявление о предоставлении  права получения бесплатного одноразового питания детям из малообеспеченных семей  в муниципальных общеобразовательных учреждениях  заполняется родителем (законным представителем)  разборчиво, подписывается лично заявителем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ле внесения установленных данных   в журнал о предоставлении права получения   бесплатного одноразового питания детям из малообеспеченных семей  в муниципальном бюджетном общеобразовательном  учреждении, представленные документы  возвращаются заявителю ( кроме заявления )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6. Требования к предоставлению муниципальной  услуги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оставление муниципальной услуги осуществляется на безвозмездной  основе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3. Административные процедуры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последовательности прохождения процедуры предоставления муниципальной услуги представлено в виде блок-схемы в приложении 2 к настоящему порядк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рием и рассмотрение документов заявителя муниципальным общеобразовательным учреждением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Основанием для начала административной процедуры является обращение в муниципальное бюджетное общеобразовательное учреждение родителя (законного представителя) обучающегося с заявлением и документами, указанными в подразделе 2.5 настоящего административного порядка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Работник муниципального бюджетного общеобразовательного учреждения, осуществляющий прием, устанавливает личность заявителя, проверяя документ, удостоверяющий личность, затем принимает пакет документов у заявителя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Работник муниципального бюджетного общеобразовательного учреждения проводит рассмотрение документов:</w:t>
      </w:r>
    </w:p>
    <w:p>
      <w:pPr>
        <w:pStyle w:val="Normal"/>
        <w:numPr>
          <w:ilvl w:val="0"/>
          <w:numId w:val="6"/>
        </w:numPr>
        <w:ind w:left="540" w:firstLine="720"/>
        <w:jc w:val="both"/>
        <w:rPr/>
      </w:pPr>
      <w:r>
        <w:rPr>
          <w:sz w:val="26"/>
          <w:szCs w:val="26"/>
        </w:rPr>
        <w:t>проверяет наличие всех необходимых документов, исходя из соответствующего  перечня документов (подраздел 2.5 настоящего административного порядка);</w:t>
      </w:r>
    </w:p>
    <w:p>
      <w:pPr>
        <w:pStyle w:val="Normal"/>
        <w:numPr>
          <w:ilvl w:val="0"/>
          <w:numId w:val="6"/>
        </w:numPr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равильность заполнения заявления;</w:t>
      </w:r>
    </w:p>
    <w:p>
      <w:pPr>
        <w:pStyle w:val="Normal"/>
        <w:numPr>
          <w:ilvl w:val="0"/>
          <w:numId w:val="6"/>
        </w:numPr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ирует актуальность представленных документов в соответствии с требованиями к срокам их действительности;</w:t>
      </w:r>
    </w:p>
    <w:p>
      <w:pPr>
        <w:pStyle w:val="Normal"/>
        <w:numPr>
          <w:ilvl w:val="0"/>
          <w:numId w:val="6"/>
        </w:numPr>
        <w:ind w:left="540" w:firstLine="720"/>
        <w:jc w:val="both"/>
        <w:rPr/>
      </w:pPr>
      <w:r>
        <w:rPr>
          <w:sz w:val="26"/>
          <w:szCs w:val="26"/>
        </w:rPr>
        <w:t>проверяет соответствие представленных документов требованиям, установленным подразделом 2.5 настоящего административного порядка, удостоверяясь, что: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ксты документов написаны разборчиво;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а и отчества написаны полностью и соответствуют паспортным данным;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х нет подчисток, приписок, зачеркнутых слов и иных исправлений;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сполнены карандашом;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 xml:space="preserve">При установлении фактов отсутствия необходимых документов, несоответствия      представленных документов требованиям, указанным в подразделе 2.5 настоящего административного порядка, работник муниципального общеобразовательного учреждения, осуществляющий прием, уведомляет родителя (законного представителя) ребенка о наличии препятствий для рассмотрения вопроса о предоставлении права получения бесплатного одноразового питания обучающегося в муниципальном общеобразовательном учреждении, объясняет родителю (законному представителю) ребенка содержание выявленных недостатков в представленных документах. 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срок административной процедуры по приему и рассмотрению документов составляет 15 минут на одного заявителя.</w:t>
      </w:r>
    </w:p>
    <w:p>
      <w:pPr>
        <w:pStyle w:val="Normal"/>
        <w:numPr>
          <w:ilvl w:val="1"/>
          <w:numId w:val="3"/>
        </w:numPr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истрация в журнале о предоставлении права получения бесплатного одноразового питания детям из малообеспеченных семей в муниципальных общеобразовательных учреждениях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Основанием для начала административной процедуры является установление работником муниципального бюджетного общеобразовательного учреждения соответствия всех документов предъявляемым требованиям. Работник муниципального бюджетного  общеобразовательного учреждения, осуществляющий регистрацию, заносит в журнал о предоставлении права получения бесплатного одноразового питания детям из малообеспеченных семей в муниципальном общеобразовательном учреждении следующие сведения: порядковый номер, регистрационный номер, дату регистрации, Ф.И.О. ребенка, дату рождения ребенка, почтовый индекс, домашний адрес и телефон; Ф.И.О., место работы, должность родителей (законных представителей), контактный телефон, номер и дату документа уполномоченного органа о признании семьи малообеспеченной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й составляет 5 минут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В течение 3 дней заявление и документы передаются на рассмотрение в постоянно действующую комиссию муниципального бюджетного  общеобразовательного учреждени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3  Принятие решения о предоставлении права получения бесплатного одноразового питания ребенку из малообеспеченной семьи, либо информирование заявителя об отказе в предоставлении муниципальной услуги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предоставлении обучающимся общеобразовательного учреждения из малообеспеченных семей питания на бесплатной основе в общеобразовательном учреждении приказом общеобразовательного учреждения создается постоянно действующая комиссия, председателем которой является руководитель общеобразовательного учреждения. В состав комиссии в обязательном порядке входит заместитель руководителя общеобразовательного учреждения по учебно-воспитательной работе либо социальный педагог общеобразовательного учреждения, председатель родительского комитета общеобразовательного учреждения (по согласованию), а также иные работники общеобразовательного учреждения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По результатам рассмотрения заявления и приложенных к нему документов о предоставлении обучающимся общеобразовательного учреждения  из малообеспеченных семей питания на бесплатной основе и документов указанных в подразделе 2.5 административного порядка, вышеуказанная комиссия формирует список таких обучающихся. Питание на бесплатной основе предоставляется строго на адресной основе. Решение комиссии оформляется протоколом, который подписывается всеми членами комиссии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Решение комиссии об отказе в предоставлении права получения бесплатного одноразового питания обучающегося в муниципальном бюджетном общеобразовательном учреждении оформляется протоколом, который подписывается всеми членами комиссии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административной процедуры – 14 дней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и 1 дня после оформления протокола постоянно действующей комиссии заявитель информируется о принятом решении лично, либо выписка из протокола направляется с использованием почтовой связи. 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формы контроля за предоставлением муниципальной услуги</w:t>
      </w:r>
    </w:p>
    <w:p>
      <w:pPr>
        <w:pStyle w:val="Normal"/>
        <w:numPr>
          <w:ilvl w:val="1"/>
          <w:numId w:val="4"/>
        </w:numPr>
        <w:ind w:left="54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ники муниципального общеобразовательного  учреждения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порядке, за все действия (бездействие) и решения, принимаемые в ходе предоставления муниципальной услуги решения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сональная ответственность работников муниципального общеобразовательного учреждения закрепляется в их должностных инструкциях.</w:t>
      </w:r>
    </w:p>
    <w:p>
      <w:pPr>
        <w:pStyle w:val="Normal"/>
        <w:numPr>
          <w:ilvl w:val="1"/>
          <w:numId w:val="4"/>
        </w:numPr>
        <w:ind w:left="54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кущий контроль осуществляется директором муниципального бюджетного общеобразовательного учреждения в форме проверок соблюдения и исполнения работниками, участвующими в предоставлении муниципальной услуги, положений нормативных правовых актов и методических документов, определяющих порядок выполнения административных процедур, выявления и устранения нарушений прав заявителей, рассмотрения, принятия решений и подготовки ответов на обращения заявителей, содержащие жалобы на решения, действия (бездействие) работников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рка полноты и качества предоставления муниципальной услуги может носить плановый характер (осуществляется на основании планов работы), тематический   характер (проверка предоставления муниципальной услуги отдельным категориям получателей муниципальной услуги) и внеплановый характер (по конкретному  обращению получателей муниципальной услуги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5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 Заявители имеют право на обжалование действий (бездействия), решений, принятых работниками муниципального общеобразовательного учреждения во внесудебном или судебном порядке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  Заявитель имеет право обратиться с жалобой устно или направить письменную жалобу на имя директора муниципального бюджетного общеобразовательного учреждения, руководителя  отдела образования администрации муниципального образования или главы муниципального образования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3  Директор муниципального бюджетного  общеобразовательного учреждения или уполномоченный им работник проводят личный прием заявителей.</w:t>
      </w:r>
    </w:p>
    <w:p>
      <w:pPr>
        <w:pStyle w:val="Normal"/>
        <w:ind w:left="540" w:firstLine="709"/>
        <w:jc w:val="both"/>
        <w:rPr/>
      </w:pPr>
      <w:r>
        <w:rPr>
          <w:sz w:val="26"/>
          <w:szCs w:val="26"/>
        </w:rPr>
        <w:t>Личный прием заявителей осуществляется в приемные дни директора муниципального бюджетного общеобразовательного учреждения.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устной жалобы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</w:t>
      </w:r>
    </w:p>
    <w:p>
      <w:pPr>
        <w:pStyle w:val="Normal"/>
        <w:ind w:left="540" w:firstLine="709"/>
        <w:jc w:val="both"/>
        <w:rPr/>
      </w:pPr>
      <w:r>
        <w:rPr>
          <w:sz w:val="26"/>
          <w:szCs w:val="26"/>
        </w:rPr>
        <w:t>В случае если во время приема заявителя решение поставленных вопросов невозможно, то ответ дается в письменной форме в течение 15 дней со дня обращения заявителя.</w:t>
      </w:r>
    </w:p>
    <w:p>
      <w:pPr>
        <w:pStyle w:val="Normal"/>
        <w:ind w:left="540" w:firstLine="709"/>
        <w:jc w:val="both"/>
        <w:rPr/>
      </w:pPr>
      <w:r>
        <w:rPr>
          <w:sz w:val="26"/>
          <w:szCs w:val="26"/>
        </w:rPr>
        <w:t>5.4  При поступлении жалобы в письменной форме срок рассмотрения жалобы не должен превышать 15 дней со дня регистрации. В исключительных случаях, в том числе при принятии решения  о проведении проверки, а также в случаях направления запроса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срок рассмотрения документов и материалов может быть продлен, но не более чем на 15 дней, с одновременным информированием заявителя и указанием причин продления.</w:t>
      </w:r>
    </w:p>
    <w:p>
      <w:pPr>
        <w:pStyle w:val="Normal"/>
        <w:ind w:left="540" w:firstLine="709"/>
        <w:jc w:val="both"/>
        <w:rPr/>
      </w:pPr>
      <w:r>
        <w:rPr>
          <w:sz w:val="26"/>
          <w:szCs w:val="26"/>
        </w:rPr>
        <w:t>Заявитель в жалобе в обязательном порядке указывает наименование органа, в который направляется жалоба, либо Ф.И.О. соответствующего работника, либо должность работника, а также свои Ф.И.О., полное наименование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личную подпись и дату.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5  Жалобы заявителей, содержащие обжалование действий (бездействий) конкретных работников, не могут направляться этим лицам для рассмотрения и (или) ответа.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рядку предост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по предоставлению пра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лучения  бесплатного одноразового питания детя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 малообеспеченных семей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 xml:space="preserve">Информация о месте нахождения, номерах телефонов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для справок, адресах   электронной почты муниципального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 xml:space="preserve">бюджетного общеобразовательного учрежд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851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1560"/>
        <w:gridCol w:w="1842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 xml:space="preserve">Наименование муниципального бюджетного общеобразовательного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Фамилия, имя, отчество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Телефон/фа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Адрес  электронной  почты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eastAsia="ar-SA"/>
              </w:rPr>
              <w:t> E-mai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Адрес  сайта  ОУ http://www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БОУ «Сорская средняя общеобразовательная школа № 3 с УИО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Сорск, ул.Кирова 3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селова Наталья Афанас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(39033)26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shcola3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http://sosh3.oo-sorsk.ru/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contextualSpacing/>
        <w:rPr>
          <w:b/>
          <w:b/>
          <w:sz w:val="28"/>
          <w:szCs w:val="20"/>
          <w:lang w:val="en-US" w:eastAsia="ar-SA"/>
        </w:rPr>
      </w:pPr>
      <w:r>
        <w:rPr>
          <w:b/>
          <w:sz w:val="28"/>
          <w:szCs w:val="20"/>
          <w:lang w:val="en-US" w:eastAsia="ar-SA"/>
        </w:rPr>
      </w:r>
    </w:p>
    <w:p>
      <w:pPr>
        <w:pStyle w:val="Normal"/>
        <w:suppressAutoHyphens w:val="true"/>
        <w:spacing w:before="0" w:after="0"/>
        <w:ind w:firstLine="851"/>
        <w:contextualSpacing/>
        <w:jc w:val="center"/>
        <w:rPr>
          <w:b/>
          <w:b/>
          <w:sz w:val="28"/>
          <w:szCs w:val="20"/>
          <w:lang w:val="en-US" w:eastAsia="ar-SA"/>
        </w:rPr>
      </w:pPr>
      <w:r>
        <w:rPr>
          <w:b/>
          <w:sz w:val="28"/>
          <w:szCs w:val="20"/>
          <w:lang w:val="en-US" w:eastAsia="ar-SA"/>
        </w:rPr>
      </w:r>
    </w:p>
    <w:p>
      <w:pPr>
        <w:pStyle w:val="Normal"/>
        <w:ind w:left="180" w:hanging="0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к Порядку предост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й услуги по предоставлению пра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лучения  бесплатного одноразового питания детям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из малообеспеченных семей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ЛОК- СХЕМА </w:t>
      </w:r>
    </w:p>
    <w:p>
      <w:pPr>
        <w:pStyle w:val="Normal"/>
        <w:ind w:left="180" w:hanging="0"/>
        <w:jc w:val="center"/>
        <w:rPr/>
      </w:pPr>
      <w:r>
        <w:rPr>
          <w:sz w:val="26"/>
          <w:szCs w:val="26"/>
        </w:rPr>
        <w:t xml:space="preserve">предоставления муниципальной услуги                                                                                                          по предоставлению права получения  бесплатного одноразового питания детям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 малообеспеченных семе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докум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докум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в журнале о предоставлении права получения бесплатного одноразового питания детям из малообеспеченных семей  в муниципальном общеобразовательном учреждении  и выдача учетной карточки  родителям ( законным представителям ) о регистрации ребенка в журнале   о предоставлении права получения  бесплатного одноразового питания детям из малообеспеченных сем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заявителя об отказе  в предоставлении  муниципальной услуги либо решение о предоставлении муниципальной услуги</w:t>
            </w:r>
          </w:p>
        </w:tc>
      </w:tr>
    </w:tbl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рядку предост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по предоставлению пра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лучения  бесплатного одноразового питания детям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 малообеспеченных семей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Директору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ind w:left="180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наименование)       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ind w:left="180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ФИО заявителя)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оживающего по адресу: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ind w:left="180" w:hanging="0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Телефон: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шу предоставить право получение бесплатного одноразового питания  моему    ребенку________________________________________________________________</w:t>
      </w:r>
    </w:p>
    <w:p>
      <w:pPr>
        <w:pStyle w:val="Normal"/>
        <w:ind w:left="180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ИО обучающегося, дата рождения)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____________________ учебном году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«_____»_________________20___г.                                           ______________________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  <w:vertAlign w:val="superscript"/>
        </w:rPr>
        <w:t xml:space="preserve">                                                                         </w:t>
      </w:r>
      <w:r>
        <w:rPr>
          <w:sz w:val="26"/>
          <w:szCs w:val="26"/>
          <w:vertAlign w:val="superscript"/>
        </w:rPr>
        <w:t>(подпись заявителя)</w:t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предоставлению права получения  бесплат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дноразового питания детям из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алообеспеченных семей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права получения  бесплатного одноразового питания детям                                 из малообеспеченных семей 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197"/>
        <w:gridCol w:w="1600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арционный ном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регистарци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 ребе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чтовый адрес и домашний телефо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05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297"/>
        <w:gridCol w:w="1551"/>
        <w:gridCol w:w="1905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место работы , должность родител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визиты документа о признании семьи малообеспеченной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лучения учетной карточ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родителя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 законного  представителя) о получении  учетной карточки  родителями 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3:00Z</dcterms:created>
  <dc:creator>админ</dc:creator>
  <dc:description/>
  <cp:keywords/>
  <dc:language>en-US</dc:language>
  <cp:lastModifiedBy>Кристинчик</cp:lastModifiedBy>
  <cp:lastPrinted>2013-04-25T12:34:00Z</cp:lastPrinted>
  <dcterms:modified xsi:type="dcterms:W3CDTF">2013-06-03T12:58:00Z</dcterms:modified>
  <cp:revision>19</cp:revision>
  <dc:subject/>
  <dc:title/>
</cp:coreProperties>
</file>