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ОСУДАРСТВЕННЫЙ КОМИТЕТ ПО ТАРИФАМ И ЭНЕРГЕТИК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И ХАКАС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8 августа 2012 г. N 86-п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НОРМАТИВОВ ПОТРЕБЛЕНИЯ КОММУНАЛЬНЫХ УСЛУГ</w:t>
      </w:r>
    </w:p>
    <w:p>
      <w:pPr>
        <w:pStyle w:val="Normal"/>
        <w:widowControl w:val="false"/>
        <w:autoSpaceDE w:val="false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В соответствии со </w:t>
      </w:r>
      <w:hyperlink r:id="rId2">
        <w:r>
          <w:rPr>
            <w:rStyle w:val="InternetLink"/>
            <w:rFonts w:cs="Calibri"/>
            <w:color w:val="0000FF"/>
          </w:rPr>
          <w:t>статьей 157</w:t>
        </w:r>
      </w:hyperlink>
      <w:r>
        <w:rPr>
          <w:rFonts w:cs="Calibri"/>
        </w:rPr>
        <w:t xml:space="preserve"> Жилищного кодекса Российской Федерации, </w:t>
      </w: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23.05.2006 N 306 "Об утверждении Правил установления и определения нормативов потребления коммунальных услуг", </w:t>
      </w:r>
      <w:hyperlink r:id="rId4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еспублики Хакасия от 06.06.2012 N 372 "Об утверждении Положения о Государственном комитете по тарифам и энергетике Республики Хакасия и внесении изменений в Постановление Правительства Республики Хакасия от 29.01.2003 N 08 "О передаче полномочий по осуществлению государственного регулирования цен (тарифов) в Республике Хакасия" и на основании решения Правления Государственного комитета по тарифам и энергетике Республики Хакасия (протокол заседания от 8 августа 2012 года N 69) приказываю: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1. Утвердить нормативы потребления коммунальной услуги по электроснабжению согласно </w:t>
      </w:r>
      <w:hyperlink w:anchor="Par25">
        <w:r>
          <w:rPr>
            <w:rStyle w:val="InternetLink"/>
            <w:rFonts w:cs="Calibri"/>
            <w:color w:val="0000FF"/>
          </w:rPr>
          <w:t>приложению 1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2. Утвердить нормативы потребления коммунальной услуги по отоплению согласно </w:t>
      </w:r>
      <w:hyperlink w:anchor="Par120">
        <w:r>
          <w:rPr>
            <w:rStyle w:val="InternetLink"/>
            <w:rFonts w:cs="Calibri"/>
            <w:color w:val="0000FF"/>
          </w:rPr>
          <w:t>приложению 2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3. Утвердить нормативы потребления коммунальных услуг по горячему водоснабжению, холодному водоснабжению, водоотведению согласно </w:t>
      </w:r>
      <w:hyperlink w:anchor="Par224">
        <w:r>
          <w:rPr>
            <w:rStyle w:val="InternetLink"/>
            <w:rFonts w:cs="Calibri"/>
            <w:color w:val="0000FF"/>
          </w:rPr>
          <w:t>приложению 3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4. Установить, что утвержденные настоящим приказом нормативы потребления коммунальных услуг вводятся в действие с 01.01.2013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5. Признать </w:t>
      </w:r>
      <w:hyperlink r:id="rId5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осударственного комитета по тарифам Республики Хакасия от 21.05.2007 N 5 "Об утверждении нормативов потребления коммунальных услуг по электроснабжению населением при отсутствии приборов учета на территории Республики Хакасия", </w:t>
      </w:r>
      <w:hyperlink r:id="rId6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Государственного комитета по тарифам и энергетике Республики Хакасия от 30.12.2010 N 525-п "Об утверждении нормативов отопления для муниципального образования город Саяногорск" утратившими силу с 01.01.2013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6. Опубликовать настоящий приказ в установленном порядке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Председатель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Л.ЮЖАКОВА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bookmarkStart w:id="0" w:name="Par25"/>
      <w:bookmarkEnd w:id="0"/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alibri"/>
        </w:rPr>
      </w:pPr>
      <w:bookmarkStart w:id="1" w:name="Par27"/>
      <w:bookmarkEnd w:id="1"/>
      <w:r>
        <w:rPr>
          <w:rFonts w:cs="Calibri"/>
        </w:rPr>
        <w:t>1. Нормативы потребления коммунальной услуги по электроснабжению в жилых помещениях, квт. x ч. на 1 человека в месяц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1440"/>
        <w:gridCol w:w="1440"/>
        <w:gridCol w:w="1440"/>
        <w:gridCol w:w="1440"/>
        <w:gridCol w:w="144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человек, проживающих в квартире (доме)   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комнат </w:t>
              <w:br/>
              <w:t xml:space="preserve">в квартире (доме)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и более </w:t>
            </w:r>
          </w:p>
        </w:tc>
      </w:tr>
      <w:tr>
        <w:trPr/>
        <w:tc>
          <w:tcPr>
            <w:tcW w:w="9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многоквартирных домах, оборудованных электроплитами      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68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6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9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1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16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6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2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3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8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46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1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6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5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8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и более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67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8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6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3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5    </w:t>
            </w:r>
          </w:p>
        </w:tc>
      </w:tr>
      <w:tr>
        <w:trPr/>
        <w:tc>
          <w:tcPr>
            <w:tcW w:w="9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многоквартирных домах, не оборудованных электроплитами     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5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9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8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6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8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8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7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6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8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3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7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и более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77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1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3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8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4    </w:t>
            </w:r>
          </w:p>
        </w:tc>
      </w:tr>
      <w:tr>
        <w:trPr/>
        <w:tc>
          <w:tcPr>
            <w:tcW w:w="9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домах, оборудованных электроплитами           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63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73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66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98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9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00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58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32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1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6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84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1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72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8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35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и более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45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48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2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8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5    </w:t>
            </w:r>
          </w:p>
        </w:tc>
      </w:tr>
      <w:tr>
        <w:trPr/>
        <w:tc>
          <w:tcPr>
            <w:tcW w:w="9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домах, не оборудованных электроплитами          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89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41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7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2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2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2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11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41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6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1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68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2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73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1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3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и более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15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81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95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4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9    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alibri"/>
        </w:rPr>
      </w:pPr>
      <w:bookmarkStart w:id="2" w:name="Par76"/>
      <w:bookmarkEnd w:id="2"/>
      <w:r>
        <w:rPr>
          <w:rFonts w:cs="Calibri"/>
        </w:rPr>
        <w:t xml:space="preserve">2. Нормативы потребления коммунальной услуги по электроснабжению для целей отопления </w:t>
      </w:r>
      <w:hyperlink w:anchor="Par79">
        <w:r>
          <w:rPr>
            <w:rStyle w:val="InternetLink"/>
            <w:rFonts w:cs="Calibri"/>
            <w:color w:val="0000FF"/>
          </w:rPr>
          <w:t>&lt;*&gt;</w:t>
        </w:r>
      </w:hyperlink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bookmarkStart w:id="3" w:name="Par79"/>
      <w:bookmarkEnd w:id="3"/>
      <w:r>
        <w:rPr>
          <w:rFonts w:cs="Calibri"/>
        </w:rPr>
        <w:t>&lt;*&gt; Указанные нормативы применяются для расчета размера платы за электроснабжение для целей отопления в жилых помещениях, оборудованных в установленном порядке электроотопительными установками, в течение отопительного сезона, дополнительно к размеру платы, рассчитанному по нормативам потребления коммунальных услуг по электроснабжению в жилых помещениях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60"/>
        <w:gridCol w:w="4560"/>
      </w:tblGrid>
      <w:tr>
        <w:trPr>
          <w:trHeight w:val="6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рматив, кВт. x ч. на 1 кв. метр  </w:t>
              <w:br/>
              <w:t xml:space="preserve">  общей площади жилых помещений в   </w:t>
              <w:br/>
              <w:t xml:space="preserve">               месяц             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рматив, кВт x ч. на 1 комнату в  </w:t>
              <w:br/>
              <w:t xml:space="preserve">             месяц </w:t>
            </w:r>
            <w:hyperlink w:anchor="Par9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*&gt;</w:t>
              </w:r>
            </w:hyperlink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3,27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59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bookmarkStart w:id="4" w:name="Par90"/>
      <w:bookmarkEnd w:id="4"/>
      <w:r>
        <w:rPr>
          <w:rFonts w:cs="Calibri"/>
        </w:rPr>
        <w:t>&lt;**&gt; Указанный норматив применяется при отсутствии достоверных данных об общей площади жилых помещений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alibri"/>
        </w:rPr>
      </w:pPr>
      <w:bookmarkStart w:id="5" w:name="Par92"/>
      <w:bookmarkEnd w:id="5"/>
      <w:r>
        <w:rPr>
          <w:rFonts w:cs="Calibri"/>
        </w:rPr>
        <w:t>3. Норматив потребления коммунальной услуги по электроснабжению на общедомовые нужды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Норматив потребления коммунальной услуги по электроснабжению на общедомовые нужды равен 4 кВт. x ч. на 1 кв. метр общей площади помещений, входящих в состав общего имущества в многоквартирном доме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alibri"/>
        </w:rPr>
      </w:pPr>
      <w:bookmarkStart w:id="6" w:name="Par96"/>
      <w:bookmarkEnd w:id="6"/>
      <w:r>
        <w:rPr>
          <w:rFonts w:cs="Calibri"/>
        </w:rPr>
        <w:t>4. Нормативы потребления коммунальной услуги по электроснабжению при использовании земельного участка и надворных построек, кВт. x ч. на 1 голову животного в месяц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3600"/>
        <w:gridCol w:w="3480"/>
      </w:tblGrid>
      <w:tr>
        <w:trPr>
          <w:trHeight w:val="10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ля освещения в целях    </w:t>
              <w:br/>
              <w:t xml:space="preserve">содержания соответствующего </w:t>
              <w:br/>
              <w:t xml:space="preserve">   сельскохозяйственного    </w:t>
              <w:br/>
              <w:t xml:space="preserve">         животного   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ля приготовления пищи и  </w:t>
              <w:br/>
              <w:t xml:space="preserve">    подогрева воды для     </w:t>
              <w:br/>
              <w:t xml:space="preserve">     соответствующего      </w:t>
              <w:br/>
              <w:t xml:space="preserve">   сельскохозяйственного   </w:t>
              <w:br/>
              <w:t xml:space="preserve">         животного      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ровы, лошади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83    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,58         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иньи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83    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,75         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вцы, козы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7    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тица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3    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Примечание: нормативы потребления коммунальной услуги по электроснабжению в </w:t>
      </w:r>
      <w:hyperlink w:anchor="Par27">
        <w:r>
          <w:rPr>
            <w:rStyle w:val="InternetLink"/>
            <w:rFonts w:cs="Calibri"/>
            <w:color w:val="0000FF"/>
          </w:rPr>
          <w:t>жилых помещениях</w:t>
        </w:r>
      </w:hyperlink>
      <w:r>
        <w:rPr>
          <w:rFonts w:cs="Calibri"/>
        </w:rPr>
        <w:t xml:space="preserve">, для </w:t>
      </w:r>
      <w:hyperlink w:anchor="Par76">
        <w:r>
          <w:rPr>
            <w:rStyle w:val="InternetLink"/>
            <w:rFonts w:cs="Calibri"/>
            <w:color w:val="0000FF"/>
          </w:rPr>
          <w:t>целей отопления</w:t>
        </w:r>
      </w:hyperlink>
      <w:r>
        <w:rPr>
          <w:rFonts w:cs="Calibri"/>
        </w:rPr>
        <w:t xml:space="preserve">, на </w:t>
      </w:r>
      <w:hyperlink w:anchor="Par92">
        <w:r>
          <w:rPr>
            <w:rStyle w:val="InternetLink"/>
            <w:rFonts w:cs="Calibri"/>
            <w:color w:val="0000FF"/>
          </w:rPr>
          <w:t>общедомовые нужды</w:t>
        </w:r>
      </w:hyperlink>
      <w:r>
        <w:rPr>
          <w:rFonts w:cs="Calibri"/>
        </w:rPr>
        <w:t xml:space="preserve"> установлены с применением метода аналогов. </w:t>
      </w:r>
      <w:hyperlink w:anchor="Par96">
        <w:r>
          <w:rPr>
            <w:rStyle w:val="InternetLink"/>
            <w:rFonts w:cs="Calibri"/>
            <w:color w:val="0000FF"/>
          </w:rPr>
          <w:t>Нормативы</w:t>
        </w:r>
      </w:hyperlink>
      <w:r>
        <w:rPr>
          <w:rFonts w:cs="Calibri"/>
        </w:rPr>
        <w:t xml:space="preserve"> потребления коммунальной услуги по электроснабжению при использовании земельного участка и надворных построек установлены с применением расчетного метода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bookmarkStart w:id="7" w:name="Par120"/>
      <w:bookmarkEnd w:id="7"/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alibri"/>
        </w:rPr>
      </w:pPr>
      <w:bookmarkStart w:id="8" w:name="Par122"/>
      <w:bookmarkEnd w:id="8"/>
      <w:r>
        <w:rPr>
          <w:rFonts w:cs="Calibri"/>
        </w:rPr>
        <w:t>1. Нормативы потребления коммунальной услуги по отоплению в жилых помещениях, Гкал на 1 кв. метр общей площади всех помещений в многоквартирном доме или жилого дома в месяц в течение отопительного сезона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tbl>
      <w:tblPr>
        <w:tblW w:w="14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28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</w:t>
              <w:br/>
              <w:t xml:space="preserve"> муниципального  </w:t>
              <w:br/>
              <w:t xml:space="preserve">   образования   </w:t>
              <w:br/>
              <w:t xml:space="preserve">  (населенного   </w:t>
              <w:br/>
              <w:t xml:space="preserve">     пункта)     </w:t>
            </w:r>
          </w:p>
        </w:tc>
        <w:tc>
          <w:tcPr>
            <w:tcW w:w="11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этажей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ма до 1999 года постройки    </w:t>
              <w:br/>
              <w:t xml:space="preserve">           включительно           </w:t>
            </w:r>
          </w:p>
        </w:tc>
        <w:tc>
          <w:tcPr>
            <w:tcW w:w="6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ма после 1999 года постройки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- 4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- 9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и </w:t>
              <w:br/>
              <w:t xml:space="preserve">боле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- 5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- 7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- 9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и </w:t>
              <w:br/>
              <w:t xml:space="preserve">более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род Абаза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02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род Абакан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род Саяногорск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4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9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. п. Черемушки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39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3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9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0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род Сорск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9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род Черногорск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лтайский район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скизский район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. п. Вершина    </w:t>
              <w:br/>
              <w:t xml:space="preserve">Теи, р. п.       </w:t>
              <w:br/>
              <w:t xml:space="preserve">Бискамжа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5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7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3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йский район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4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02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9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оградский район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. Сонское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9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01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джоникидзевский</w:t>
              <w:br/>
              <w:t xml:space="preserve">район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. Приисковое, с.</w:t>
              <w:br/>
              <w:t>Орджоникидзевско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5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3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5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штыпский район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ь-Абаканский  </w:t>
              <w:br/>
              <w:t xml:space="preserve">район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иринский район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4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2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125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alibri"/>
        </w:rPr>
      </w:pPr>
      <w:r>
        <w:rPr>
          <w:rFonts w:cs="Calibri"/>
        </w:rPr>
        <w:t>2. Нормативы потребления коммунальной услуги по отоплению на общедомовые нужды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Нормативы потребления коммунальной услуги по отоплению на общедомовые нужды равны нормативам потребления коммунальной услуги по отоплению в жилых помещениях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alibri"/>
        </w:rPr>
      </w:pPr>
      <w:r>
        <w:rPr>
          <w:rFonts w:cs="Calibri"/>
        </w:rPr>
        <w:t>3. Нормативы потребления коммунальной услуги по отоплению при использовании земельного участка и надворных построек, Гкал на 1 кв. метр отапливаемых надворных построек, расположенных на земельных участках, в месяц в течение отопительного сезона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7320"/>
        <w:gridCol w:w="120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  </w:t>
              <w:br/>
              <w:t xml:space="preserve">п/п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муниципального образования          </w:t>
              <w:br/>
              <w:t xml:space="preserve">                   (населенного пункта)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рмати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род Абаза          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464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род Абакан         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485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род Саяногорск     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449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1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. п. Черемушки      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397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род Сорск          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496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род Черногорск     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485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лтайский район      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485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 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скизский район      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447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1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. п. Вершина Теи, р. п. Бискамжа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516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йский район        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449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оградский район     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485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1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. Сонское           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496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джоникидзевский район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486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1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. Приисковое, с. Орджоникидзевское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525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штыпский район     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464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ь-Абаканский район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485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 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иринский район      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486 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Примечание: </w:t>
      </w:r>
      <w:hyperlink w:anchor="Par122">
        <w:r>
          <w:rPr>
            <w:rStyle w:val="InternetLink"/>
            <w:rFonts w:cs="Calibri"/>
            <w:color w:val="0000FF"/>
          </w:rPr>
          <w:t>нормативы</w:t>
        </w:r>
      </w:hyperlink>
      <w:r>
        <w:rPr>
          <w:rFonts w:cs="Calibri"/>
        </w:rPr>
        <w:t xml:space="preserve"> потребления коммунальной услуги по отоплению установлены с применением расчетного метода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bookmarkStart w:id="9" w:name="Par224"/>
      <w:bookmarkEnd w:id="9"/>
      <w:r>
        <w:rPr>
          <w:rFonts w:cs="Calibri"/>
        </w:rPr>
        <w:t>Приложение 3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alibri"/>
        </w:rPr>
      </w:pPr>
      <w:bookmarkStart w:id="10" w:name="Par226"/>
      <w:bookmarkEnd w:id="10"/>
      <w:r>
        <w:rPr>
          <w:rFonts w:cs="Calibri"/>
        </w:rPr>
        <w:t>1. Нормативы потребления коммунальных услуг по горячему водоснабжению, холодному водоснабжению, водоотведению в жилых помещениях, куб. метр на 1 человека в месяц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480"/>
        <w:gridCol w:w="1800"/>
        <w:gridCol w:w="1800"/>
        <w:gridCol w:w="180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епень благоустрой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рячее   </w:t>
              <w:br/>
              <w:t>водоснаб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Холодное   </w:t>
              <w:br/>
              <w:t>водоснаб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е</w:t>
            </w:r>
          </w:p>
        </w:tc>
      </w:tr>
      <w:tr>
        <w:trPr/>
        <w:tc>
          <w:tcPr>
            <w:tcW w:w="9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домах с централизованным горячим и холодным водоснабжением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жилых помещениях с ванной</w:t>
              <w:br/>
              <w:t xml:space="preserve">и душем, раковиной,        </w:t>
              <w:br/>
              <w:t xml:space="preserve">унитазом, мойкой кухонно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6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,5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,24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жилых помещениях с душем,</w:t>
              <w:br/>
              <w:t>раковиной, унитазом, мойкой</w:t>
              <w:br/>
              <w:t xml:space="preserve">кухонной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1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3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,54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жилых помещениях с ванной</w:t>
              <w:br/>
              <w:t xml:space="preserve">и душем, унитазом, мойкой  </w:t>
              <w:br/>
              <w:t xml:space="preserve">кухонной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1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49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,64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помещениях с       </w:t>
              <w:br/>
              <w:t>раковиной, унитазом, мойкой</w:t>
              <w:br/>
              <w:t xml:space="preserve">кухонной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0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4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5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помещениях с       </w:t>
              <w:br/>
              <w:t xml:space="preserve">унитазом, мойкой кухонно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3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9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жилых помещениях с душем,</w:t>
              <w:br/>
              <w:t xml:space="preserve">раковиной, мойкой кухонно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1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4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,6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жилых помещениях с ванной</w:t>
              <w:br/>
              <w:t xml:space="preserve">и душем, мойкой кухонной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1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59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,7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жилых помещениях с душем,</w:t>
              <w:br/>
              <w:t xml:space="preserve">мойкой кухонной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6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3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0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помещениях с       </w:t>
              <w:br/>
              <w:t xml:space="preserve">раковиной, унитазом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1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7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помещениях с       </w:t>
              <w:br/>
              <w:t xml:space="preserve">раковиной, мойкой кухонно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0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6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жилых помещениях с мойкой</w:t>
              <w:br/>
              <w:t xml:space="preserve">кухонной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4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04   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помещениях         </w:t>
              <w:br/>
              <w:t xml:space="preserve">общежитий с душевыми в     </w:t>
              <w:br/>
              <w:t xml:space="preserve">каждой секции или жилом    </w:t>
              <w:br/>
              <w:t xml:space="preserve">помещении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2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62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,1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помещениях         </w:t>
              <w:br/>
              <w:t>общежитий с общими душевы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13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23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36     </w:t>
            </w:r>
          </w:p>
        </w:tc>
      </w:tr>
      <w:tr>
        <w:trPr>
          <w:trHeight w:val="400" w:hRule="atLeast"/>
        </w:trPr>
        <w:tc>
          <w:tcPr>
            <w:tcW w:w="9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домах с централизованным холодным водоснабжением, в том числе     </w:t>
              <w:br/>
              <w:t xml:space="preserve">                     оборудованных водонагревателями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жилых помещениях с ванной</w:t>
              <w:br/>
              <w:t xml:space="preserve">и душем, раковиной,        </w:t>
              <w:br/>
              <w:t xml:space="preserve">унитазом, мойкой кухонно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,2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,24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жилых помещениях с душем,</w:t>
              <w:br/>
              <w:t>раковиной, унитазом, мойкой</w:t>
              <w:br/>
              <w:t xml:space="preserve">кухонной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,5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,54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жилых помещениях с ванной</w:t>
              <w:br/>
              <w:t xml:space="preserve">и душем, унитазом, мойкой  </w:t>
              <w:br/>
              <w:t xml:space="preserve">кухонной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,6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,64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помещениях с       </w:t>
              <w:br/>
              <w:t>раковиной, унитазом, мойкой</w:t>
              <w:br/>
              <w:t xml:space="preserve">кухонной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5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5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помещениях с       </w:t>
              <w:br/>
              <w:t xml:space="preserve">унитазом, мойкой кухонно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9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9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9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жилых помещениях с душем,</w:t>
              <w:br/>
              <w:t xml:space="preserve">раковиной, мойкой кухонно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,6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,6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жилых помещениях с ванной</w:t>
              <w:br/>
              <w:t xml:space="preserve">и душем, мойкой кухонной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,7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,7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жилых помещениях с душем,</w:t>
              <w:br/>
              <w:t xml:space="preserve">мойкой кухонной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0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0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2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помещениях с       </w:t>
              <w:br/>
              <w:t xml:space="preserve">раковиной, унитазом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7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7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помещениях с       </w:t>
              <w:br/>
              <w:t xml:space="preserve">раковиной, мойкой кухонно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6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6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4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жилых помещениях с мойкой</w:t>
              <w:br/>
              <w:t xml:space="preserve">кухонной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0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04   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5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помещениях         </w:t>
              <w:br/>
              <w:t xml:space="preserve">общежитий с душевыми в     </w:t>
              <w:br/>
              <w:t xml:space="preserve">каждой секции или жилом    </w:t>
              <w:br/>
              <w:t xml:space="preserve">помещении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,1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,14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6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помещениях         </w:t>
              <w:br/>
              <w:t>общежитий с общими душевы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3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36     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alibri"/>
        </w:rPr>
      </w:pPr>
      <w:r>
        <w:rPr>
          <w:rFonts w:cs="Calibri"/>
        </w:rPr>
        <w:t>2. Нормативы потребления коммунальных услуг по горячему водоснабжению, холодному водоснабжению, водоотведению на общедомовые нужды, куб. метр на 1 кв. метр общей площади помещений, входящих в состав общего имущества в многоквартирном доме, в месяц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040"/>
        <w:gridCol w:w="1440"/>
        <w:gridCol w:w="1800"/>
        <w:gridCol w:w="1800"/>
        <w:gridCol w:w="180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епень    </w:t>
              <w:br/>
              <w:t>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  <w:br/>
              <w:t xml:space="preserve">  этаже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рячее   </w:t>
              <w:br/>
              <w:t>водоснаб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Холодное   </w:t>
              <w:br/>
              <w:t>водоснаб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е</w:t>
            </w:r>
          </w:p>
        </w:tc>
      </w:tr>
      <w:tr>
        <w:trPr/>
        <w:tc>
          <w:tcPr>
            <w:tcW w:w="9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домах с централизованным горячим и холодным водоснабжением  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>ванной и душем,</w:t>
              <w:br/>
              <w:t xml:space="preserve">раковиной,     </w:t>
              <w:br/>
              <w:t xml:space="preserve">унитазом,   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3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9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3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42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1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47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душем,         </w:t>
              <w:br/>
              <w:t xml:space="preserve">раковиной,     </w:t>
              <w:br/>
              <w:t xml:space="preserve">унитазом,   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1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5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3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1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0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4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ванной и       </w:t>
              <w:br/>
              <w:t xml:space="preserve">душем,         </w:t>
              <w:br/>
              <w:t xml:space="preserve">унитазом,   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9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5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9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0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9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раковиной,     </w:t>
              <w:br/>
              <w:t xml:space="preserve">унитазом,   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2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9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2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3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унитазом,   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4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9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5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6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душем,         </w:t>
              <w:br/>
              <w:t xml:space="preserve">раковиной,  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1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2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3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3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7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9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>ванной и душем,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2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6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2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9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5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душем, мойкой  </w:t>
              <w:br/>
              <w:t xml:space="preserve">кухонной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9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7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1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9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0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1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1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раковиной,     </w:t>
              <w:br/>
              <w:t xml:space="preserve">унитазом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1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7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3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9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0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раковиной,  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9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6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8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1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9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1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1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1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    </w:t>
              <w:br/>
              <w:t xml:space="preserve">общежитий с    </w:t>
              <w:br/>
              <w:t xml:space="preserve">душевыми в     </w:t>
              <w:br/>
              <w:t xml:space="preserve">каждой секции  </w:t>
              <w:br/>
              <w:t xml:space="preserve">или жилом      </w:t>
              <w:br/>
              <w:t xml:space="preserve">помещении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9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2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1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5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6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    </w:t>
              <w:br/>
              <w:t xml:space="preserve">общежитий с    </w:t>
              <w:br/>
              <w:t>общими душевы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1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8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3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1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2     </w:t>
            </w:r>
          </w:p>
        </w:tc>
      </w:tr>
      <w:tr>
        <w:trPr>
          <w:trHeight w:val="400" w:hRule="atLeast"/>
        </w:trPr>
        <w:tc>
          <w:tcPr>
            <w:tcW w:w="9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домах с централизованным холодным водоснабжением, в том числе     </w:t>
              <w:br/>
              <w:t xml:space="preserve">                     оборудованных водонагревателями         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>ванной и душем,</w:t>
              <w:br/>
              <w:t xml:space="preserve">раковиной,     </w:t>
              <w:br/>
              <w:t xml:space="preserve">унитазом,   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0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0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9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9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4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44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душем,         </w:t>
              <w:br/>
              <w:t xml:space="preserve">раковиной,     </w:t>
              <w:br/>
              <w:t xml:space="preserve">унитазом,   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1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1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7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1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1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ванной и       </w:t>
              <w:br/>
              <w:t xml:space="preserve">душем,         </w:t>
              <w:br/>
              <w:t xml:space="preserve">унитазом,   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5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2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2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6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раковиной,     </w:t>
              <w:br/>
              <w:t xml:space="preserve">унитазом,   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5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9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9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1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1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унитазом,   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2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2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3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3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душем,         </w:t>
              <w:br/>
              <w:t xml:space="preserve">раковиной,  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8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3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3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6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>ванной и душем,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2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2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8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2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2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1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душем, мойкой  </w:t>
              <w:br/>
              <w:t xml:space="preserve">кухонной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3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3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6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8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раковиной,     </w:t>
              <w:br/>
              <w:t xml:space="preserve">унитазом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2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2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5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7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3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 xml:space="preserve">раковиной,  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2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2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5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5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6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6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4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с   </w:t>
              <w:br/>
              <w:t>мойкой кухонн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7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    </w:t>
              <w:br/>
              <w:t xml:space="preserve">общежитий с    </w:t>
              <w:br/>
              <w:t xml:space="preserve">душевыми в     </w:t>
              <w:br/>
              <w:t xml:space="preserve">каждой секции  </w:t>
              <w:br/>
              <w:t xml:space="preserve">или жилом      </w:t>
              <w:br/>
              <w:t xml:space="preserve">помещении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7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7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1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1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4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6 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жилых        </w:t>
              <w:br/>
              <w:t xml:space="preserve">помещениях     </w:t>
              <w:br/>
              <w:t xml:space="preserve">общежитий с    </w:t>
              <w:br/>
              <w:t>общими душевы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3   </w:t>
              <w:br/>
              <w:t xml:space="preserve">  этаж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4  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- 6   </w:t>
              <w:br/>
              <w:t xml:space="preserve">  этажей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8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8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этажей и</w:t>
              <w:br/>
              <w:t xml:space="preserve">  более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0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0     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alibri"/>
        </w:rPr>
      </w:pPr>
      <w:r>
        <w:rPr>
          <w:rFonts w:cs="Calibri"/>
        </w:rPr>
        <w:t>3. Норматив потребления коммунальной услуги по холодному водоснабжению из водоразборных колонок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Норматив потребления коммунальной услуги по холодному водоснабжению из водоразборных колонок равен 0,91 куб. метра на 1 человека в месяц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alibri"/>
        </w:rPr>
      </w:pPr>
      <w:r>
        <w:rPr>
          <w:rFonts w:cs="Calibri"/>
        </w:rPr>
        <w:t>4. Нормативы потребления коммунальной услуги по холодному водоснабжению для водоснабжения и приготовления пищи для сельскохозяйственных животных, куб. метр на 1 голову в месяц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6000"/>
        <w:gridCol w:w="24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атегория животных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рматив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ровы молочные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34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ровы мясные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67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ыки и нетели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37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лята и молодняк в возрасте до 18 месяцев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91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иньи       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2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вцы         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4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ошади       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83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зы         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ры         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1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ейки      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1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тки, гуси     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5       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alibri"/>
        </w:rPr>
      </w:pPr>
      <w:r>
        <w:rPr>
          <w:rFonts w:cs="Calibri"/>
        </w:rPr>
        <w:t>5. Норматив потребления коммунальной услуги по холодному водоснабжению для полива земельного участка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Норматив потребления коммунальной услуги по холодному водоснабжению для полива земельного участка равен 0,033 куб. метра на 1 кв. метр земельного участка в месяц в течение периода полива. Период полива в целях применения норматива потребления коммунальной услуги по холодному водоснабжению для полива земельного участка установлен с 1 июня по 30 сентября включительно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Примечание: </w:t>
      </w:r>
      <w:hyperlink w:anchor="Par226">
        <w:r>
          <w:rPr>
            <w:rStyle w:val="InternetLink"/>
            <w:rFonts w:cs="Calibri"/>
            <w:color w:val="0000FF"/>
          </w:rPr>
          <w:t>нормативы</w:t>
        </w:r>
      </w:hyperlink>
      <w:r>
        <w:rPr>
          <w:rFonts w:cs="Calibri"/>
        </w:rPr>
        <w:t xml:space="preserve"> потребления коммунальных услуг по горячему водоснабжению, холодному водоснабжению, водоотведению установлены с применением расчетного метода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42AD0F6E4EE46F583913212E23F724BF10968A8CA62511A90758D95823D0FCC8EB4DBA32920547q7I8C" TargetMode="External"/><Relationship Id="rId3" Type="http://schemas.openxmlformats.org/officeDocument/2006/relationships/hyperlink" Target="consultantplus://offline/ref=C242AD0F6E4EE46F583913212E23F724BF119F828AA42511A90758D958q2I3C" TargetMode="External"/><Relationship Id="rId4" Type="http://schemas.openxmlformats.org/officeDocument/2006/relationships/hyperlink" Target="consultantplus://offline/ref=C242AD0F6E4EE46F58390D2C384FA821B618C98E8FA32642F15803840F2ADAAB8FA414F8769F0D447E37BDq7I0C" TargetMode="External"/><Relationship Id="rId5" Type="http://schemas.openxmlformats.org/officeDocument/2006/relationships/hyperlink" Target="consultantplus://offline/ref=C242AD0F6E4EE46F58390D2C384FA821B618C98E88A52646FC5803840F2ADAABq8IFC" TargetMode="External"/><Relationship Id="rId6" Type="http://schemas.openxmlformats.org/officeDocument/2006/relationships/hyperlink" Target="consultantplus://offline/ref=C242AD0F6E4EE46F58390D2C384FA821B618C98E88A22B42F45803840F2ADAABq8IF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2:08:00Z</dcterms:created>
  <dc:creator>Коноплева</dc:creator>
  <dc:description/>
  <cp:keywords/>
  <dc:language>en-US</dc:language>
  <cp:lastModifiedBy>Коноплева</cp:lastModifiedBy>
  <cp:lastPrinted>2012-12-03T09:30:00Z</cp:lastPrinted>
  <dcterms:modified xsi:type="dcterms:W3CDTF">2012-12-03T02:31:00Z</dcterms:modified>
  <cp:revision>2</cp:revision>
  <dc:subject/>
  <dc:title/>
</cp:coreProperties>
</file>