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декабря 2012 года                                                                                                  №111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4-201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,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3 год и плановый период 2014-201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-местный бюджет) на 2013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1 00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27 28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282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бюджета муниципального образования город Сорск (далее - местный бюджет) на 2014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27 6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34 38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 70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бюджета муниципального образования город Сорск (далее-местный бюджет) на 2015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43 53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51 03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7 49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твердить предельный размер муниципального долга в муниципальном образовании город Сорс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1 января 2014 года в сумме 20 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 января 2015 года в сумме 20 0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1 января 2016 года в сумме 20 0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местного бюджета на 2013 год согласно приложению 1 и на плановый период 2014-201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3 году и на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3 год  согласно приложению 3 и на плановый период 2014-201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3 год- 70 %, на 2014 год-70 %, на 2015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– в соответствии с законодательством Российской Федерации и Республики Хак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в 2013 году и плановом периоде 2014-201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городск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3 году и плановом периоде 2014-2015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3 год и плановый период 2014-201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3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4-2015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3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4-2015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3 год, согласно приложению 9 и на плановый период 2014-2015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3 году и плановом периоде 2014-201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снащение многоквартирного жилищного фонда коллективными приборами учета потребления коммуналь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13-01-09T01:09:00Z</dcterms:modified>
  <cp:revision>143</cp:revision>
  <dc:subject/>
  <dc:title/>
</cp:coreProperties>
</file>