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5.12. 2012 года                                                                                                          № 11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1г.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4.01.2012г. № 65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2.2012г. № 668, от 27.03.2012г. № 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04.2012г. № 30, от 28.04.2012г. № 3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5.2012г. № 46, от 08.06.2012 г. № 5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06.2012г. № 60, от 23.07.2012г. № 66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8.08.2012г. №72, от 25.09.2012г. № 82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3.10.2012г. № 86, от 15.11.2012г., № 94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11.2012г. № 10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бюджете муниципального образования город Сорск на 2012 год и на плановый период 2013-2014 годов» (в редакции от 24.01.2012г. № 651, от 16.02.2012г. № 668, от 27.03.2012г. № 15, от 17.04.2012г. № 30, от 28.04.2012г. № 39, от 29.05.2012г.№ 46, от 08.06.2012 г. № 54, от 26.06.2012г. № 60, от 23.07.2012г. № 66, от 28.08.2012г. №72,  от 25.09.2012г. № 82, от 23.10.2012г. № 86, от 15.11.2012г. № 94, от 27.11.2012г. № 104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403 305,2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413 947,9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0 642,7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</w:t>
      </w:r>
      <w:r>
        <w:rPr/>
        <w:t xml:space="preserve">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237,4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цифры «-11 237,4» заменить цифрами «-10 642,7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 45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 45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 45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 452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31 452,2» заменить цифрами «423 305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 68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 68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 68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 689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42 689,6» заменить цифрами «433 947,9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37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1 237,4» заменить цифрами «10 642,7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я  3, 5, 10, 12, 14,  изменить и изложить в новой редакции, согласно приложениям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06-27T16:10:00Z</cp:lastPrinted>
  <dcterms:modified xsi:type="dcterms:W3CDTF">2013-01-23T04:13:00Z</dcterms:modified>
  <cp:revision>936</cp:revision>
  <dc:subject/>
  <dc:title/>
</cp:coreProperties>
</file>