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25.12. 2012г. № 1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7"/>
        <w:gridCol w:w="5502"/>
      </w:tblGrid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0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автономных   учреждений, а  также имущества  муниципальных  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40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получателями  средств  бюджетов городских   округов   и   компенсации  затрат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реализации   иного имущества,  находящегося  в  собственности городских  округов  (за исключением  имущества  муниципальных автономных   учреждений,   а    также имущества   муниципальных  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от     реализации     иного имущества,       находящегося  в  собственности городских  округов  (за исключением  имущества  муниципальных  автономных   учреждений,   а    также имущества   муниципальных   унитарных 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 процентов, начисленных на излишне взысканных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0:00Z</dcterms:created>
  <dc:creator>Сафиулина</dc:creator>
  <dc:description/>
  <cp:keywords/>
  <dc:language>en-US</dc:language>
  <cp:lastModifiedBy>Люя</cp:lastModifiedBy>
  <cp:lastPrinted>2012-12-20T15:24:00Z</cp:lastPrinted>
  <dcterms:modified xsi:type="dcterms:W3CDTF">2013-01-23T04:18:00Z</dcterms:modified>
  <cp:revision>28</cp:revision>
  <dc:subject/>
  <dc:title>Приложение 5</dc:title>
</cp:coreProperties>
</file>