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ОРЯЖ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6 » августа 2013                                                                                      № 49-п.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 создании комиссии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В соответствии   с Федеральным законом </w:t>
      </w:r>
      <w:r>
        <w:rPr>
          <w:rFonts w:cs="Times New Roman" w:ascii="Times New Roman" w:hAnsi="Times New Roman"/>
          <w:sz w:val="26"/>
          <w:szCs w:val="26"/>
        </w:rPr>
        <w:t xml:space="preserve"> № 131 от 06.10.2003 года «Об общих принципах организации местного самоуправления в РФ»,</w:t>
      </w:r>
      <w:r>
        <w:rPr>
          <w:rFonts w:cs="Times New Roman" w:ascii="Times New Roman" w:hAnsi="Times New Roman"/>
          <w:sz w:val="26"/>
          <w:szCs w:val="24"/>
        </w:rPr>
        <w:t xml:space="preserve"> руководствуясь Уставом муниципального образования  город Сорс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Создать  комиссию по формированию списка  граждан для первоочередного бурения скважин хозяйственно-бытовой воды в п. ст Ербинска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Утвердить состав комиссии по формированию списка граждан для первоочередного бурения скважин хозяйственно-бытовой воды в п. ст. Ербинская (приложение №1)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before="0" w:after="0"/>
        <w:ind w:firstLine="720"/>
        <w:jc w:val="both"/>
        <w:rPr/>
      </w:pPr>
      <w:r>
        <w:rPr>
          <w:sz w:val="26"/>
        </w:rPr>
        <w:t xml:space="preserve">3.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Контроль за исполнением настоящего распоряжения  возложить на  первого  заместителя главы города Сорск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лава города Сорска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главы </w:t>
        <w:tab/>
        <w:t>В.Р. Михеев</w:t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. главы по социальным</w:t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ам                                                                                                 Т.С. Шимель</w:t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 заместителя главы по </w:t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финансовым и экономическим вопросам</w:t>
        <w:tab/>
        <w:t>Н.И. Янгулова</w:t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правового</w:t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гулирования и управления </w:t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м имуществом</w:t>
        <w:tab/>
        <w:t>О.В. Шлапунова</w:t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ОСЛАТЬ: в дело – 1 экз.; Управление ЖКХ – 1 экз.; юр. отдел – 1 экз.; УСПН – 1 эк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</w:rPr>
        <w:t>исп. Березина Л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аспоряжени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ы города Сорс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от 16. 08. 2013г. № 49-п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омиссии   по формированию списка граждан для первоочередного бурения скважин в п. ст. Ербинск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 комиссии: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еев Виталий Русланович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ервый заместитель главы  города Сорска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: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ыкова Елена Викторовн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ста п. ст Ербинска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мара Александр Иванович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путат совета депутатов города Сорска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ина Любовь Владимировн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 ТОС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мер Мавлюдахон Шакировна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УСП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3:53:00Z</dcterms:created>
  <dc:creator>Мунуслуги</dc:creator>
  <dc:description/>
  <cp:keywords/>
  <dc:language>en-US</dc:language>
  <cp:lastModifiedBy>Мунуслуги</cp:lastModifiedBy>
  <cp:lastPrinted>2013-08-26T10:55:00Z</cp:lastPrinted>
  <dcterms:modified xsi:type="dcterms:W3CDTF">2013-08-26T03:57:00Z</dcterms:modified>
  <cp:revision>4</cp:revision>
  <dc:subject/>
  <dc:title/>
</cp:coreProperties>
</file>