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ПИСАНИЕ ПОКАЗАТЕЛЕЙ ЭФФЕКТИВНОСТИ ДЕЯТЕЛЬНОСТИ АДМИНИСТРАЦИИ ГОРОДА СОР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ВЕДЕНИ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Доклад подготовлен во исполнение Указа Президента Российской Федерации от 28.04.2008 г. № 607 «Об оценке эффективности деятельности органов местного самоуправления городских округов и муниципальных районов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подготовке Доклада использованы официальные данные Росстата и органа местного самоуправл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 город Сорск наделено статусом городского округа законом Республики Хакасия от 07.10.2004 г. №65 «Об утверждении границ муниципального образования город Сорск и наделении его статусом городского округа». В состав муниципального образования город Сорск входят населенные пункты: город Сорск, поселок станция Ербинская, поселок Сорский подхоз, аал Колтаров/центр-город Сорск/, в пределах которого осуществляется местное самоуправление, имеется муниципальная собственность, местный бюджет, выборные органы местного самоупра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ерритория муниципального образования  расположена в 121 км к северо-западу от Абакана и в 450 км к юго-западу от г. Красноярска по железной дороге Ачинск- Абакан (ст. Ербинская). Площадь города Сорска составляет 472,96 га. </w:t>
      </w:r>
    </w:p>
    <w:p>
      <w:pPr>
        <w:pStyle w:val="Normal"/>
        <w:tabs>
          <w:tab w:val="clear" w:pos="708"/>
          <w:tab w:val="left" w:pos="720" w:leader="none"/>
          <w:tab w:val="left" w:pos="880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Численность населения муниципального образования город Сорск за 2012 год составила 11807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ой отраслью экономики муниципального образования является промышленность, занимающая основную часть в объеме валового продукта муниципального образования и формирующая значительную часть налоговых поступлений в республиканский и местный бюдже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ительную составляющую в структуре занятости населения занимают работники ООО «Сорский ГОК» и ООО «Сорский ФМЗ»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основным тенденциям социально-экономического развития муниципального образования город Сорск за 2012 год относ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Снижение объема отгруженных товаров собственного производства, выполненных работ и услуг по кругу крупных и средних организаций по муниципальному образованию город Сорск. </w:t>
      </w:r>
      <w:r>
        <w:rPr>
          <w:rFonts w:cs="Times New Roman" w:ascii="Times New Roman" w:hAnsi="Times New Roman"/>
          <w:sz w:val="26"/>
          <w:szCs w:val="26"/>
        </w:rPr>
        <w:t>За 2012 год по сравнению с 2011 годом объем отгруженных товаров собственного производства, выполненных работ и услуг по кругу крупных и средних организаций по  муниципальному образованию город Сорск снизился на 7,4% и составил  5126,4 млн.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нижение инвестиционной активности</w:t>
      </w:r>
      <w:r>
        <w:rPr>
          <w:rFonts w:cs="Times New Roman" w:ascii="Times New Roman" w:hAnsi="Times New Roman"/>
          <w:sz w:val="26"/>
          <w:szCs w:val="26"/>
        </w:rPr>
        <w:t>. Объем инвестиций в основной капитал снизился по сравнению с 2011 годом на 52,4% и составил 127,7  млн.руб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  <w:tab/>
      </w:r>
      <w:r>
        <w:rPr>
          <w:rFonts w:cs="Times New Roman" w:ascii="Times New Roman" w:hAnsi="Times New Roman"/>
          <w:i/>
          <w:sz w:val="26"/>
          <w:szCs w:val="26"/>
        </w:rPr>
        <w:t xml:space="preserve">Увеличение начисленной заработной платы.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Среднемесячная номинальная заработная плата (без выплат социального характера) одного работающего крупных и средних предприятий (без малого предпринимательства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в 2012 году выросла на 8,7% и составила 19742,5 рублей. Просроченной задолженности по заработной плате на предприятиях и организациях города не имеется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4.</w:t>
        <w:tab/>
      </w:r>
      <w:r>
        <w:rPr>
          <w:rFonts w:cs="Times New Roman" w:ascii="Times New Roman" w:hAnsi="Times New Roman"/>
          <w:sz w:val="26"/>
          <w:szCs w:val="26"/>
        </w:rPr>
        <w:t>Уровень регистрируемой безработицы на конец 2012 года составил 1,6%, что на 0,2% ниже уровня 2011 год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улучшения ситуации на рынке труда города Сорска реализуются целевые программы «Организация временного трудоустройства несовершеннолетних граждан», «Организация проведения оплачиваемых общественных работ на территории муниципального образования город Сорск»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</w:t>
      </w:r>
      <w:r>
        <w:rPr>
          <w:rFonts w:cs="Times New Roman" w:ascii="Times New Roman" w:hAnsi="Times New Roman"/>
          <w:i/>
          <w:sz w:val="26"/>
          <w:szCs w:val="26"/>
        </w:rPr>
        <w:t>Оборот розничной торговли</w:t>
      </w:r>
      <w:r>
        <w:rPr>
          <w:rFonts w:cs="Times New Roman" w:ascii="Times New Roman" w:hAnsi="Times New Roman"/>
          <w:sz w:val="26"/>
          <w:szCs w:val="26"/>
        </w:rPr>
        <w:t xml:space="preserve"> по крупным и средним организациям города увеличился на 7,7% по сравнению с 2011 г. и составил 66,35 млн. руб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</w:t>
      </w:r>
      <w:r>
        <w:rPr>
          <w:rFonts w:cs="Times New Roman" w:ascii="Times New Roman" w:hAnsi="Times New Roman"/>
          <w:i/>
          <w:sz w:val="26"/>
          <w:szCs w:val="26"/>
        </w:rPr>
        <w:t>Объем платных услуг населению</w:t>
      </w:r>
      <w:r>
        <w:rPr>
          <w:rFonts w:cs="Times New Roman" w:ascii="Times New Roman" w:hAnsi="Times New Roman"/>
          <w:sz w:val="26"/>
          <w:szCs w:val="26"/>
        </w:rPr>
        <w:t xml:space="preserve"> по крупным и средним организациям в 2012 году по сравнению 2011 годом увеличился на 72,4% и составил  73,5 млн.руб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В январе-декабре 2012 года </w:t>
      </w:r>
      <w:r>
        <w:rPr>
          <w:rFonts w:cs="Times New Roman" w:ascii="Times New Roman" w:hAnsi="Times New Roman"/>
          <w:i/>
          <w:sz w:val="26"/>
          <w:szCs w:val="26"/>
        </w:rPr>
        <w:t>сальдированный финансовый результат крупных и средних организаций</w:t>
      </w:r>
      <w:r>
        <w:rPr>
          <w:rFonts w:cs="Times New Roman" w:ascii="Times New Roman" w:hAnsi="Times New Roman"/>
          <w:sz w:val="26"/>
          <w:szCs w:val="26"/>
        </w:rPr>
        <w:t xml:space="preserve"> города Сорска в действующих ценах составил 87,08 млн. руб. со знаком минус. Убыток составил 87,7 млн.руб.Удельный вес убыточных предприятий составил 50%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По итогам 2012 года естественная убыль составила 12 человек. Число родившихся в 2012 году по сравнению с 2011 годом увеличилось на 4 человека и составило 163 человека. За 2012 год смертность сократилась на 6,4%. Число умерших в 2012 году по сравнению с 2011 годом сократилось на 12 человек и составило 175 человек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9. По итогам 2012 года в г. Сорске число прибывших составило 454 человека, что на 72 человека больше, чем за 2011 году, а число выбывших составило 638 человек (на 95 человек больше, чем за 2011 году). Общие итоги миграции за 2012 год характеризуются превышением числа убывших над числом прибывших на 184 челове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играционные потоки в основном направлены в Сибирский федеральный округ – 160 чел. (около 87%), из них 108 чел.- в Красноярский край, 34 чел. - в другие города и районы Республики Хакасия, 15 чел. в Томскую область. Из числа выбывших за пределы Республики Хакасия и Красноярского края предпочли – центральный федеральный округ – 11 чел., южный федеральный округ – 1 чел.,  Приволжский федеральный округ – 12 чел., Уральский федеральный округ – 10 человек.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Миграционный отток граждан в возрасте 14 лет и старше составил 220 чел., в том числе в связи с учебой – 117 чел. (53%) в возрасте от 16 до 24 лет, в связи с работой (недостаточном количестве мест приложения труда с адекватной заработной платой) – 60 чел. (27%), по причинам личного, семейного характера (переезд в связи с переменой места работы супруги(а), в связи с вступлением в брак, переезд к детям или родителям) – 52 чел.(около 24%). В связи с приобретением жилья в г.Сорске число прибывших составило  13 человек трудоспособного возраст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реди мигрантов, участвующих в миграционном процессе в возрасте 14 лет и старше в 2012 г. – 52% имели среднее профессиональное и среднее общее образование, высшее образование – 26%. Мигранты со средним профессиональным и средним общим образованием составляют 63% общего миграционного объем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Число зарегистрированных преступлений на 10 тыс. человек населения  в 2012 году по сравнению с 2011 годом увеличилось на 8,8%  и составило 272 единицы (в 2011 г  - 250). Это самое большое значение показателя по республике. Выявлено лиц, совершивших преступления в январе – декабре 2012 года – 195 человек (почти на уровне 2011 г.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юджет муниципального образования город Сорск за 2012 год является дотационным, поскольку большую часть доходов составляют безвозмездные поступления из бюджета других уровней (69,1 %) и из них дотации составляют 29,5%. 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ная часть бюджета в 2012 году составила 322,86 млн. руб., в том числе по собственным доходам – 100,14 млн. руб.</w:t>
      </w:r>
    </w:p>
    <w:p>
      <w:pPr>
        <w:pStyle w:val="TextBodyIndent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ственные доходы бюджета муниципального образования город Сорск  уменьшились на 23,8 % к уровню собственных доходов 2011 года. Уменьшение собственных доходов произошло как за счет снижения поступлений по налоговым доходам, так и неналоговым.</w:t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2012 году поступления в бюджет города от налога на прибыль снизились до 935,8 тыс.руб. с 9,18 млн.руб. в 2011 году, кроме того, был произведен возврат налога на прибыль из бюджета города в сумме 2965 тыс.руб.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ог на доходы физических лиц уменьшился на 35,4% по сравнению с 2011 г. и составил 66,92 млн.руб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езвозмездные перечисления от других бюджетов бюджетной системы составили 222,97 тыс.руб., что на 80,9 % больше, чем в 2011 г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чение 4-х последних лет благодаря активному участию администрации города Сорска в реализации федеральных и региональных программ, сумма безвозмездных поступлений из республиканского и федерального бюджетов на софинансирование муниципальных целевых программ увеличилась с 885 тыс.руб. в 2008 году до 68,9 млн.руб. в 2012 год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ная часть бюджета составила 301,48 млн. руб. и выполнена на 72,8 % от  плана с учетом всех средств, включая собственные доходы, субвенций и субсидий,  поступивших от бюджетов других уровней, с превышением на 8,7 % уровня расходов 2011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ающую роль в исполнении расходных статей бюджета играет исполнение муниципального заказ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2012 году размещено заказов, на сумму 220,4 млн.руб., заключено контрактов на  сумму 169,5 млн. руб.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жнейшим показателем, характеризующим экономическую эффективность размещения заказов для муниципальных нужд, является общая экономия бюджетных средств. Экономия бюджетных средств с начала года, образовавшаяся за счет снижения цены товаров, работ, услуг, предложенных участниками размещения заказа, составила  12,9 млн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Экономическое развит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990"/>
        <w:gridCol w:w="902"/>
        <w:gridCol w:w="902"/>
        <w:gridCol w:w="902"/>
        <w:gridCol w:w="902"/>
        <w:gridCol w:w="902"/>
        <w:gridCol w:w="902"/>
      </w:tblGrid>
      <w:tr>
        <w:trPr>
          <w:trHeight w:val="349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>
          <w:trHeight w:val="89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Число субъектов малого и среднего предпринимательства в расчете на 10 тыс.человек насе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80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 данным сплошного наблюдения за деятельностью субъектов малого и среднего предпринимательства, проведенного в 2010 году число субъектов малого и среднего предпринимательства в расчете на 10 тыс.человек населения составило 147,10 единиц. По оценке к концу 2015 года планируется увеличение числа субъектов малого и среднего предпринимательства до 167,80 ед. на 10 тыс.человек населения.</w:t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990"/>
        <w:gridCol w:w="839"/>
        <w:gridCol w:w="839"/>
        <w:gridCol w:w="839"/>
        <w:gridCol w:w="839"/>
        <w:gridCol w:w="839"/>
        <w:gridCol w:w="840"/>
      </w:tblGrid>
      <w:tr>
        <w:trPr>
          <w:trHeight w:val="34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>
          <w:trHeight w:val="11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по итогам сплошного наблюдения за деятельностью субъектов малого и среднего предпринимательства в 2012 году составила 4,43 процентов. К концу 2015 года планируется увелич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</w:t>
      </w:r>
      <w:r>
        <w:rPr/>
        <w:t>ятий и организаций до 5 процентов.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990"/>
        <w:gridCol w:w="1026"/>
        <w:gridCol w:w="1027"/>
        <w:gridCol w:w="1027"/>
        <w:gridCol w:w="1026"/>
        <w:gridCol w:w="1027"/>
        <w:gridCol w:w="1027"/>
      </w:tblGrid>
      <w:tr>
        <w:trPr>
          <w:trHeight w:val="349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>
          <w:trHeight w:val="714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509,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039,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632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149,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764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385,6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2011 году объем инвестиций в основной капитал (за исключением бюджетных средств) в расчете на одного жителя увеличился по сравнению с 2010 годом на 33,53% и составил 18039,80 рублей. В 2012 году произошло снижение данного показателя на 63,23%. Объем инвестиций в основной капитал по крупным и средним предприятиям (за исключением бюджетных средств) по муниципальному образованию город Сорск в прогнозируемом периоде увеличится за счет строительства нового свинцового за</w:t>
      </w:r>
      <w:r>
        <w:rPr/>
        <w:t>вода.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34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>
          <w:trHeight w:val="137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Доля площади земельных участков, являющихся объектами налогообложения земельным налогом, в общей площади муниципального образования город Сорск в 2010 г. составляла 4,6 %, в 2011 г. 5,8 %, в 2012 году 7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Доля площади земельных участков, являющихся объектами налогообложения земельным налогом, незначительная, в связи с тем, что территория муниципального образования город Сорск составляет 132 000 га, а территория самого города составляет 472,96 га Большая часть земельных участков, которые не попали в земли населенных пунктов, относятся к землям лесного фонда, которые земельным налогом не облага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ab/>
        <w:t>К 2014-2015 годам планируется повышение доли площади земельных участков, являющихся объектами налогообложения земельным налогом, в общей площади муниципального образования город Сорск до 10,6% и 14% соответственно, за счет того, что планируется предоставление земельных участков многодетным семь</w:t>
      </w:r>
      <w:r>
        <w:rPr/>
        <w:t>ям, что будет являться дополнительным источником налоговых платежей.</w:t>
      </w:r>
    </w:p>
    <w:tbl>
      <w:tblPr>
        <w:tblW w:w="95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928"/>
        <w:gridCol w:w="928"/>
        <w:gridCol w:w="928"/>
        <w:gridCol w:w="929"/>
        <w:gridCol w:w="928"/>
        <w:gridCol w:w="928"/>
        <w:gridCol w:w="929"/>
      </w:tblGrid>
      <w:tr>
        <w:trPr>
          <w:trHeight w:val="236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>
          <w:trHeight w:val="359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Доля прибыльных сельскохозяйственных организаций в общем их числ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 территории муниципального образования город Сорск нет зарегистрированных сельскохозяйственных организаций. Сельскохозяйственным производством занимаются 4 крестьянских (фермерских) хозяйств.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932"/>
        <w:gridCol w:w="933"/>
        <w:gridCol w:w="932"/>
        <w:gridCol w:w="933"/>
        <w:gridCol w:w="932"/>
        <w:gridCol w:w="933"/>
        <w:gridCol w:w="895"/>
      </w:tblGrid>
      <w:tr>
        <w:trPr>
          <w:trHeight w:val="253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>
          <w:trHeight w:val="205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6.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остоянию на конец 2012 года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составила 35 %. Уменьшение показателя в 2012 г. по сравнению с 2011 г. произошло за счет выполненных работ по приведению дорог в нормативное состояние (ремонтные работы асфальтобетонного покрытия дорог, установка дорожных знаков). К концу 2015 года данный показатель планируется в размере 30%. Снижение данного показателя будет достигнуто, в связи с ежегодным финансированием на выполнение работ по ремонту улично-дорожной сети городского ок</w:t>
      </w:r>
      <w:r>
        <w:rPr/>
        <w:t>руга.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911"/>
        <w:gridCol w:w="911"/>
        <w:gridCol w:w="912"/>
        <w:gridCol w:w="911"/>
        <w:gridCol w:w="912"/>
        <w:gridCol w:w="911"/>
        <w:gridCol w:w="912"/>
      </w:tblGrid>
      <w:tr>
        <w:trPr>
          <w:trHeight w:val="25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>
          <w:trHeight w:val="168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жителей проживающих в населённом пункте, не имеющий регулярного автобусного и (или) ж/д сообщения (аал. Колтаров), составляет 2 человека. Обеспечить данные населённые пункты автобусным и (или) ж/д сообщением не представляется возможным.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974"/>
        <w:gridCol w:w="974"/>
        <w:gridCol w:w="974"/>
        <w:gridCol w:w="975"/>
        <w:gridCol w:w="974"/>
        <w:gridCol w:w="974"/>
        <w:gridCol w:w="975"/>
      </w:tblGrid>
      <w:tr>
        <w:trPr>
          <w:trHeight w:val="236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</w:tr>
      <w:tr>
        <w:trPr>
          <w:trHeight w:val="359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 Среднемесячная номинальная начисленная заработная плата работников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рупных и средних предприятий и некоммерческих организаций городского округ (муниципального района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73,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19,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8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45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63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84,40</w:t>
            </w:r>
          </w:p>
        </w:tc>
      </w:tr>
      <w:tr>
        <w:trPr>
          <w:trHeight w:val="359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ых дошкольных образовательных учрежде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5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5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21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3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8,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60,10</w:t>
            </w:r>
          </w:p>
        </w:tc>
      </w:tr>
      <w:tr>
        <w:trPr>
          <w:trHeight w:val="359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ых общеобразовательных учреждений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7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8,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55,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3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8,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30,80</w:t>
            </w:r>
          </w:p>
        </w:tc>
      </w:tr>
      <w:tr>
        <w:trPr>
          <w:trHeight w:val="78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ителей муниципальных общеобразовательных учрежде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4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61,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56,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92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57,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30,80</w:t>
            </w:r>
          </w:p>
        </w:tc>
      </w:tr>
      <w:tr>
        <w:trPr>
          <w:trHeight w:val="359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х учреждений культуры и искус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5,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1,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6,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5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1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3,00</w:t>
            </w:r>
          </w:p>
        </w:tc>
      </w:tr>
      <w:tr>
        <w:trPr>
          <w:trHeight w:val="359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х учреждений физической культуры и спор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8"/>
        </w:rPr>
        <w:t>В сфере оплаты труда в 2012 году сохранилась тенденция роста номинальной начисленной заработной платы.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ab/>
        <w:t>В 2012 году среднемесячная номинальная начисленная заработная плата работников крупных и средних предприятий и некоммерческих организаций в муниципальном образовании город Сорск возросла</w:t>
      </w:r>
      <w:r>
        <w:rPr>
          <w:rFonts w:cs="Times New Roman" w:ascii="Times New Roman" w:hAnsi="Times New Roman"/>
          <w:color w:val="000000"/>
          <w:sz w:val="26"/>
          <w:szCs w:val="28"/>
        </w:rPr>
        <w:t xml:space="preserve"> на 8,8% в действующих ценах по сравнению с предыдущим годом и </w:t>
      </w:r>
      <w:r>
        <w:rPr>
          <w:rFonts w:cs="Times New Roman" w:ascii="Times New Roman" w:hAnsi="Times New Roman"/>
          <w:sz w:val="26"/>
          <w:szCs w:val="28"/>
        </w:rPr>
        <w:t xml:space="preserve">достигла </w:t>
      </w:r>
      <w:r>
        <w:rPr>
          <w:rFonts w:cs="Times New Roman" w:ascii="Times New Roman" w:hAnsi="Times New Roman"/>
          <w:sz w:val="26"/>
          <w:szCs w:val="26"/>
        </w:rPr>
        <w:t xml:space="preserve">20038 </w:t>
      </w:r>
      <w:r>
        <w:rPr>
          <w:rFonts w:cs="Times New Roman" w:ascii="Times New Roman" w:hAnsi="Times New Roman"/>
          <w:sz w:val="26"/>
          <w:szCs w:val="28"/>
        </w:rPr>
        <w:t xml:space="preserve">рублей. Увеличение заработной платы работников муниципальных учреждений в 2011 году по сравнению с 2010 годом, связано с переходом муниципальных бюджетных учреждений на новую систему оплаты труда и повышением заработной платы с октября 2011 года на 6,5%. 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  <w:t>В отчетном периоде отмечено последовательное повышение заработной платы работников образования. По итогам 2012 года заработная плата в дошкольных образовательных учреждениях составила 10521,70 руб.( 123,7% к уровню 2011 г.)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ab/>
        <w:t>Среднемесячная заработная плата в общеобразовательных учреждениях возросла на 33,8% и составила 12855,10 руб. Среднемесячная заработная плата учителей в 2012 г. увеличилась на 13,2% и составила 18856,20 руб.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  <w:t>В отчетном периоде также отмечено повышение заработной платы работников муниципальных учреждений культуры.. По итогам 2012 года их заработная плата составила 10496,5 руб.( 137,7% к уровню 2011 г.)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ab/>
        <w:t>Увеличение заработной платы работников социальной сферы в последующие годы планируется в связи с индексацией окладов.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  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8"/>
        </w:rPr>
        <w:tab/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Дошкольное образов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900"/>
        <w:gridCol w:w="900"/>
        <w:gridCol w:w="951"/>
        <w:gridCol w:w="952"/>
        <w:gridCol w:w="951"/>
        <w:gridCol w:w="952"/>
      </w:tblGrid>
      <w:tr>
        <w:trPr>
          <w:trHeight w:val="30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>
          <w:trHeight w:val="6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. Доля детей в возрасте 1 - 6 лет, получающих дошкольную образовательную услугу и (или) услугу по их содержанию в муниципальных дошкольных образовательных учреждениях в общей численности детей в возрасте 1 – 6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>
          <w:trHeight w:val="6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0. Доля детей в возрасте от 1 - 6 лет, стоящих на учете для определения в муниципальные дошкольные образовательные учреждения, в общей численности детей в возрасте 1 – 6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городе Сорске функционируют 3 муниципальных бюджетных дошкольных образовательных учреждения. В 2010 дол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тей в возрасте 1 - 6 лет, получающих дошкольную образовательную услугу и (или) услугу по их содержанию в муниципальных дошкольных образовательных учреждениях</w:t>
      </w:r>
      <w:r>
        <w:rPr>
          <w:rFonts w:cs="Times New Roman" w:ascii="Times New Roman" w:hAnsi="Times New Roman"/>
          <w:sz w:val="26"/>
          <w:szCs w:val="26"/>
        </w:rPr>
        <w:t xml:space="preserve"> образованием составляла 73,0%, в 2011 году 65,0%, а в 2012 году составила 64,1%. Такое снижение показателя произошло в связи с увеличением рождаемости детей. Несмотря на то, что в 2010 году в МБДОУ ЦРР детский сад «Голубок» открылись 2 дополнительные группы для детей младшего возраста, и 1-ой группы в МБДОУ ЦРР «Солнышко» это не привело к увеличению охвата детей дошкольным образова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0 году доля детей в возрасте 1 - 6 лет, стоящих на учете для определения в муниципальные дошкольные образовательные учреждения составляла 25,6%, в 2011 году – 28,3%, в 2012 году – 18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нируется, что в середине 2013 года дол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тей в возрасте 1 - 6 лет, получающих дошкольную образовательную услугу и (или) услугу по их содержанию в муниципальных бюджетных дошкольных образовательных учреждениях </w:t>
      </w:r>
      <w:r>
        <w:rPr>
          <w:rFonts w:cs="Times New Roman" w:ascii="Times New Roman" w:hAnsi="Times New Roman"/>
          <w:sz w:val="26"/>
          <w:szCs w:val="26"/>
        </w:rPr>
        <w:t>составит 75%, т.к пла</w:t>
      </w:r>
      <w:r>
        <w:rPr/>
        <w:t xml:space="preserve">нируют открыть новый детский сад наполняемостью 90 детей. </w:t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965"/>
        <w:gridCol w:w="965"/>
        <w:gridCol w:w="965"/>
        <w:gridCol w:w="966"/>
        <w:gridCol w:w="965"/>
        <w:gridCol w:w="965"/>
        <w:gridCol w:w="966"/>
      </w:tblGrid>
      <w:tr>
        <w:trPr>
          <w:trHeight w:val="260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>
          <w:trHeight w:val="669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.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10 году доля муниципальных дошкольных образовательных учреждений, здания которых требуют капитального ремонта составляла 100%. В течение 2011 – 2012 года был проведен капитальный ремонт пищеблоков, прачечных, ремонт кровли дошкольных образовательных учреждений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Общее и дополнительное образ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 город Сорск функционируют 3 общеобразовательных учреждения: 1 основная школа, 1 средняя, 1 школа с углубленным изучени</w:t>
      </w:r>
      <w:r>
        <w:rPr/>
        <w:t>ем отдельных предметов и 1 филиал школы с углубленным изучением отдельных предметов.</w:t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972"/>
        <w:gridCol w:w="972"/>
        <w:gridCol w:w="973"/>
        <w:gridCol w:w="972"/>
        <w:gridCol w:w="973"/>
        <w:gridCol w:w="972"/>
        <w:gridCol w:w="973"/>
      </w:tblGrid>
      <w:tr>
        <w:trPr>
          <w:trHeight w:val="260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>
          <w:trHeight w:val="669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 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ших единый государственный экзамен по данным предмета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организации подготовки к государственной (итоговой) аттестации выпускников 11 классов в форме и по материалам ЕГЭ ежегодно проводятся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щание по организации и проведению ЕГЭ с руководителями О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ие в обучающих семинарах, организованных на региональном уров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обретение сборников учебно-тренировочных материа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участие в республиканских коллегиях Министерства образования и науки РХ, совещаниях, научно- методических конферен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оведение семинаров и обмен опытом педагогов, руководителей ОУ по вопросам организации и проведения ЕГЭ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охождение обучения на базе ХРИПК и ПРО членов предметных комиссий, администраторов ЕГЭ муниципального уровня, руководителя ППЭ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ом данной работы стало то, что в 2010 году удельный вес выпускников, сдавших единый государственный экзамен составил 100%, в 2011 году 99,2%, а в 2012 году 99,1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по подготовке выпускников к сдаче экзаменов в форме и по материалам ЕГЭ будет продолжена, что даст возможность повысить показатель в прогнозируемом периоде до 100%.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927"/>
        <w:gridCol w:w="927"/>
        <w:gridCol w:w="927"/>
        <w:gridCol w:w="927"/>
        <w:gridCol w:w="927"/>
        <w:gridCol w:w="927"/>
        <w:gridCol w:w="928"/>
      </w:tblGrid>
      <w:tr>
        <w:trPr>
          <w:trHeight w:val="26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>
          <w:trHeight w:val="66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по русскому языку, в общей численности выпускников муниципальных общеобразовательных учреждений, участвовавших в едином государственном экзамене по русскому язык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6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по математике, в общей численности выпускников муниципальных общеобразовательных учреждений, участвовавших в едином государственном экзамене по математик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988"/>
        <w:gridCol w:w="988"/>
        <w:gridCol w:w="988"/>
        <w:gridCol w:w="989"/>
        <w:gridCol w:w="988"/>
        <w:gridCol w:w="988"/>
        <w:gridCol w:w="989"/>
      </w:tblGrid>
      <w:tr>
        <w:trPr>
          <w:trHeight w:val="2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>
          <w:trHeight w:val="66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1 году доля выпускников муниципальных общеобразовательных учреждений, не получивших аттестат о среднем (полном) образовании составила 1,6%, а в 2012 году – 1,7%. В 2013г. и 2014 г. снижается, в связи с прогнозируемой работой по подготовке выпускников к сдаче экзаменов, что даст возможность повысить показатель в прогнозируемом периоде до 100%.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984"/>
        <w:gridCol w:w="984"/>
        <w:gridCol w:w="985"/>
        <w:gridCol w:w="984"/>
        <w:gridCol w:w="985"/>
        <w:gridCol w:w="984"/>
        <w:gridCol w:w="985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/>
            </w:pPr>
            <w:r>
              <w:rPr>
                <w:rFonts w:cs="Times New Roman" w:ascii="Times New Roman" w:hAnsi="Times New Roman"/>
              </w:rPr>
              <w:t>14.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2 году доля муниципальных общеобразовательных учреждений, соответствующих современным требованиям обучения составила 75%. К концу 2015 года данный показатель не измени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муниципальных общеобразовательных учреждений, здания которых требуют капитального ремонта в 2012 году составила 25 процен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197"/>
        <w:gridCol w:w="932"/>
        <w:gridCol w:w="932"/>
        <w:gridCol w:w="937"/>
        <w:gridCol w:w="937"/>
        <w:gridCol w:w="932"/>
        <w:gridCol w:w="932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6. Доля детей первой и второй групп здоровья в общей численности обучающихся в муниципальных общеобразовательных учреждения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9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2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я детей первой и второй групп здоровья, в общей численности, обучающихся в муниципальных общеобразовательных учреждениях в 2011 году составляла 68,8%, в 2012 году увеличилась до 84,97%, т.к. все чаще открываются пришкольные площадки, дети получают путевки в различные летние лагеря, что способствует оздоровлению детей. В общеобразовательных учреждениях для учащихся систематически проводятся Дни здоровья, увеличился охват детей спортивными сек</w:t>
      </w:r>
      <w:r>
        <w:rPr/>
        <w:t>циями.</w:t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976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7. Доля обучающихся в муниципальных общеобразовательных учреждениях, занимающихся во вторую (третью) смену, в общей численности, обучающихся в муниципальных общеобразовательных учреждения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 xml:space="preserve">В образовательных учреждениях города Сорска дети во вторую смену не обучаются.     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979"/>
        <w:gridCol w:w="980"/>
        <w:gridCol w:w="980"/>
        <w:gridCol w:w="979"/>
        <w:gridCol w:w="980"/>
        <w:gridCol w:w="980"/>
        <w:gridCol w:w="980"/>
      </w:tblGrid>
      <w:tr>
        <w:trPr>
          <w:trHeight w:val="293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>
          <w:trHeight w:val="66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8. Расходы бюджета муниципального образования на общее образование в расчете на 1 обучающегося в муниципальных общеобразовательных учреждения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асходы бюджета муниципального образования на общее образование в расчете на одного обучающегося в муниципальных общеобразовательных учреждениях в 2010 году составили 34,8 тыс.рублей. В 2011 году расходы бюджета на одного обучающегося увеличились на 1,7% и составили 35,4 тыс.рублей. В 2012 году по отношению к 2011 году расходы бюджета на одного обучающегося увеличились на 6,8% и составили 37,8 тыс.рублей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ост расходов обусловлен увеличением тарифов на оплату топливно-энергетических ресурсов, а также </w:t>
      </w:r>
      <w:r>
        <w:rPr>
          <w:rFonts w:cs="Times New Roman" w:ascii="Times New Roman" w:hAnsi="Times New Roman"/>
          <w:sz w:val="26"/>
          <w:szCs w:val="26"/>
        </w:rPr>
        <w:t>в связи с ростом заработной платы.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985"/>
        <w:gridCol w:w="986"/>
        <w:gridCol w:w="985"/>
        <w:gridCol w:w="986"/>
        <w:gridCol w:w="985"/>
        <w:gridCol w:w="986"/>
        <w:gridCol w:w="986"/>
      </w:tblGrid>
      <w:tr>
        <w:trPr>
          <w:trHeight w:val="293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>
          <w:trHeight w:val="669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9. Доля детей от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right="-5" w:hanging="0"/>
        <w:jc w:val="both"/>
        <w:rPr/>
      </w:pPr>
      <w:r>
        <w:rPr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Система дополнительного образования муниципального образования город Сорск представлена учреждениями   дополнительного образования детей: Домом детского творчества, Детской музыкальной школой, Комплексной детско-юношеской спортивной школой, а также кружками и секциями, созданными на базе общеобразовательных учрежд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0 году доля детей от 5 - 18 лет, получающих услуги по дополнительному образованию в организациях различной организационно-правовой формы и формы собственности составляла 54,5%, что значит, посещают кружки и секции дополнительного образования 972 ребенка. В 2012 году доля детей, получающих услуги дополнительного образования увеличилась до 66%. Количество посещающих кружки и секции составило 1206 ребенка. </w:t>
      </w:r>
    </w:p>
    <w:p>
      <w:pPr>
        <w:pStyle w:val="Normal"/>
        <w:shd w:fill="FFFFFF" w:val="clear"/>
        <w:autoSpaceDE w:val="false"/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Анализ  деятельности учреждений дополнительного образования детей позволяет сделать вывод о значительной роли дополнительного образования, как составной части образовательного процесса в целом. Это подтверждается устойчивостью интересов детей к усвоению дополнительных образовательных программ, сохранением контингента, обучающихся на протяжении ряда лет, результативностью проводимых мероприятий различных уровн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Культур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948"/>
        <w:gridCol w:w="949"/>
        <w:gridCol w:w="949"/>
        <w:gridCol w:w="948"/>
        <w:gridCol w:w="949"/>
        <w:gridCol w:w="949"/>
        <w:gridCol w:w="949"/>
      </w:tblGrid>
      <w:tr>
        <w:trPr>
          <w:trHeight w:val="229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>
          <w:trHeight w:val="11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.Уровень фактической обеспеченности учреждениями культуры в городском округе (муниципальном районе) от нормативной потребности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7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лубами и учреждениями клубного тип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м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ами культуры и отдых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еся в муниципальной собственност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6"/>
          <w:szCs w:val="26"/>
        </w:rPr>
        <w:t>Показатель фактической обеспеченности учреждениями культуры в  муниципальном образовании город Сорск от нормативной потребности в 2011 году оставался на уровне предыдущих лет (38 процентов)в связи с отсутствием изменений в структуре клубных учреждений и учреждений по библиотечному обслуживанию. В 2012 году фактическая обеспеченность учреждениями культуры от нормативной потребности учреждениями клубного типа сократилась в связи с сокращением посадочных мест в сельском доме культуры после ремонта. Таким образом, уровень фактической обеспеченности учреждениями культуры в муниципальном образовании город Сорск от нормативной потребности в 2012 году составил 36 проц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за 2012 год составила 28,6 процентов. Общее количество зданий учреждений культуры в муниципальном образовании город Сорск составляет 7 един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бственности муниципального образования город Сорск объектов культурного наследия местного значения нет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Физическая культура и спорт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950"/>
        <w:gridCol w:w="951"/>
        <w:gridCol w:w="951"/>
        <w:gridCol w:w="950"/>
        <w:gridCol w:w="951"/>
        <w:gridCol w:w="951"/>
        <w:gridCol w:w="951"/>
      </w:tblGrid>
      <w:tr>
        <w:trPr>
          <w:trHeight w:val="217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>
          <w:trHeight w:val="34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3. Доля населения, систематически занимающегося физической культурой и спорт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городе для занятий физической культурой и спортом жителям города предоставляется 23 спортивных сооружения: 10 плоскостных сооружений, 10 спортивных залов (в т.ч. спортивные залы в образовательных школах и др.), 1 плавательный бассейн, 1 лыжная база, 1 тир. В течение всего года регулярно функционируют 30 различных кружков и секций для детей и взрослых. В городе развито 16 видов спорта. Массовый характер приобретают оздоровительные и спортивно-развлекательные разновидности досуга, доступные практически всем, вне зависимости от степени физической подготовленности и ограничений со стороны физического состоя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я лиц, систематически занимающихся физической культурой и спортом, ежегодно увеличивается. Так в 2011 году доля увеличилась на 0,2 процентных пункта за счет открытия новых секций и групп. В 2012 году число лиц, систематически занимающихся физической культурой и спортом на территории муниципального образования города Сорск увеличилось на 423 человека и составило 3088 человек. Доля населения, систематически занимающегося физической культурой и спортом за 2012 год составила 26,2 проц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b/>
          <w:sz w:val="26"/>
          <w:szCs w:val="26"/>
        </w:rPr>
        <w:t>. Жилищное строительство и обеспечение граждан жильем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990"/>
        <w:gridCol w:w="888"/>
        <w:gridCol w:w="887"/>
        <w:gridCol w:w="888"/>
        <w:gridCol w:w="887"/>
        <w:gridCol w:w="888"/>
        <w:gridCol w:w="888"/>
      </w:tblGrid>
      <w:tr>
        <w:trPr>
          <w:trHeight w:val="26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>
          <w:trHeight w:val="66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4. Общая площадь жилых помещений, приходящаяся в среднем на одного жителя, - всег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. метр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2</w:t>
            </w:r>
          </w:p>
        </w:tc>
      </w:tr>
      <w:tr>
        <w:trPr>
          <w:trHeight w:val="2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  <w:br/>
              <w:t xml:space="preserve">введенная в действие за год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ощадь жилых помещений, приходящихся в среднем на одного жителя  в 2010 году - 23,83 кв. метров. В  2011 и 2012 годах показатель изменился с учетом уменьшения численности населения, в 2013 году будет проведена инвентаризация всего жилого фонда, по предварительным данным фактическая площадь жилых помещений не соответст</w:t>
      </w:r>
      <w:r>
        <w:rPr/>
        <w:t xml:space="preserve">вует отчетным данным. </w:t>
      </w:r>
    </w:p>
    <w:tbl>
      <w:tblPr>
        <w:tblW w:w="95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371" w:hRule="exact"/>
        </w:trPr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>
          <w:trHeight w:val="1090" w:hRule="exact"/>
        </w:trPr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</w:rPr>
              <w:t>25.Площадь          земельных          участков, предоставленных  для  строительства,   в расчете на 10 тыс. человек населения, - всег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0</w:t>
            </w:r>
          </w:p>
        </w:tc>
      </w:tr>
      <w:tr>
        <w:trPr>
          <w:trHeight w:val="1617" w:hRule="exact"/>
        </w:trPr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</w:rPr>
              <w:t>В    том    числе    земельных    участков, предоставленных       для       жилищного строительства,               индивидуального строительства и комплексного освоения в целях жилищного строительств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лощадь земельных участков, предоставленных для строительства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 увеличивается в связи с выполнением приоритетных направлений действующего законодательства – предоставление земельных участков для индивидуального жилищного строительства молодым семьям, нуждающимся в улучшении жилищных условий и семьям, имеющим трех и более детей. К 2015 г. планируется предоставить 4,78 га земли в расчете на 10 тыс.человек населения муниципального образования город Сорск, что в почти в 60 раз больше, чем в 2010 г.</w:t>
      </w:r>
    </w:p>
    <w:tbl>
      <w:tblPr>
        <w:tblW w:w="95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210"/>
        <w:gridCol w:w="814"/>
        <w:gridCol w:w="814"/>
        <w:gridCol w:w="814"/>
        <w:gridCol w:w="814"/>
        <w:gridCol w:w="814"/>
        <w:gridCol w:w="814"/>
      </w:tblGrid>
      <w:tr>
        <w:trPr>
          <w:trHeight w:val="34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>
          <w:trHeight w:val="192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6. Площадь земельных участков, предоставленных для строительства, в отношении которых,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ъектов жилищного строительства – в течение 3 л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етр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>
          <w:trHeight w:val="49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ых объектов капитального строительства - в течение 5 л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етр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территории муниципального образования город Сорск, отсутствуют земельные участки, предоставленные для жилищ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- в течение трех лет, а также иных объектов капитального строительства -  в течение 5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Жилищно-коммунальное хозяйств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902"/>
        <w:gridCol w:w="903"/>
        <w:gridCol w:w="902"/>
        <w:gridCol w:w="903"/>
        <w:gridCol w:w="902"/>
        <w:gridCol w:w="903"/>
        <w:gridCol w:w="903"/>
      </w:tblGrid>
      <w:tr>
        <w:trPr>
          <w:trHeight w:val="26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>
          <w:trHeight w:val="66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Доля многоквартирных домов, в которых собственники помещений выбрали и реализуют один из способов управления многоквартирными домами, в которых собственники помещений должны выбрать способ управления данными домам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Из числа 325-ти многоквартирных домов в 2010 году на территории муниципального образования собственники жилых помещений выбрали и реализовали способ управления 57,77%,  из них управление Управляющей компанией 119 МКД составляет - 36,6%, и непосредственный способ управления - это 69 домов  в процентном отношении составило - 21,2%. Начиная с  2011 года  и в последующие годы выбраны 137 МКД, как  непосредственный способ управления, что составило - 42,23%. Учитывая все вышеизложенное на территории муниципального образования г. Сорск  собственники жилых помещений выбрали и реализу</w:t>
      </w:r>
      <w:r>
        <w:rPr/>
        <w:t>ют способ управления МКД-100% .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919"/>
        <w:gridCol w:w="919"/>
        <w:gridCol w:w="919"/>
        <w:gridCol w:w="919"/>
        <w:gridCol w:w="919"/>
        <w:gridCol w:w="919"/>
        <w:gridCol w:w="919"/>
      </w:tblGrid>
      <w:tr>
        <w:trPr>
          <w:trHeight w:val="260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>
          <w:trHeight w:val="669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8.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2010 -2011 годах доля организаций коммунального комплекса на праве частной собственности составляла 0%. В 2012году  из 5-ти организаций коммунального комплекса стали оказывать коммунальные услуги на праве частной собственности в сфере электроснабжения, теплоснабжен6ия и газоснабжения  3 организации. В 2014 году планируется увеличить процент организаций до 60%, в 2015году до 8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927"/>
        <w:gridCol w:w="927"/>
        <w:gridCol w:w="927"/>
        <w:gridCol w:w="927"/>
        <w:gridCol w:w="927"/>
        <w:gridCol w:w="927"/>
        <w:gridCol w:w="928"/>
      </w:tblGrid>
      <w:tr>
        <w:trPr>
          <w:trHeight w:val="23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>
          <w:trHeight w:val="883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9. Доля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Доля многоквартирных домов, расположенных на земельных участках, в отношении которых осуществлен государственный кадастровый учет, в 2012 году увеличена на 6,15 процентных пункта и составила 76%. Ч</w:t>
      </w:r>
      <w:r>
        <w:rPr>
          <w:rFonts w:cs="Times New Roman" w:ascii="Times New Roman" w:hAnsi="Times New Roman"/>
          <w:bCs/>
          <w:sz w:val="26"/>
          <w:szCs w:val="26"/>
        </w:rPr>
        <w:t>исло многоквартирных  домов, расположенных на земельных участках, в отношении которых осуществлен государственный кадастровый учет,</w:t>
      </w:r>
      <w:r>
        <w:rPr>
          <w:rFonts w:cs="Times New Roman" w:ascii="Times New Roman" w:hAnsi="Times New Roman"/>
          <w:sz w:val="26"/>
          <w:szCs w:val="26"/>
        </w:rPr>
        <w:t xml:space="preserve"> в том числе по двухквартирным домам, расположенным на двух земельных участках, в отношении которых (каждого из двух) осуществлён государственный кадастровый учёт, по состоянию на конец 2012 года составило 247 домов. К 2015 году планируется увеличение до 88,3% за счет оформления гражданам земель</w:t>
      </w:r>
      <w:r>
        <w:rPr/>
        <w:t>ных участков, предоставленных им для эксплуатации домов.</w:t>
      </w:r>
    </w:p>
    <w:tbl>
      <w:tblPr>
        <w:tblW w:w="95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920"/>
        <w:gridCol w:w="920"/>
        <w:gridCol w:w="921"/>
        <w:gridCol w:w="920"/>
        <w:gridCol w:w="921"/>
        <w:gridCol w:w="920"/>
        <w:gridCol w:w="921"/>
      </w:tblGrid>
      <w:tr>
        <w:trPr>
          <w:trHeight w:val="217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>
          <w:trHeight w:val="34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я населения, получившего жилые помещения и улучшившего  жилищные условия в отчетном году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аселение, получившее жилые помещения и улучшившее  жилищные условия, в общей численности населения, состоящее на учете в качестве нуждающихся в жилых помещениях составило в 2010 году - 12 человек, в 2011 году - 9, в 2012 – 15, из чего сложились вышеуказанные показатели  в процентной доле. Большое значение в данных показателях имеет целевая программа «Обеспечение жильем молодых семей» на территории муниципального образования город Сорск на 2011-2015 годы, направленная на улучшение жилищных условий граждан, состоящих на учете в качестве нуждающихся в жилых помещениях молодых семей, являющихся участниками  данной программы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b/>
          <w:sz w:val="26"/>
          <w:szCs w:val="26"/>
        </w:rPr>
        <w:t>. Организация муниципального управ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927"/>
        <w:gridCol w:w="927"/>
        <w:gridCol w:w="927"/>
        <w:gridCol w:w="927"/>
        <w:gridCol w:w="927"/>
        <w:gridCol w:w="927"/>
        <w:gridCol w:w="928"/>
      </w:tblGrid>
      <w:tr>
        <w:trPr>
          <w:trHeight w:val="349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>
          <w:trHeight w:val="117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1.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3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11 году по сравнению с 2010 годом уменьшилась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с 42,6% в 2010 году до 33,08 % в 2011 год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2 году значение показателя соответствует 20,50 процентов. Снижение связано со значительным ростом (в два раза) доходной базы бюджета за счет поступивших из бюджета Республики Хакасия сумм дотаций и субсидий и снижением собственных доходов на 32% по отношению к 2011 году.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927"/>
        <w:gridCol w:w="833"/>
        <w:gridCol w:w="833"/>
        <w:gridCol w:w="833"/>
        <w:gridCol w:w="833"/>
        <w:gridCol w:w="833"/>
        <w:gridCol w:w="848"/>
      </w:tblGrid>
      <w:tr>
        <w:trPr>
          <w:trHeight w:val="34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>
          <w:trHeight w:val="526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2.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У предприятий, находящихся в стадии банкротства отсутствуют основные фонды муниципальной формы собственности.</w:t>
      </w:r>
    </w:p>
    <w:tbl>
      <w:tblPr>
        <w:tblW w:w="96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880"/>
        <w:gridCol w:w="806"/>
        <w:gridCol w:w="1064"/>
        <w:gridCol w:w="807"/>
        <w:gridCol w:w="806"/>
        <w:gridCol w:w="807"/>
        <w:gridCol w:w="807"/>
      </w:tblGrid>
      <w:tr>
        <w:trPr>
          <w:trHeight w:val="28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>
          <w:trHeight w:val="35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3. Объем не завершенного в установленные сроки строительства, осуществляемого за счет средств бюджета городского округа (муниципального района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8,2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Объем незавершенного строительства, осуществляемого за счет средств бюджета муниципального образования, на 31.12.2011 г. составил 29218,29 тыс.руб. К объектам, находящимся в незавершенном строительстве на 31.12.2011 г., относились объекты: «Реконструкция детского сада «Дюймовочка»» и «полигон ТБО».</w:t>
      </w:r>
      <w:r>
        <w:rPr/>
        <w:t xml:space="preserve"> На 31.12.2012 г. объектов незавершенного в установленные сроки строительства не имеется.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995"/>
        <w:gridCol w:w="824"/>
        <w:gridCol w:w="824"/>
        <w:gridCol w:w="824"/>
        <w:gridCol w:w="824"/>
        <w:gridCol w:w="824"/>
        <w:gridCol w:w="825"/>
      </w:tblGrid>
      <w:tr>
        <w:trPr>
          <w:trHeight w:val="32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>
          <w:trHeight w:val="117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осроченная кредиторская задолженность по заработной плате (включая начисления на оплату труда) работников муниципальных учреждений в 2010-2012 годах отсутствует.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957"/>
        <w:gridCol w:w="958"/>
        <w:gridCol w:w="958"/>
        <w:gridCol w:w="958"/>
        <w:gridCol w:w="958"/>
        <w:gridCol w:w="958"/>
        <w:gridCol w:w="958"/>
      </w:tblGrid>
      <w:tr>
        <w:trPr>
          <w:trHeight w:val="32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>
          <w:trHeight w:val="117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9,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5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3,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2012 году расходы бюджета муниципального образования город Сорск на содержание работников органов местного самоуправления составили 42141,3 тыс.руб. Соответственно, на содержание работников ОМС в расчете на одного жителя муниципального образования город Сорск израсходовано бюджетных средств в размере 3569,18 рублей. 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995"/>
        <w:gridCol w:w="824"/>
        <w:gridCol w:w="824"/>
        <w:gridCol w:w="824"/>
        <w:gridCol w:w="824"/>
        <w:gridCol w:w="824"/>
        <w:gridCol w:w="825"/>
      </w:tblGrid>
      <w:tr>
        <w:trPr>
          <w:trHeight w:val="32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>
          <w:trHeight w:val="117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 Наличие в городском округе утвержденного генерального плана городского округа (схемы территориального планирования муниципального район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990"/>
        <w:gridCol w:w="825"/>
        <w:gridCol w:w="825"/>
        <w:gridCol w:w="825"/>
        <w:gridCol w:w="825"/>
        <w:gridCol w:w="825"/>
        <w:gridCol w:w="825"/>
      </w:tblGrid>
      <w:tr>
        <w:trPr>
          <w:trHeight w:val="34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>
          <w:trHeight w:val="661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8. Среднегодовая численность постоянного населен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 данным Хакасстата среднегодовая численность населения за 2012 год составила 11,8 тыс.человек, что на 195 человек меньше уровня 2011 года. Впоследующем периоде увеличение численности не прогнозируется, в связи с устойчивой убылью населения в предыдущий период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X</w:t>
      </w:r>
      <w:r>
        <w:rPr>
          <w:rFonts w:cs="Times New Roman" w:ascii="Times New Roman" w:hAnsi="Times New Roman"/>
          <w:b/>
          <w:sz w:val="26"/>
          <w:szCs w:val="26"/>
        </w:rPr>
        <w:t>. Энергосбережение и повышение энергетической эффектив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19"/>
        <w:gridCol w:w="978"/>
        <w:gridCol w:w="978"/>
        <w:gridCol w:w="979"/>
        <w:gridCol w:w="978"/>
        <w:gridCol w:w="978"/>
        <w:gridCol w:w="979"/>
      </w:tblGrid>
      <w:tr>
        <w:trPr>
          <w:trHeight w:val="2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8" w:firstLine="2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>
          <w:trHeight w:val="333" w:hRule="atLeast"/>
        </w:trPr>
        <w:tc>
          <w:tcPr>
            <w:tcW w:w="9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9. Удельная величина потребления энергетических ресурсов в многоквартирных домах:</w:t>
            </w:r>
          </w:p>
        </w:tc>
      </w:tr>
      <w:tr>
        <w:trPr>
          <w:trHeight w:val="5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электрическая энерг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т*ч на 1 проживающ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,00</w:t>
            </w:r>
          </w:p>
        </w:tc>
      </w:tr>
      <w:tr>
        <w:trPr>
          <w:trHeight w:val="5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тепловая энер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 на 1 кв. метр общей площад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</w:t>
            </w:r>
          </w:p>
        </w:tc>
      </w:tr>
      <w:tr>
        <w:trPr>
          <w:trHeight w:val="53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ячая 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уб. метров на 1 проживающ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0</w:t>
            </w:r>
          </w:p>
        </w:tc>
      </w:tr>
      <w:tr>
        <w:trPr>
          <w:trHeight w:val="5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олодная 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уб. метров на 1 проживающ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0</w:t>
            </w:r>
          </w:p>
        </w:tc>
      </w:tr>
      <w:tr>
        <w:trPr>
          <w:trHeight w:val="5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родный газ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уб. метров на 1 проживающ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личество населения, пользующихся горячей, холодной водой – 9090 человек, площадь жилого фонда МКД – 254830 м2. Ежегодное снижение потребления энергоресурсов запланировано в размере 3 % путем реализации мероприятий целевой программы «Энергосбережение и повышение энергетической эффективности в муниципальном образо</w:t>
      </w:r>
      <w:r>
        <w:rPr/>
        <w:t xml:space="preserve">вании г. Сорск» 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909"/>
        <w:gridCol w:w="980"/>
        <w:gridCol w:w="981"/>
        <w:gridCol w:w="981"/>
        <w:gridCol w:w="980"/>
        <w:gridCol w:w="981"/>
        <w:gridCol w:w="981"/>
      </w:tblGrid>
      <w:tr>
        <w:trPr>
          <w:trHeight w:val="25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>
          <w:trHeight w:val="513" w:hRule="atLeast"/>
        </w:trPr>
        <w:tc>
          <w:tcPr>
            <w:tcW w:w="9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0. Удельная величина потребления энергетических ресурсов муниципальными бюджетными учреждениями</w:t>
            </w:r>
          </w:p>
        </w:tc>
      </w:tr>
      <w:tr>
        <w:trPr>
          <w:trHeight w:val="37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электрическая энерг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т*ч на 1 человека насе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30</w:t>
            </w:r>
          </w:p>
        </w:tc>
      </w:tr>
      <w:tr>
        <w:trPr>
          <w:trHeight w:val="54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тепловая энер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кал на 1 кв. метр общей площад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</w:t>
            </w:r>
          </w:p>
        </w:tc>
      </w:tr>
      <w:tr>
        <w:trPr>
          <w:trHeight w:val="69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ячая 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уб. метров на1 человека насе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</w:t>
            </w:r>
          </w:p>
        </w:tc>
      </w:tr>
      <w:tr>
        <w:trPr>
          <w:trHeight w:val="654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олодная 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уб. метров на1 человека насе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6</w:t>
            </w:r>
          </w:p>
        </w:tc>
      </w:tr>
      <w:tr>
        <w:trPr>
          <w:trHeight w:val="654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родный газ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уб.метров на 1 человека насе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годное снижение потребления энергоресурсов запланировано в размере 3%, путем реализации мероприятий целевой программы “Энергосбережение и повышение энергоэффективности в муниципальном образовании г. Сорск”. В 2010  г. объём потребления ресурса ГВС отсутствует, так как горячее водоснабжение входило в состав тепловой энергии и расчет производился по Гкал. В 2011 ресурсоснабжающему предприятию был установлен тариф на горячее водоснабжение за 1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3</w:t>
      </w:r>
      <w:r>
        <w:rPr>
          <w:rFonts w:cs="Times New Roman" w:ascii="Times New Roman" w:hAnsi="Times New Roman"/>
          <w:sz w:val="26"/>
          <w:szCs w:val="26"/>
        </w:rPr>
        <w:t>. Природный газ муниципальными учреждениями не использу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Исп.Янгулова Н.И., 839032 31-275</w:t>
      </w:r>
    </w:p>
    <w:sectPr>
      <w:footerReference w:type="default" r:id="rId2"/>
      <w:type w:val="nextPage"/>
      <w:pgSz w:w="11906" w:h="16838"/>
      <w:pgMar w:left="1531" w:right="851" w:gutter="0" w:header="0" w:top="1304" w:footer="709" w:bottom="107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87"/>
        </w:tabs>
        <w:ind w:left="540" w:hanging="180"/>
      </w:pPr>
      <w:rPr/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587"/>
        </w:tabs>
        <w:ind w:left="540" w:hanging="180"/>
      </w:pPr>
      <w:rPr/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cap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18"/>
      <w:szCs w:val="1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ипертекстовая ссылка"/>
    <w:basedOn w:val="Style13"/>
    <w:qFormat/>
    <w:rPr>
      <w:b/>
      <w:bCs/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8:58:00Z</dcterms:created>
  <dc:creator>Kalbina</dc:creator>
  <dc:description/>
  <cp:keywords/>
  <dc:language>en-US</dc:language>
  <cp:lastModifiedBy>Kalbina</cp:lastModifiedBy>
  <cp:lastPrinted>2013-05-04T16:42:00Z</cp:lastPrinted>
  <dcterms:modified xsi:type="dcterms:W3CDTF">2013-05-04T09:48:00Z</dcterms:modified>
  <cp:revision>749</cp:revision>
  <dc:subject/>
  <dc:title/>
</cp:coreProperties>
</file>