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январь 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00"/>
        <w:gridCol w:w="1620"/>
        <w:gridCol w:w="288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Новогодних и Рождественских каникул на территории МО г. Сорс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1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естерова М.А.- 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Щипковская Л. – вед.специалист по делам молодежи, спорту и туризму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- зам. главного врача Г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выделении земельных участков многодетным семьям, молодым специалистам и другим категориям граждан в 2013 г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1.2014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инова Ю.А.-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  <w:szCs w:val="26"/>
              </w:rPr>
              <w:t>и.о. начальника отдел правового регулирования и управления муниципальным имущество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винова Ю.А.-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и.о. начальника отдел правового регулирования и управления муниципальным имуществом.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работе с обращениями граждан за 2013 год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1.2014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Нестерова М.А. -руководитель отдела образования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-управляющий делами администрации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-ГБУЗ «Сорская городская больница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етриченко Н.В. – директор ООО УК «Фитинг»;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ленченко Л.Н. – директор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>ГКУ РХ «УСПН г. Сорк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состоянии здоровья населения города Сорска по итогам 2013 го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01.201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-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</w:tc>
      </w:tr>
    </w:tbl>
    <w:p>
      <w:pPr>
        <w:pStyle w:val="Normal"/>
        <w:rPr/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80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70"/>
        <w:gridCol w:w="2028"/>
        <w:gridCol w:w="3286"/>
      </w:tblGrid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1.2014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01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1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1.01.2014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лапунова О.В. –и.о. первого заместителя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01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9.01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имель Т.С.- заместитель главы по социальным вопросам, Сафонова И.Ф. – отв.секретарь КДН и ЗП, члены комиссии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01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Жуков А.А.- глава города Сорска, Журавлева А.В.-управляющий делами, члены группы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рехсторонняя комиссия по регулированию социально-трудовых отноше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.01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6-00 ч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Сараева И.А.- вед.специалист в области охраны труда.</w:t>
            </w:r>
          </w:p>
        </w:tc>
      </w:tr>
      <w:tr>
        <w:trPr>
          <w:trHeight w:val="1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лапунова О.В. – и.о.первого заместителя главы, члены комиссии.</w:t>
            </w:r>
          </w:p>
        </w:tc>
      </w:tr>
      <w:tr>
        <w:trPr>
          <w:trHeight w:val="17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лапунова О.В. – и.о. первого заместителя главы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План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городских спортивных мероприятий 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15"/>
        <w:gridCol w:w="1702"/>
        <w:gridCol w:w="1698"/>
        <w:gridCol w:w="2524"/>
      </w:tblGrid>
      <w:tr>
        <w:trPr>
          <w:trHeight w:val="5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Наименова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роки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Место прове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Кто ответственный</w:t>
            </w:r>
          </w:p>
        </w:tc>
      </w:tr>
      <w:tr>
        <w:trPr>
          <w:trHeight w:val="6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авание в дни школьных каник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59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л/атлетике  в дни школьных каник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6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Все на коньк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-7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6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мини-футболу  в дни школьных каник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12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лыжным гонкам  в дни школьных каникул «Рождественская гон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-6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89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боксу среди занимающихся  в дни школьных каник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91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родские соревнования по хоккею с мячом  в дни школьных каник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>
          <w:trHeight w:val="61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лавание в дни школьных каник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 янва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лан </w:t>
      </w:r>
    </w:p>
    <w:p>
      <w:pPr>
        <w:pStyle w:val="Normal"/>
        <w:jc w:val="center"/>
        <w:rPr/>
      </w:pPr>
      <w:r>
        <w:rPr/>
        <w:t>городских культурных мероприяти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6"/>
        <w:gridCol w:w="3543"/>
        <w:gridCol w:w="1701"/>
        <w:gridCol w:w="2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оки 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о провед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то ответственны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 30.12.2013-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1.01.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ыставка картин Б.И. Гир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СКМ им. Андрияше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01.20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: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аздничный фейервер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курсно - игровая программа, лазерное ш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ская площад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01.2014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3.01.20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вогодняя праздничная дискотека для всех жителей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7.01.20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ественски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1.20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:0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чер отдых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Старый Новый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01.20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: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ечер отдыха «Крещение»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луб «Серебряная ни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яющий делами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35:00Z</dcterms:created>
  <dc:creator>User</dc:creator>
  <dc:description/>
  <cp:keywords/>
  <dc:language>en-US</dc:language>
  <cp:lastModifiedBy>User</cp:lastModifiedBy>
  <cp:lastPrinted>2013-12-26T09:44:00Z</cp:lastPrinted>
  <dcterms:modified xsi:type="dcterms:W3CDTF">2013-12-26T04:11:00Z</dcterms:modified>
  <cp:revision>14</cp:revision>
  <dc:subject/>
  <dc:title/>
</cp:coreProperties>
</file>