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  <w:t>УТВЕРЖДАЮ</w:t>
      </w:r>
    </w:p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  <w:t xml:space="preserve">                                                                                               </w:t>
      </w:r>
      <w:r>
        <w:rPr>
          <w:b/>
          <w:sz w:val="26"/>
        </w:rPr>
        <w:t xml:space="preserve">Глава города Сорска </w:t>
      </w:r>
    </w:p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  <w:t xml:space="preserve">                                                                                              </w:t>
      </w:r>
      <w:r>
        <w:rPr>
          <w:b/>
          <w:sz w:val="26"/>
        </w:rPr>
        <w:t>Республики Хакасия</w:t>
      </w:r>
    </w:p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  <w:t>___________А.А. Жуков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ПЛАН РАБОТЫ</w:t>
      </w:r>
    </w:p>
    <w:p>
      <w:pPr>
        <w:pStyle w:val="Normal"/>
        <w:jc w:val="center"/>
        <w:rPr/>
      </w:pPr>
      <w:r>
        <w:rPr>
          <w:b/>
          <w:sz w:val="26"/>
        </w:rPr>
        <w:t xml:space="preserve"> </w:t>
      </w:r>
      <w:r>
        <w:rPr>
          <w:b/>
          <w:sz w:val="26"/>
        </w:rPr>
        <w:t>Администрации города Сорска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на февраль 2014 г.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tbl>
      <w:tblPr>
        <w:tblW w:w="9807" w:type="dxa"/>
        <w:jc w:val="left"/>
        <w:tblInd w:w="-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3240"/>
        <w:gridCol w:w="1440"/>
        <w:gridCol w:w="2520"/>
        <w:gridCol w:w="2191"/>
      </w:tblGrid>
      <w:tr>
        <w:trPr>
          <w:trHeight w:val="1108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№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Вопросы, рассматриваемые на совещании при главе МО г. Сорс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Дата провед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Докладывает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Ответственный за подготовку</w:t>
            </w:r>
          </w:p>
        </w:tc>
      </w:tr>
      <w:tr>
        <w:trPr>
          <w:trHeight w:val="1108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Об итогах работы в 2013 году комиссии по делам несовершеннолетних и защите их прав</w:t>
            </w:r>
          </w:p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7.02.2014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 14-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Сафонова И.Ф. – ответственный секретарь комиссии по делам несовершеннолетних и защите их прав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Шимель Т.С.- заместитель главы города по социальным вопросам</w:t>
            </w:r>
          </w:p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1108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О ходе выполнения программы «Основные направления содействия развитию малого и среднего предпринимательства на территории МО г. Сорск на 2012-2014 годы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7.02.2014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 14-30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Ауструмс О.П. – специалист отдела правового регулирования и управления муниципальным имуществом</w:t>
            </w:r>
          </w:p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Шимель Т.С.- заместитель главы города по социальным вопросам</w:t>
            </w:r>
          </w:p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709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Об использовании лимитов потребления электроэнергии организациями  и учреждениями, финансируемыми из бюджета МО за 2013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7.02.2014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 14-30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Богданова Л.Л. – главный специалист Управления ЖКХ администрации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Шлапунова О.В. – и.о. первого заместителя главы города Сорска</w:t>
            </w:r>
          </w:p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709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6"/>
              </w:rPr>
              <w:t>О ходе проведения отопительного сезона в 2013-2014 годах на территории МО г. Сорс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7.02.2014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 14-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Шлапунова О.В.- и.о.первого заместителя главы города Сорска,</w:t>
            </w:r>
          </w:p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Представитель ресурсоснабжающей организации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Шлапунова О.В.- и.о.первого заместителя главы города Сорска</w:t>
            </w:r>
          </w:p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709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О совместной работе отдела ВУС с органом ОВД  по розыску граждан уклоняющихся от  призы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7.02.2014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 14-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Мезенцева Н.И. – и.о. начальника ВУС администрации города Сорска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Шимель Т.С.- заместитель главы города по социальным вопросам</w:t>
            </w:r>
          </w:p>
        </w:tc>
      </w:tr>
      <w:tr>
        <w:trPr>
          <w:trHeight w:val="709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О проделанной работе отдела образования, отдела правового регулирования и управления муниципальным имуществом по направлению гр-н для предоставления переданных услуг в МФ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7.02.2014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 14-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Савинова Ю.А. – и.о. начальника отдела правового регулирования и управления муниципальным имуществом,</w:t>
            </w:r>
          </w:p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Нестерова М.А. – руководитель отдела образования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Савинова Ю.А. – и.о. начальника отдела правового регулирования и управления муниципальным имуществом,</w:t>
            </w:r>
          </w:p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Нестерова М.А. – руководитель отдела образования</w:t>
            </w:r>
          </w:p>
        </w:tc>
      </w:tr>
    </w:tbl>
    <w:p>
      <w:pPr>
        <w:pStyle w:val="Normal"/>
        <w:rPr>
          <w:b/>
          <w:b/>
          <w:sz w:val="26"/>
        </w:rPr>
      </w:pPr>
      <w:r>
        <w:rPr>
          <w:b/>
          <w:sz w:val="26"/>
        </w:rPr>
        <w:t xml:space="preserve">                                                          </w:t>
      </w:r>
    </w:p>
    <w:p>
      <w:pPr>
        <w:pStyle w:val="Normal"/>
        <w:rPr/>
      </w:pPr>
      <w:r>
        <w:rPr>
          <w:b/>
          <w:sz w:val="26"/>
        </w:rPr>
        <w:t xml:space="preserve">                                   </w:t>
      </w:r>
      <w:r>
        <w:rPr>
          <w:b/>
          <w:sz w:val="26"/>
        </w:rPr>
        <w:t>Заседания комиссий администрации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tbl>
      <w:tblPr>
        <w:tblW w:w="10166" w:type="dxa"/>
        <w:jc w:val="left"/>
        <w:tblInd w:w="-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4337"/>
        <w:gridCol w:w="2066"/>
        <w:gridCol w:w="3347"/>
      </w:tblGrid>
      <w:tr>
        <w:trPr>
          <w:trHeight w:val="14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Заседание межведомственной комиссии по безопасности дорожного движения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>04.02.2014 г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>в 11-00 ч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Шлапунова О.В. – и.о. первого заместителя главы города Сорска, Богданова Л.Л. - главный специалист Управления ЖКХ, члены комиссии.</w:t>
            </w:r>
          </w:p>
        </w:tc>
      </w:tr>
      <w:tr>
        <w:trPr>
          <w:trHeight w:val="14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Заседание комиссии по учету и распределению муниципального жилья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>06.02.2014г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>27.02.2014 г.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 14-00 ч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Шимель Т.С.- зам. главы по соц. вопросам, члены комиссии.</w:t>
            </w:r>
          </w:p>
        </w:tc>
      </w:tr>
      <w:tr>
        <w:trPr>
          <w:trHeight w:val="14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Заседание административной комиссии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>11.02.2014г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 xml:space="preserve">18.02.2014 г. 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 14-00 ч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Шлапунова О.В. –и.о. первого заместителя главы города Сорска, Канаева О.В. – секретарь административной комиссии; члены комиссии.</w:t>
            </w:r>
          </w:p>
        </w:tc>
      </w:tr>
      <w:tr>
        <w:trPr>
          <w:trHeight w:val="14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Заседание комиссии по делам несовершеннолетних и защите их прав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>05.02.2014 г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>19.02.2014 г.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 14-00 ч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Шимель Т.С.- заместитель главы по социальным вопросам, члены комиссии.</w:t>
            </w:r>
          </w:p>
        </w:tc>
      </w:tr>
      <w:tr>
        <w:trPr>
          <w:trHeight w:val="14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Заседание комиссии по признанию помещений непригодными  для проживания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По мере необходимости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Шлапунова О.В. – и.о. первого заместителя главы города Сорска, члены комиссии.</w:t>
            </w:r>
          </w:p>
        </w:tc>
      </w:tr>
      <w:tr>
        <w:trPr>
          <w:trHeight w:val="1769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Заседание межведомственной комиссии по обследованию жилых помещений с целью предоставления мер соц. поддержки по оплате жилого помещения и ком. услуг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По мере необходимости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Шлапунова О.В. – и.о. первого заместителя главы города Сорска, члены комиссии.</w:t>
            </w:r>
          </w:p>
        </w:tc>
      </w:tr>
      <w:tr>
        <w:trPr>
          <w:trHeight w:val="1769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Заседание межведомственной комиссии по профилактике правонарушений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5.02.2014 г.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 10-00 ч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Шлапунова О.В. – и.о. первого заместителя главы города Сорска, члены комиссии.</w:t>
            </w:r>
          </w:p>
        </w:tc>
      </w:tr>
    </w:tbl>
    <w:p>
      <w:pPr>
        <w:pStyle w:val="Normal"/>
        <w:jc w:val="center"/>
        <w:rPr/>
      </w:pPr>
      <w:r>
        <w:rPr>
          <w:b/>
          <w:sz w:val="26"/>
          <w:szCs w:val="26"/>
        </w:rPr>
        <w:t>План работы муниципальных учрежден</w:t>
      </w:r>
      <w:r>
        <w:rPr/>
        <w:t xml:space="preserve">ий культуры 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44"/>
        <w:gridCol w:w="1985"/>
        <w:gridCol w:w="1842"/>
        <w:gridCol w:w="226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sz w:val="26"/>
                <w:szCs w:val="24"/>
              </w:rPr>
              <w:t>№</w:t>
            </w:r>
          </w:p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sz w:val="26"/>
                <w:szCs w:val="24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sz w:val="26"/>
                <w:szCs w:val="24"/>
              </w:rPr>
              <w:t>Наименование</w:t>
            </w:r>
          </w:p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sz w:val="26"/>
                <w:szCs w:val="24"/>
              </w:rPr>
              <w:t>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sz w:val="26"/>
                <w:szCs w:val="24"/>
              </w:rPr>
              <w:t>Сроки</w:t>
            </w:r>
          </w:p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sz w:val="26"/>
                <w:szCs w:val="24"/>
              </w:rPr>
              <w:t>провед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sz w:val="26"/>
                <w:szCs w:val="24"/>
              </w:rPr>
              <w:t>Место прове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sz w:val="26"/>
                <w:szCs w:val="24"/>
              </w:rPr>
              <w:t>Кто ответственны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4"/>
              </w:rPr>
              <w:t>2</w:t>
            </w:r>
          </w:p>
          <w:p>
            <w:pPr>
              <w:pStyle w:val="NoSpacing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6"/>
                <w:szCs w:val="24"/>
              </w:rPr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онцерт народной  вокальной группы «Россияночка» - сан. «Туманный» (По требованию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</w:rPr>
              <w:t>В течение месяц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6"/>
              </w:rPr>
              <w:t>МБУК Д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>«Металлург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6"/>
              </w:rPr>
              <w:t>МБУК ДК</w:t>
            </w:r>
          </w:p>
          <w:p>
            <w:pPr>
              <w:pStyle w:val="NoSpacing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6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6"/>
              </w:rPr>
              <w:t>«Металлург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4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4"/>
              </w:rPr>
              <w:t>Выставка «Эмблемы творческих отчетов Сорского ГОК  70-80 годов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4"/>
              </w:rPr>
              <w:t>с 01 феврал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4"/>
              </w:rPr>
              <w:t>Сорский краеведческий</w:t>
            </w:r>
          </w:p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4"/>
              </w:rPr>
              <w:t>муз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4"/>
              </w:rPr>
              <w:t>МБУК СКМ им. В.В. Андрияше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5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ткрытый чемпионат и первенство РХ по лыжным гонкам (</w:t>
            </w:r>
            <w:r>
              <w:rPr>
                <w:sz w:val="26"/>
                <w:szCs w:val="26"/>
                <w:lang w:val="en-US"/>
              </w:rPr>
              <w:t>III</w:t>
            </w:r>
            <w:r>
              <w:rPr>
                <w:sz w:val="26"/>
                <w:szCs w:val="26"/>
              </w:rPr>
              <w:t xml:space="preserve"> этап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– 9 феврал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м спор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6"/>
              </w:rPr>
              <w:t>МБУК ДК</w:t>
            </w:r>
          </w:p>
          <w:p>
            <w:pPr>
              <w:pStyle w:val="NoSpacing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6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6"/>
              </w:rPr>
              <w:t>«Металлург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7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Единой Всероссийской акции за здоровье и безопасность наших дней «Зимнее здоровье» (акци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феврал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чная площадка перед ДК «Металлург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6"/>
              </w:rPr>
              <w:t>МБУК ДК</w:t>
            </w:r>
          </w:p>
          <w:p>
            <w:pPr>
              <w:pStyle w:val="NoSpacing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6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6"/>
              </w:rPr>
              <w:t>«Металлург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8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Лепестки Любви»- Дискотека  для тех, кому за 30… ко Дню Святого Валентин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феврал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6"/>
              </w:rPr>
              <w:t>МБУК Д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>«Металлург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6"/>
              </w:rPr>
              <w:t>МБУК ДК</w:t>
            </w:r>
          </w:p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6"/>
              </w:rPr>
              <w:t>«Металлург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ь памяти воинов-интернационалистов в Росс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озложение венков (цветов) к памятнику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феврал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Абак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6"/>
              </w:rPr>
              <w:t>МБУК ДК</w:t>
            </w:r>
          </w:p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6"/>
              </w:rPr>
              <w:t>«Металлург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ствование ветеранов боевых действий Афганиста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Чаепити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феврал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Сорс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6"/>
              </w:rPr>
              <w:t>МБУК ДК</w:t>
            </w:r>
          </w:p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6"/>
              </w:rPr>
              <w:t>«Металлург»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2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6"/>
              </w:rPr>
              <w:t>Организация и проведение встречи участников локальных войн (Афганской и чеченской войн) с учащимися «Время выбрало на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</w:rPr>
              <w:t>18 феврал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4"/>
              </w:rPr>
              <w:t>Сорский краеведческий</w:t>
            </w:r>
          </w:p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4"/>
              </w:rPr>
              <w:t>муз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4"/>
              </w:rPr>
              <w:t>МБУК СКМ им. В.В. Андрияше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4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sz w:val="26"/>
              </w:rPr>
              <w:t>Концерт, посвященный Дню защитника Отеч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</w:rPr>
              <w:t>20 февраля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</w:rPr>
              <w:t>18:00 ч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4"/>
              </w:rPr>
              <w:t>Детская музыкальная шко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4"/>
              </w:rPr>
              <w:t>МБОУ ДОД</w:t>
            </w:r>
          </w:p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4"/>
              </w:rPr>
              <w:t>ДМШ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ие  во всероссийском турнире по вольной борьб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 – 23 феврал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4"/>
              </w:rPr>
              <w:t>Дом спор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6"/>
              </w:rPr>
              <w:t>МБУК ДК</w:t>
            </w:r>
          </w:p>
          <w:p>
            <w:pPr>
              <w:pStyle w:val="NoSpacing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6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6"/>
              </w:rPr>
              <w:t>«Металлург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shd w:fill="FFFFFF" w:val="clear"/>
              </w:rPr>
              <w:t>«Служу России</w:t>
            </w:r>
            <w:r>
              <w:rPr>
                <w:sz w:val="26"/>
                <w:szCs w:val="26"/>
              </w:rPr>
              <w:t>»- посв. Дню защитников Отечест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Торжественная часть, концерт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феврал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6"/>
              </w:rPr>
              <w:t>МБУК Д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>«Металлург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6"/>
              </w:rPr>
              <w:t>МБУК ДК</w:t>
            </w:r>
          </w:p>
          <w:p>
            <w:pPr>
              <w:pStyle w:val="NoSpacing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6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6"/>
              </w:rPr>
              <w:t>«Металлург»</w:t>
            </w:r>
          </w:p>
        </w:tc>
      </w:tr>
    </w:tbl>
    <w:p>
      <w:pPr>
        <w:pStyle w:val="Style15"/>
        <w:jc w:val="center"/>
        <w:rPr/>
      </w:pPr>
      <w:r>
        <w:rPr>
          <w:rStyle w:val="StrongEmphasis"/>
          <w:rFonts w:cs="Times New Roman" w:ascii="Times New Roman" w:hAnsi="Times New Roman"/>
          <w:b w:val="false"/>
          <w:sz w:val="26"/>
          <w:szCs w:val="24"/>
        </w:rPr>
        <w:t>План спортивных мероприятий</w:t>
      </w:r>
    </w:p>
    <w:tbl>
      <w:tblPr>
        <w:tblW w:w="10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3902"/>
        <w:gridCol w:w="1613"/>
        <w:gridCol w:w="1836"/>
        <w:gridCol w:w="2090"/>
      </w:tblGrid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</w:p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</w:t>
            </w:r>
          </w:p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роприят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и проведени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о проведен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то ответственный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ревнования по лыжным гонкам «Лыжня России»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феврал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. Сорск</w:t>
            </w:r>
          </w:p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ыжная база «Икар»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 ДОД «КДЮСШ»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крытый чемпионат и первенство РХ по лыжным гонкам – 3 этап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-9 феврал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. Сорск</w:t>
            </w:r>
          </w:p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ыжная база «Икар»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 ДОД «КДЮСШ»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венство РХ по вольной борьбе среди юношей и девушек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-9 феврал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.Абакан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 ДОД «КДЮСШ»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ревнования по пулевой стрельбе, посвящённые выводу войск из Афганистана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 феврал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. Сорск</w:t>
            </w:r>
          </w:p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 ДОД «КДЮСШ»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адиционный Российский турнир по вольной борьбе, посвящённый «Дню защитника Отечества»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-23 феврал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. Сорск</w:t>
            </w:r>
          </w:p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 ДОД «КДЮСШ»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 ДОД «КДЮСШ»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ревнования по хоккею с мячом, посвящённые воинам-интернационалистам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 феврал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. Сорск</w:t>
            </w:r>
          </w:p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 ДОД «КДЮСШ»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кур-акция «Семейные ценности» (в рамках Дня всех Влюбленных)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 феврал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. Сорск</w:t>
            </w:r>
          </w:p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нтральная площадь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лодежное объединение «Ирис»</w:t>
            </w:r>
          </w:p>
        </w:tc>
      </w:tr>
    </w:tbl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Управляющий делами                                                           А.В. Журавл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2:31:00Z</dcterms:created>
  <dc:creator>User</dc:creator>
  <dc:description/>
  <cp:keywords/>
  <dc:language>en-US</dc:language>
  <cp:lastModifiedBy>User</cp:lastModifiedBy>
  <cp:lastPrinted>2014-01-27T14:26:00Z</cp:lastPrinted>
  <dcterms:modified xsi:type="dcterms:W3CDTF">2014-01-27T07:27:00Z</dcterms:modified>
  <cp:revision>29</cp:revision>
  <dc:subject/>
  <dc:title/>
</cp:coreProperties>
</file>