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/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И.о.главы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О.В. Шлапунов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март 2014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деятельности ГКУ РХ «Центр занятости населения Усть-Абаканского района по предупреждению безработицы на территории города Сор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3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Марьясова Л.В. – ведущий инспектор Центра занятости населения Усть-Абаканского района по г. Сорску 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ходе проведения отопительного сезона в 2013-2014 годах на территории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7.03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- и.о.первого заместителя главы города Сорска,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Представитель ресурсоснабжающей организ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- и.о.первого заместителя главы города Сорск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состоянии здоровья населения города Сорска по итогам 2013 год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1.03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 -ГБУЗ «Сорская городская больница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тогах исполнения бюджета в 2013 году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31.03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ндаренко М.Н. – заместитель главы города по финансовым и экономическим вопроса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Бондаренко М.Н. –заместитель главы города по финансовым и экономическим вопросам</w:t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безопасности пропуска паводковых вод в 2013 году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31.03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Арискина Н.К. – главный специалист сектора по делам ГО и ЧС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- и.о.первого заместителя главы города Сорска</w:t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мероприятиях по благоустройству, озеленению, улучшению санитарного и архитектурного оформления территории города Сорс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31.03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лова Л.И. – ведущий специалист Управления ЖКХ администрации города Сорс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- и.о.первого заместителя главы города Сорск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sz w:val="26"/>
        </w:rPr>
        <w:t xml:space="preserve">                                   </w:t>
      </w: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16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37"/>
        <w:gridCol w:w="2066"/>
        <w:gridCol w:w="3347"/>
      </w:tblGrid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lang w:val="en-US"/>
              </w:rPr>
              <w:t>13</w:t>
            </w:r>
            <w:r>
              <w:rPr>
                <w:sz w:val="26"/>
              </w:rPr>
              <w:t>.0</w:t>
            </w:r>
            <w:r>
              <w:rPr>
                <w:sz w:val="26"/>
                <w:lang w:val="en-US"/>
              </w:rPr>
              <w:t>3</w:t>
            </w:r>
            <w:r>
              <w:rPr>
                <w:sz w:val="26"/>
              </w:rPr>
              <w:t>.2014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7.0</w:t>
            </w:r>
            <w:r>
              <w:rPr>
                <w:sz w:val="26"/>
                <w:lang w:val="en-US"/>
              </w:rPr>
              <w:t>3</w:t>
            </w:r>
            <w:r>
              <w:rPr>
                <w:sz w:val="26"/>
              </w:rPr>
              <w:t>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1.0</w:t>
            </w:r>
            <w:r>
              <w:rPr>
                <w:sz w:val="26"/>
                <w:lang w:val="en-US"/>
              </w:rPr>
              <w:t>3</w:t>
            </w:r>
            <w:r>
              <w:rPr>
                <w:sz w:val="26"/>
              </w:rPr>
              <w:t>.2014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25</w:t>
            </w:r>
            <w:r>
              <w:rPr>
                <w:sz w:val="26"/>
              </w:rPr>
              <w:t>.0</w:t>
            </w:r>
            <w:r>
              <w:rPr>
                <w:sz w:val="26"/>
                <w:lang w:val="en-US"/>
              </w:rPr>
              <w:t>3</w:t>
            </w:r>
            <w:r>
              <w:rPr>
                <w:sz w:val="26"/>
              </w:rPr>
              <w:t xml:space="preserve">.2014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Шлапунова О.В. –и.о. первого заместителя главы города Сорска, Канаева О.В.–секретарь административной комиссии;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6.03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03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лапунова О.В. – и.о. первого заместителя главы города Сорска, члены комиссии.</w:t>
            </w:r>
          </w:p>
        </w:tc>
      </w:tr>
      <w:tr>
        <w:trPr>
          <w:trHeight w:val="17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 услу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лапунова О.В. – и.о. первого заместителя главы города Сорска, члены комиссии.</w:t>
            </w:r>
          </w:p>
        </w:tc>
      </w:tr>
      <w:tr>
        <w:trPr>
          <w:trHeight w:val="17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седание комиссии по повышению качества предоставления государственных и муниципальных услуг.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3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а А.В.- управляющий делами администрации, Егорова Р.С. – главный специалист тех. группы по административной реформе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лены комиссии.</w:t>
            </w:r>
          </w:p>
        </w:tc>
      </w:tr>
      <w:tr>
        <w:trPr>
          <w:trHeight w:val="17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Заседание Антинаркотической комиссии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.03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ков А.А., глава города Сорска, Канаева О.В. – секретарь административной комиссии, члены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работы муниципальных учреждений культур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559"/>
        <w:gridCol w:w="184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Сроки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сто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Кто 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Масле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1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р.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2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ечер – посиделки «Хорош блин – когда не один»               все группы читател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1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иблиотек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. ст. Ерб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ЕСБ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одготовка к республиканскому празднику «Чыл Паз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-21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Сорский краеведческий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уз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СКМ им. В.В. Андрияш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Городские соревнования  по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волейболу среди женских команд, посвященные Дню 8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05 марта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4:00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 xml:space="preserve">МБОУ ДОД 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КДЮС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5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Чествование пожилых женщин «Мы согреты теплом твоим, ма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5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Сорский краеведческий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уз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СКМ им. В.В. Андрияш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6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 xml:space="preserve">Концерт посвященный 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ню 8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04 марта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8:00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етская музыкальна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ОУ ДОД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М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7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Концерт, посвящённый Международному женскому дню: «Все звёзды для вас, любимые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06 марта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8:00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8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Концерт, посвящённый  Международному  женскому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ню   8 Марта.    Сан.  «Туман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07 марта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5:00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9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Вечер отдыха  для жителей  города «Для вас, любимые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07 марта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9:00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0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Клуб  «Серебряная нить».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Вечер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09 марта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4:00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 xml:space="preserve">Республиканский конкурс 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Чыл - Пазы».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Конкурсная  детская игровая программа.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Театрализованное  представление «Авгу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22 марта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г. Абакан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территория ипподрома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г. Абакан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ин. культуры РХ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ГАУ РХ «Центр культуры и народного творчества им. С.П. Кадышева»</w:t>
            </w:r>
          </w:p>
        </w:tc>
      </w:tr>
    </w:tbl>
    <w:p>
      <w:pPr>
        <w:pStyle w:val="Style15"/>
        <w:jc w:val="center"/>
        <w:rPr>
          <w:rStyle w:val="StrongEmphasis"/>
          <w:rFonts w:ascii="Times New Roman" w:hAnsi="Times New Roman" w:cs="Times New Roman"/>
          <w:b/>
          <w:b/>
          <w:sz w:val="26"/>
          <w:szCs w:val="24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лан спортивных мероприяти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410"/>
        <w:gridCol w:w="155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Вид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Сроки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сто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Маслениц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Гиревой спорт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аст-реслинг, стол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1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р. площад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2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волейболу среди женских команд, посвященные  Дню 8 М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ла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5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м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плаванию, посвященные Дню 8 М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ла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7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ом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баскетболу, памяти А.Ф. Гуля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аскет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ом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5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ервенство РХ по лыжным гонкам – 4 эта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ыжные г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-23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п. В-Тё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6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Чыл Паз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иря, тас, тоб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г. Абакан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территория ипподр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7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волейболу среди мужских кома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олей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ом спорта</w:t>
            </w:r>
          </w:p>
        </w:tc>
      </w:tr>
    </w:tbl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sz w:val="26"/>
          <w:szCs w:val="20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правляющий делами         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31:00Z</dcterms:created>
  <dc:creator>User</dc:creator>
  <dc:description/>
  <cp:keywords/>
  <dc:language>en-US</dc:language>
  <cp:lastModifiedBy>User</cp:lastModifiedBy>
  <cp:lastPrinted>2014-02-27T11:01:00Z</cp:lastPrinted>
  <dcterms:modified xsi:type="dcterms:W3CDTF">2014-02-27T04:05:00Z</dcterms:modified>
  <cp:revision>41</cp:revision>
  <dc:subject/>
  <dc:title/>
</cp:coreProperties>
</file>