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УТВЕРЖДАЮ</w:t>
      </w:r>
    </w:p>
    <w:p>
      <w:pPr>
        <w:pStyle w:val="Normal"/>
        <w:jc w:val="right"/>
        <w:rPr/>
      </w:pPr>
      <w:r>
        <w:rPr>
          <w:b/>
          <w:sz w:val="26"/>
        </w:rPr>
        <w:t xml:space="preserve">                                                                                               </w:t>
      </w:r>
      <w:r>
        <w:rPr>
          <w:b/>
          <w:sz w:val="26"/>
        </w:rPr>
        <w:t xml:space="preserve">И.о.главы города Сорска 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                                      </w:t>
      </w:r>
      <w:r>
        <w:rPr>
          <w:b/>
          <w:sz w:val="26"/>
        </w:rPr>
        <w:t>Республики Хакасия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  <w:t>___________О.В. Шлапунова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ЛАН РАБОТЫ</w:t>
      </w:r>
    </w:p>
    <w:p>
      <w:pPr>
        <w:pStyle w:val="Normal"/>
        <w:jc w:val="center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>Администрации города Сорск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на апрель 2014 г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807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240"/>
        <w:gridCol w:w="1440"/>
        <w:gridCol w:w="2520"/>
        <w:gridCol w:w="2191"/>
      </w:tblGrid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№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опросы, рассматриваемые на совещании при главе МО г. Сор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ата прове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Докладывае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Ответственный за подготовку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>О подготовке к весенне - летнему пожароопасному периоду в 2014 году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4.04.2014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Арискина Н.К. – главный специалист сектора по делам ГО и ЧС.</w:t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лапунова О.В.- и.о.первого заместителя главы города Сорска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тогах проведения отопительного сезона 2013-2014 годы на территории города Сорска</w:t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4.04.2014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3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лапунова О.В.- и.о.первого заместителя главы города Сорска,</w:t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Петриченко Н.В. – директор ООО «Горизонт»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лапунова О.В.- и.о.первого заместителя главы города Сорска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0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>О состоянии охраны труда в муниципальном образовании г.Сорск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14.04.2014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30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Сараева И.А. – вед. специалист в области охраны труда.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лапунова О.В.- и.о.первого заместителя главы города Сорска</w:t>
            </w:r>
          </w:p>
        </w:tc>
      </w:tr>
      <w:tr>
        <w:trPr>
          <w:trHeight w:val="70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>О работе ООО УК «Фитинг».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28.04.2014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Петриченко Н.В. – директор ООО УК «Фитинг»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лапунова О.В.- и.о.первого заместителя главы города Сорска</w:t>
            </w:r>
          </w:p>
        </w:tc>
      </w:tr>
      <w:tr>
        <w:trPr>
          <w:trHeight w:val="35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>О подготовке организации летнего отдыха, оздоровления и обеспечения занятости детей и подростков на территории города Сорска в 2014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28.04.2014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Шимель Т.С. - заместитель главы города по социальным вопросам, 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>Нестерова М.А. – руководитель отдела образования, Теленченко Л.Н. –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5"/>
              </w:rPr>
              <w:t>директор ГКУ РХ Усть – Абаканского района по г. Сорску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Шимель Т.С.- заместитель главы города по социальным вопросам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70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итогах социально – экономического развития МО г. Сор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8.04.2014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в 14-30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ндаренко М.Н. -  заместитель главы города по финансовым и экономическим вопросам.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  <w:szCs w:val="26"/>
              </w:rPr>
              <w:t>Бондаренко М.Н. -  заместитель главы города по финансовым и экономическим вопросам</w:t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/>
      </w:pPr>
      <w:r>
        <w:rPr>
          <w:b/>
          <w:sz w:val="26"/>
        </w:rPr>
        <w:t>Заседания комиссий администрации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tbl>
      <w:tblPr>
        <w:tblW w:w="10166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337"/>
        <w:gridCol w:w="2066"/>
        <w:gridCol w:w="3347"/>
      </w:tblGrid>
      <w:tr>
        <w:trPr>
          <w:trHeight w:val="14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координационной группы по противодействию коррупции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04.04.2014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в 15-00 ч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</w:rPr>
              <w:t xml:space="preserve">Шлапунова О.В. – и.о. главы города Сорска, Журавлева А.В.-управляющий делами, члены координац. группы. </w:t>
            </w:r>
          </w:p>
        </w:tc>
      </w:tr>
      <w:tr>
        <w:trPr>
          <w:trHeight w:val="14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Семинар для муниципальных служащих и руководителей муниципальных учреждений (предприятий) по предоставлению сведений о доходах, расходах, об имуществе и обязательствах имущественного характера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07.04.2014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08.04.2014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0-30 ч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 xml:space="preserve">Журавлева А.В. - управляющий делами администрации, </w:t>
            </w:r>
          </w:p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Кокова Н.Г. – специалист по кадровым вопросам</w:t>
            </w:r>
          </w:p>
        </w:tc>
      </w:tr>
      <w:tr>
        <w:trPr>
          <w:trHeight w:val="14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административной комиссии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01.04.2014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 xml:space="preserve">15.04.2014 г. 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2.04.2014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Шлапунова О.В. – и.о. первого заместителя главы города Сорска, Канаева О.В.–секретарь административной комиссии; члены комиссии.</w:t>
            </w:r>
          </w:p>
        </w:tc>
      </w:tr>
      <w:tr>
        <w:trPr>
          <w:trHeight w:val="14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делам несовершеннолетних и защите их прав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09.04.2014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</w:rPr>
              <w:t>23.04.2014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Шимель Т.С.- заместитель главы по социальным вопросам, члены комиссии.</w:t>
            </w:r>
          </w:p>
        </w:tc>
      </w:tr>
      <w:tr>
        <w:trPr>
          <w:trHeight w:val="14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  <w:t>Заседание комиссии по учету и распределению муниципального жилья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7.04.2014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4.04.2014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4-00 ч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Шимель Т.С.- зам. главы по соц. вопросам, члены комиссии.</w:t>
            </w:r>
          </w:p>
        </w:tc>
      </w:tr>
      <w:tr>
        <w:trPr>
          <w:trHeight w:val="14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комиссии по признанию помещений непригодными  для проживания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Шлапунова О.В. – и.о. первого заместителя главы города Сорска, члены комиссии.</w:t>
            </w:r>
          </w:p>
        </w:tc>
      </w:tr>
      <w:tr>
        <w:trPr>
          <w:trHeight w:val="176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межведомственной комиссии по обследованию жилых помещений с целью предоставления мер соц. поддержки по оплате жилого помещения и ком услуг.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По мере необходимости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Шлапунова О.В. – и.о. первого заместителя главы города Сорска, члены комиссии.</w:t>
            </w:r>
          </w:p>
        </w:tc>
      </w:tr>
      <w:tr>
        <w:trPr>
          <w:trHeight w:val="1769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экспертной комиссии по архиву</w:t>
            </w:r>
          </w:p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18.04.2014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5-00 ч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Журавлева А.В.- управляющий делами администрации,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елоус И.В.- зав.муниципальным архивом, члены комиссии</w:t>
            </w:r>
          </w:p>
        </w:tc>
      </w:tr>
      <w:tr>
        <w:trPr>
          <w:trHeight w:val="7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  <w:t>Заседание рабочей группы по разработке комплексного инвестиционного плана МО г. Сорск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27.04.2014 г.</w:t>
            </w:r>
          </w:p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  <w:t>в 10-00 ч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Бондаренко М.Н.-зам. главы по финансовым и экономическим вопросам, Минэкономики РХ, Госкомитет по тарифам и энергетики РХ, ООО «Сорский ГОК», СФМЗ, центр занятости, ЗАО «Карат-ЦМ» и др. члены рабочей группы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лан работы муниципальных учреждений культур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827"/>
        <w:gridCol w:w="1701"/>
        <w:gridCol w:w="1843"/>
        <w:gridCol w:w="2027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sz w:val="26"/>
                <w:szCs w:val="26"/>
              </w:rPr>
              <w:t>Наименование</w:t>
            </w:r>
          </w:p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sz w:val="26"/>
                <w:szCs w:val="26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sz w:val="26"/>
                <w:szCs w:val="26"/>
              </w:rPr>
              <w:t>Сроки</w:t>
            </w:r>
          </w:p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sz w:val="26"/>
                <w:szCs w:val="26"/>
              </w:rPr>
              <w:t>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sz w:val="26"/>
                <w:szCs w:val="26"/>
              </w:rPr>
              <w:t>Место проведе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sz w:val="26"/>
                <w:szCs w:val="26"/>
              </w:rPr>
              <w:t>Кто ответственный</w:t>
            </w:r>
          </w:p>
        </w:tc>
      </w:tr>
      <w:tr>
        <w:trPr>
          <w:trHeight w:val="55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1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 xml:space="preserve">Дискотека для 1-4 кл. </w:t>
            </w:r>
          </w:p>
          <w:p>
            <w:pPr>
              <w:pStyle w:val="NoSpacing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«Без  шуток…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05 апрел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в   16:00 ча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МБУК ДК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«Металлург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МБУК ДК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«Металлург»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2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Городской  конкурс среди 5-7кл. «Маленькая фе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11апреля</w:t>
            </w:r>
          </w:p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в  16:00 ча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МБУК ДК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«Металлург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МБУК ДК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«Металлург»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3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Вечер отдыха  для жителей города</w:t>
            </w:r>
          </w:p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«Смех, смех, смех…..!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11 апреля</w:t>
            </w:r>
          </w:p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19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МБУК ДК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«Металлург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МБУК ДК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«Металлург»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4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Дискотека для 5-7 кл.</w:t>
            </w:r>
          </w:p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«Старое по -  новому…»</w:t>
            </w:r>
          </w:p>
          <w:p>
            <w:pPr>
              <w:pStyle w:val="NoSpacing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/>
            </w:r>
          </w:p>
          <w:p>
            <w:pPr>
              <w:pStyle w:val="NoSpacing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12 апреля</w:t>
            </w:r>
          </w:p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в 17:00 ча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МБУК ДК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«Металлург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МБУК ДК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«Металлург»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5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V республиканский конкурс детского и юношеского творчества «Созвездие юны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15 апреля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г. Абака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МБУК ДК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«Металлург»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6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Республиканский конкурс.  «Весна в Хакасси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16 апр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г. Абака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МБУК ДК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«Металлург»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7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Республиканский конкурс.  «Весна в Хакасси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16 апр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г. Абака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МБУК ДК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«Металлург»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8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Республиканский конкурс.  «Весна в Хакасси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16 апреля</w:t>
            </w:r>
          </w:p>
          <w:p>
            <w:pPr>
              <w:pStyle w:val="NoSpacing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г. Абака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МБУК ДК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«Металлург»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9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Детская игровая программа  для детей с ограниченными  возможностями  «Весь апрель ни кому  не верь…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18 апреля</w:t>
            </w:r>
          </w:p>
          <w:p>
            <w:pPr>
              <w:pStyle w:val="NoSpacing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МБУК ДК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«Металлург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МБУК ДК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«Металлург»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10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Дискотека для 8 -11 кл.  «Ретро  mix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19 апреля</w:t>
            </w:r>
          </w:p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20:00ча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МБУК ДК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«Металлург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МБУК ДК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«Металлург»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11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Проводы в Арм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22 апреля</w:t>
            </w:r>
          </w:p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в 18:00 ча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МБУК ДК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«Металлург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МБУК ДК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«Металлург»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12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Акция, посвящённая  участникам  ликвидации последствий  радиационных  аварий  и катастроф.</w:t>
            </w:r>
          </w:p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«Мы всегда будем помнит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23 апреля</w:t>
            </w:r>
          </w:p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14:00 ча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МБУК ДК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«Металлург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МБУК ДК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«Металлург»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13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День охраны труда. Торжественная часть. Концер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25 апр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МБУК ДК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«Металлург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МБУК ДК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«Металлург»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14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День охраны труда. Торжественная часть. Концер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25 апр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МБУК ДК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«Металлург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МБУК ДК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«Металлург»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15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День охраны труда. Торжественная часть. Концер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25 апр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МБУК ДК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«Металлург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МБУК ДК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«Металлург»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16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sz w:val="26"/>
                <w:szCs w:val="26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День охраны труда. Торжественная часть. Концерт.</w:t>
            </w:r>
          </w:p>
          <w:p>
            <w:pPr>
              <w:pStyle w:val="NoSpacing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25 апр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МБУК ДК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«Металлург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МБУК ДК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«Металлург»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17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Городской фестиваль – конкурс патриотической военной песни с приглашением детей состоящих на всех видах профилактического уч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25 апреля</w:t>
            </w:r>
          </w:p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в 16:00 ча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Детская музыкальная школ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МБОУ ДОД</w:t>
            </w:r>
          </w:p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ДМШ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18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III городской  игры КВН  среди команд предприятий и организаций  города  «Юморина  201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26 апреля</w:t>
            </w:r>
          </w:p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13:00ча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МБУК ДК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«Металлург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МБУК ДК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«Металлург»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19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Городской  конкурс – фестиваль среди детского творчества .д/сады «Весёлые нот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29 апреля</w:t>
            </w:r>
          </w:p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16:00 час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МБУК ДК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«Металлург»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МБУК ДК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«Металлург»</w:t>
            </w:r>
          </w:p>
        </w:tc>
      </w:tr>
    </w:tbl>
    <w:p>
      <w:pPr>
        <w:pStyle w:val="Style15"/>
        <w:jc w:val="center"/>
        <w:rPr>
          <w:rStyle w:val="StrongEmphasis"/>
          <w:rFonts w:ascii="Times New Roman" w:hAnsi="Times New Roman" w:cs="Times New Roman"/>
          <w:b/>
          <w:b/>
          <w:sz w:val="26"/>
          <w:szCs w:val="24"/>
        </w:rPr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  <w:t>План спортивных мероприятий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542"/>
        <w:gridCol w:w="1599"/>
        <w:gridCol w:w="1339"/>
        <w:gridCol w:w="2625"/>
      </w:tblGrid>
      <w:tr>
        <w:trPr>
          <w:trHeight w:val="19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№</w:t>
            </w:r>
          </w:p>
          <w:p>
            <w:pPr>
              <w:pStyle w:val="Normal"/>
              <w:spacing w:lineRule="auto" w:line="276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/п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именование</w:t>
            </w:r>
          </w:p>
          <w:p>
            <w:pPr>
              <w:pStyle w:val="Normal"/>
              <w:spacing w:lineRule="auto" w:line="276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ероприятия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Сроки </w:t>
            </w:r>
          </w:p>
          <w:p>
            <w:pPr>
              <w:pStyle w:val="Normal"/>
              <w:spacing w:lineRule="auto" w:line="276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роведения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есто</w:t>
            </w:r>
          </w:p>
          <w:p>
            <w:pPr>
              <w:pStyle w:val="Normal"/>
              <w:spacing w:lineRule="auto" w:line="276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роведения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Вид спорта</w:t>
            </w:r>
          </w:p>
        </w:tc>
      </w:tr>
      <w:tr>
        <w:trPr>
          <w:trHeight w:val="9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Чемпионат РХ по плаванию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3-5 апреля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п.В-Теи</w:t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Плавание</w:t>
            </w:r>
          </w:p>
        </w:tc>
      </w:tr>
      <w:tr>
        <w:trPr>
          <w:trHeight w:val="84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Соревнования по гиревому спорту, посвященные «Дню Победы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5 апрел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г.Сорск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Гиревой спорт</w:t>
            </w:r>
          </w:p>
        </w:tc>
      </w:tr>
      <w:tr>
        <w:trPr>
          <w:trHeight w:val="65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3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Чемпионат РХ по вольной борьб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1-12 апрел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с.Аскиз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Вольная борьба</w:t>
            </w:r>
          </w:p>
        </w:tc>
      </w:tr>
      <w:tr>
        <w:trPr>
          <w:trHeight w:val="10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Соревнования по шахматам, посвященные «Дню Победы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2 апрел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г.Сорск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Шахматы</w:t>
            </w:r>
          </w:p>
        </w:tc>
      </w:tr>
      <w:tr>
        <w:trPr>
          <w:trHeight w:val="10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Соревнования по плаванию «Веселый Нептун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8 апрел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г.Сорск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Плавание</w:t>
            </w:r>
          </w:p>
        </w:tc>
      </w:tr>
      <w:tr>
        <w:trPr>
          <w:trHeight w:val="10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6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Соревнования по мини-футболу среди мужских команд, посвященные «Дню Победы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19 апрел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г.Сорск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Мини-футбол</w:t>
            </w:r>
          </w:p>
        </w:tc>
      </w:tr>
      <w:tr>
        <w:trPr>
          <w:trHeight w:val="10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Соревнования среди детей, оказавшихся в трудной жизненной ситуации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6 апрел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г.Сорск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Дартс, «Веселые старты», шашки, маст-реслинг</w:t>
            </w:r>
          </w:p>
        </w:tc>
      </w:tr>
      <w:tr>
        <w:trPr>
          <w:trHeight w:val="10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8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«Папа, мама, я – спортивная семья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26 апреля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г.Сорск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Игровые виды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Управляющий делами                                                           А.В. Журав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2:31:00Z</dcterms:created>
  <dc:creator>User</dc:creator>
  <dc:description/>
  <cp:keywords/>
  <dc:language>en-US</dc:language>
  <cp:lastModifiedBy>User</cp:lastModifiedBy>
  <cp:lastPrinted>2014-03-25T14:43:00Z</cp:lastPrinted>
  <dcterms:modified xsi:type="dcterms:W3CDTF">2014-03-25T08:33:00Z</dcterms:modified>
  <cp:revision>53</cp:revision>
  <dc:subject/>
  <dc:title/>
</cp:coreProperties>
</file>