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й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Отчет главы города Сорска о проделанной работе за 2013 год (в ДК «Металлур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5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в 18-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Жуков А.А. – глава города Сорск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ьготного питания детей первых трёх лет жизни из малообеспеченных семей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5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Нестерова М.А.-руководитель отдела образования, Евсюкова Н.В.-зам. главного врача ГБУЗ «Сорская городская больница»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выполнении мероприятий по повышению качества предоставления муниципальных услуг на территории города Сорс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5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горова Р.С.-главный специалист тех. группы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редоставлении государственных и муниципальных услуг населению города Сорска ТО №3 «МФЦ Хакас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5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лесникова О.Г. – руководитель </w:t>
            </w:r>
            <w:r>
              <w:rPr>
                <w:sz w:val="26"/>
                <w:szCs w:val="26"/>
              </w:rPr>
              <w:t>ТО №3 «МФЦ Хакасии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и проведению праздничного мероприятия  посвященного «Дню гор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5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З</w:t>
      </w:r>
      <w:r>
        <w:rPr/>
        <w:t>аседания комиссий администрации</w:t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80"/>
        <w:gridCol w:w="2340"/>
        <w:gridCol w:w="3240"/>
      </w:tblGrid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5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05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05.2014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.05.2014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Канаева О.В.–секретарь административной комиссии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поступлению арендных платежей за земельные участки и объекты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ейних Н.Н. – и.о. начальника отдела правового регулирования и управления муниципальным имуществом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безопасности дорожного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Богданова Л.Л. - главный специалист Управления ЖКХ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и.о. первого заместителя главы города Сорска, Канаева О.В. – секретарь административной комиссии; члены комиссии.</w:t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балансовой комисс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5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ндаренко М.Н., заместитель главы по финансовым и экономическим вопроса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ие мероприятия учреждений культу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27"/>
        <w:gridCol w:w="1701"/>
        <w:gridCol w:w="1843"/>
        <w:gridCol w:w="184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оржественное шествие предприятий города, посвящённое Дню Весны  и Труд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ржественная част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церт эстрадных исполнителей «На встречу - Первома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м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аздничный  концерт  для  участников ВОВ и  тружеников тыла. «Память нашу не стереть с годами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аздничный  концерт  для  участников ВОВ и  тружеников тыла. «Память нашу не стереть с годами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 м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1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треча творческих людей «Голоса сороковых». Использование филь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 м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 муз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.В. Андрияшева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ечер отдыха, посвящённый 9 Мая  для ветеранов ВОВ,  «Вспомним их поименно»- чествование ветеранов, вдов ВОВ (санаторий «Горня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.05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15:00 ча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аздничные мероприятия. День Побед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звучивание митинга (ст. Ербинская)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тинг (стела Победы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евая кух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енизированн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/атлетическая эстафе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Всероссийская акция «Минута молчания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Акция «Свеча памяти»,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участники которой в память  о погибших  родных за Родину  зажгут свечи – лампад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 м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00-11: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:00-14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:00-15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:00-15: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:30-16: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п. ст. Ербинская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тела Победа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ородская площадь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ООШ №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ДЮСШ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К 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нцерт, посвящённый  Дню Победы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Что бы помнили…», чаеп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Д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ДК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 Дню музеев: «Путешествия по музеям России»  Просмотр фильмов и презентаций о музе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 мая-1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рский краеведческий муз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СКМ им.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В.В. Андрияшева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ащита звания  «Образцовый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танц.  коллектив  «Моза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оржественное чествование  выпускников (участников художественной самодеятельности Дома культуры) - Развлек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/>
          <w:b/>
          <w:b/>
          <w:sz w:val="26"/>
          <w:szCs w:val="26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ородские спортивные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2410"/>
        <w:gridCol w:w="1559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Вид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/атлетике, посвященные празднику «Весны и тру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, посвященное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/атлетическая эстафета, посвященная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/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ини-футбол, посвященный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ини-фу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волейболу, посвященные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лей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6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боксу, посвященные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Пробег выходного дня», посвященный «Дню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/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 м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арк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4-03-25T15:54:00Z</cp:lastPrinted>
  <dcterms:modified xsi:type="dcterms:W3CDTF">2014-04-29T08:35:00Z</dcterms:modified>
  <cp:revision>71</cp:revision>
  <dc:subject/>
  <dc:title/>
</cp:coreProperties>
</file>