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/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 xml:space="preserve">Глава города Сорска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А.А. Жуков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июнь 2014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52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,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боте по защите семьи и детства на территории города Сорск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3.06.20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в 14-30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терова М.А., руководитель отдела образования,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sz w:val="26"/>
                <w:szCs w:val="26"/>
              </w:rPr>
              <w:t>Евсюкова Н.В. – заместитель главного врача ГБУЗ РХ «Сорская городская больница» (по согласованию), Теленченко Л.Н.-директор ГКУ РХ УСПН города Сорска (по согласованию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подготовке и проведению праздничного мероприятия  посвященного «Дню горо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3.06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</w:tc>
      </w:tr>
      <w:tr>
        <w:trPr>
          <w:trHeight w:val="7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оприятиях по подготовке к отопительному сезону 2014-2015 г. на территории города Сор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3.06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Петриченко Н.В. -директор ООО УК «Фитинг», ООО «Горизонт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лапунова О.В. – и.о. первого заместителя главы города Сорск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Заседания комиссий админист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7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780"/>
        <w:gridCol w:w="2340"/>
        <w:gridCol w:w="3240"/>
      </w:tblGrid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делам несовершеннолетних и защите их пра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1.06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5.06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члены комиссии.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5.06.2014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6.06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. главы по соц. вопросам, члены комиссии.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4.06.2014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в 14-00 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лапунова О.В. – и.о. первого заместителя главы города Сорска, Канаева О.В.–секретарь административной комиссии, члены комиссии.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нтинаркотической комисс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4.06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в 10-00 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Шлапунова О.В. – и.о. первого заместителя главы города Сорска, Канаева О.В.- отв. секретарь административной комиссии, члены комиссии.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Заседание комиссии по поступлению местных налог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6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.00 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ондаренко М.Н. – заместитель главы города по финансовым и экономическим вопросам, члены комиссии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легализации «теневой» заработной пл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6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1.00 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ондаренко М.Н. – заместитель главы города по финансовым и экономическим вопросам, члены комиссии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дебиторской и кредиторской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.06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.00 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Бондаренко М.Н. – заместитель главы города по финансовым и экономическим вопросам, члены комиссии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 для прожив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лапунова О.В. – и.о. первого заместителя главы города Сорска, члены комиссии.</w:t>
            </w:r>
          </w:p>
        </w:tc>
      </w:tr>
      <w:tr>
        <w:trPr>
          <w:trHeight w:val="176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 услу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лапунова О.В. – и.о. первого заместителя главы города Сорска, члены комиссии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ские мероприятия учреждений культуры </w:t>
      </w:r>
    </w:p>
    <w:tbl>
      <w:tblPr>
        <w:tblW w:w="99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843"/>
        <w:gridCol w:w="184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№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Наименование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Сроки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Место провед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Кто ответственный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1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ень защиты детей. Театрализованное представление  «В стране Перевертунд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2 июн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:00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Городской пар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ородской праздник  «Троиц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етское театрализованное представле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(Для детей пришкольных  площад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 июн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арк.  Дискотеч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лощадка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День России. Концерт.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кция за здоровый образ жизни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Сохрани себе жизн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 июн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:00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/>
                <w:sz w:val="26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Центральная площад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День Медик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Торжественная част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 ию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ень Медика. Концер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 июн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еабилитационный центр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«Туманный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Торжественное чествование выпускников школ горо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Выпуск - 2014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 июн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: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ородская площад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ень Молодёж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ждународный день борьбы с наркоманией  и незаконным оборотом наркотик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кция «Против наркотиков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 июн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Центральная площад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УК ДК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</w:tr>
    </w:tbl>
    <w:p>
      <w:pPr>
        <w:pStyle w:val="Normal"/>
        <w:jc w:val="center"/>
        <w:rPr>
          <w:rStyle w:val="StrongEmphasis"/>
          <w:rFonts w:ascii="Times New Roman" w:hAnsi="Times New Roman"/>
          <w:b/>
          <w:b/>
          <w:sz w:val="26"/>
          <w:szCs w:val="26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Городские спортивные мероприятия</w:t>
      </w:r>
    </w:p>
    <w:tbl>
      <w:tblPr>
        <w:tblW w:w="99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87"/>
        <w:gridCol w:w="2337"/>
        <w:gridCol w:w="1512"/>
        <w:gridCol w:w="1512"/>
      </w:tblGrid>
      <w:tr>
        <w:trPr>
          <w:trHeight w:val="5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№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п/п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Наименование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мероприят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Вид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спо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Сроки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прове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Место проведения</w:t>
            </w:r>
          </w:p>
        </w:tc>
      </w:tr>
      <w:tr>
        <w:trPr>
          <w:trHeight w:val="53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1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 л/атлетике, посвященные «Дню защиты детей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егкая атлет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2 ию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ДЮСШ</w:t>
            </w:r>
          </w:p>
        </w:tc>
      </w:tr>
      <w:tr>
        <w:trPr>
          <w:trHeight w:val="5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2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 шашкам и шахмата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Шашки, шахма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9 ию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ДЮСШ</w:t>
            </w:r>
          </w:p>
        </w:tc>
      </w:tr>
      <w:tr>
        <w:trPr>
          <w:trHeight w:val="53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3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 мини-футболу, среди дворовых команд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ини-футбо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 ию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КДЮСШ</w:t>
            </w:r>
          </w:p>
        </w:tc>
      </w:tr>
      <w:tr>
        <w:trPr>
          <w:trHeight w:val="5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4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«Олимпийский бег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Л\атлет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 ию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КДЮСШ</w:t>
            </w:r>
          </w:p>
        </w:tc>
      </w:tr>
      <w:tr>
        <w:trPr>
          <w:trHeight w:val="3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5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«День молодежи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ини-футбол, дартс, рыболов-любитель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«Попади в цель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 ию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ДЮСШ</w:t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cs="Times New Roman"/>
          <w:b w:val="false"/>
          <w:sz w:val="26"/>
          <w:szCs w:val="24"/>
        </w:rPr>
        <w:t xml:space="preserve">           </w:t>
      </w:r>
      <w:r>
        <w:rPr>
          <w:rStyle w:val="StrongEmphasis"/>
          <w:rFonts w:cs="Times New Roman"/>
          <w:b w:val="false"/>
          <w:sz w:val="26"/>
          <w:szCs w:val="24"/>
        </w:rPr>
        <w:t>Управляющий делами           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31:00Z</dcterms:created>
  <dc:creator>User</dc:creator>
  <dc:description/>
  <cp:keywords/>
  <dc:language>en-US</dc:language>
  <cp:lastModifiedBy>User</cp:lastModifiedBy>
  <cp:lastPrinted>2014-05-22T15:55:00Z</cp:lastPrinted>
  <dcterms:modified xsi:type="dcterms:W3CDTF">2014-05-22T08:55:00Z</dcterms:modified>
  <cp:revision>79</cp:revision>
  <dc:subject/>
  <dc:title/>
</cp:coreProperties>
</file>