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УТВЕРЖДАЮ</w:t>
      </w:r>
    </w:p>
    <w:p>
      <w:pPr>
        <w:pStyle w:val="Normal"/>
        <w:jc w:val="right"/>
        <w:rPr/>
      </w:pPr>
      <w:r>
        <w:rPr/>
        <w:t xml:space="preserve">Глава города Сорска </w:t>
      </w:r>
    </w:p>
    <w:p>
      <w:pPr>
        <w:pStyle w:val="Normal"/>
        <w:jc w:val="right"/>
        <w:rPr/>
      </w:pPr>
      <w:r>
        <w:rPr/>
        <w:t>Республики Хакасия</w:t>
      </w:r>
    </w:p>
    <w:p>
      <w:pPr>
        <w:pStyle w:val="Normal"/>
        <w:jc w:val="right"/>
        <w:rPr/>
      </w:pPr>
      <w:r>
        <w:rPr/>
        <w:t>___________А.А. Жуков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 РАБОТЫ</w:t>
      </w:r>
    </w:p>
    <w:p>
      <w:pPr>
        <w:pStyle w:val="Normal"/>
        <w:jc w:val="center"/>
        <w:rPr/>
      </w:pPr>
      <w:r>
        <w:rPr>
          <w:rFonts w:eastAsia="Times New Roman"/>
        </w:rPr>
        <w:t xml:space="preserve"> </w:t>
      </w:r>
      <w:r>
        <w:rPr/>
        <w:t>Администрации города Сорска</w:t>
      </w:r>
    </w:p>
    <w:p>
      <w:pPr>
        <w:pStyle w:val="Normal"/>
        <w:jc w:val="center"/>
        <w:rPr/>
      </w:pPr>
      <w:r>
        <w:rPr/>
        <w:t>на сентябрь 2014 г.</w:t>
      </w:r>
    </w:p>
    <w:p>
      <w:pPr>
        <w:pStyle w:val="Normal"/>
        <w:jc w:val="center"/>
        <w:rPr/>
      </w:pPr>
      <w:r>
        <w:rPr/>
      </w:r>
    </w:p>
    <w:tbl>
      <w:tblPr>
        <w:tblW w:w="9807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3240"/>
        <w:gridCol w:w="1440"/>
        <w:gridCol w:w="2520"/>
        <w:gridCol w:w="2191"/>
      </w:tblGrid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Вопросы рассматриваемые на совещании при главе МО г. Сорс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 провед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окладывает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тветственный за подготовку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 подготовке к проведению в городе  Дня пожилого человек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9.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 xml:space="preserve">Шимель Т.С. -заместитель главы по социальным вопросам, Теленченко Л.Н. - </w:t>
            </w:r>
            <w:r>
              <w:rPr>
                <w:sz w:val="25"/>
              </w:rPr>
              <w:t>директор ГКУ РХ «Управление социальной поддержки населения города Сорск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/>
              <w:t>Шимель Т.С. -заместитель главы по социальным вопросам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б организации медицинского обслуживания детей в образовательных учреждениях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9.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Евсюкова Н.В. – заместитель главного врача ГБУЗ «Сорская городская больница»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состоянии охраны труда в муниципальном образовании г.Сорск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9.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араева И.А. – ведущий специалист в области охраны труд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ый заместитель главы города.</w:t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О развитии сельского хозяйства на территории города Сорска. О результатах работы сектора по развитию сельского хозяйст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9.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Кандыба А.В. – главный специалист сектора по развитию сельского хозяйства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Первый заместитель главы города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1108" w:hRule="atLeast"/>
        </w:trPr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 эффективности взаимодействия с органами ОВД для совместного розыска граждан уклоняющихся от призы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2.09.20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4-30 ч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Сухачева С.В. – начальник ВУС</w:t>
            </w:r>
          </w:p>
        </w:tc>
        <w:tc>
          <w:tcPr>
            <w:tcW w:w="2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Шимель Т.С. -заместитель главы по социальным вопросам.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Заседание комисс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44" w:type="dxa"/>
        <w:jc w:val="left"/>
        <w:tblInd w:w="-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3780"/>
        <w:gridCol w:w="1980"/>
        <w:gridCol w:w="3388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Штаб по подготовке к ОЗП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7.09.2014 г.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уков А.А.- глава города,  депутат Совета депутатов города Сорска, ООО УК «Фитинг», ООО «Горизонт»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е административной комисси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2.09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.09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.09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йденов В.Ф.- первый заместитель главы города, Канаева О.В.- секретарь административной комиссии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я комиссии по делам несовершеннолетних и защите их пра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.09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7.09.2013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ель Т.С.- заместитель главы по социальным вопросам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учету и распределению муниципального жиль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.09.2014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.09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4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ель Т.С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трехсторонней комиссии по регулированию социально-трудовых отноше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9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6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мель Т.С.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Межведомственной комиссии по профилактике правонарушений на территории МО г.Сор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9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1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, секретарь административной комиссии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седание Антинаркотической комиссии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.09.2014 г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 15-00 ч.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, секретарь административной комиссии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Заседание комиссии по признанию помещений непригодными для прожива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, члены комиссии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аседание межведомственной комиссии по обследованию жилых помещений с целью предоставления мер соц. поддержки по оплате жилого помещения и ком. услуг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 мере необходим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заместитель главы города, члены комиссии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Городские мероприят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72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2"/>
        <w:gridCol w:w="3827"/>
        <w:gridCol w:w="1701"/>
        <w:gridCol w:w="1843"/>
        <w:gridCol w:w="1847"/>
      </w:tblGrid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№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/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Наименование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роприят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Сроки</w:t>
            </w:r>
          </w:p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провед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Место проведения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sz w:val="26"/>
                <w:szCs w:val="24"/>
              </w:rPr>
              <w:t>Кто ответственный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День защиты детей. Театрализованное представление «Завтра в школу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01 сентябр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3:0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Cs w:val="24"/>
              </w:rPr>
            </w:pPr>
            <w:r>
              <w:rPr>
                <w:szCs w:val="24"/>
              </w:rPr>
              <w:t>Центральная площадь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 xml:space="preserve">МБУК ДК 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Велопробег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робег выходного д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rFonts w:eastAsia="Times New Roman"/>
                <w:szCs w:val="24"/>
              </w:rPr>
              <w:t xml:space="preserve"> </w:t>
            </w:r>
            <w:r>
              <w:rPr>
                <w:szCs w:val="24"/>
              </w:rPr>
              <w:t>06 сентябр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1:00 ч.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2:00 ч.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Центральна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площадь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ОУ  ДОД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КДЮСШ»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 xml:space="preserve">МБУК ДК 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3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Торжественная часть ко Дню города: награждение, выставка  цветов овощей и фрук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 сентября</w:t>
            </w:r>
          </w:p>
          <w:p>
            <w:pPr>
              <w:pStyle w:val="Normal"/>
              <w:jc w:val="center"/>
              <w:rPr/>
            </w:pPr>
            <w:r>
              <w:rPr/>
              <w:t>с 16:00 ч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К «Металлург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 xml:space="preserve">МБУК ДК 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Совет ветеранов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4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Концерт, посвященный Дню выбор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12 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етская музыкальная школа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МБОУ ДОД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sz w:val="26"/>
                <w:szCs w:val="24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МШ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5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Вечер отдыха «Золотая осень»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2 сентябр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с 19: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К «Металлург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 xml:space="preserve">МБУК ДК 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Cs w:val="24"/>
              </w:rPr>
              <w:t>6</w:t>
            </w:r>
          </w:p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Национальный Хакасский праздник  «Уртун  той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27 сентябр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г. Абакан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ипподром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 xml:space="preserve">МБУК ДК 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  <w:tr>
        <w:trPr/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7</w:t>
            </w:r>
          </w:p>
          <w:p>
            <w:pPr>
              <w:pStyle w:val="NoSpacing"/>
              <w:jc w:val="center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6"/>
                <w:szCs w:val="24"/>
              </w:rPr>
            </w:pPr>
            <w:r>
              <w:rPr/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4"/>
              </w:rPr>
              <w:t>Подготовка ко Дню Учителя,</w:t>
            </w:r>
          </w:p>
          <w:p>
            <w:pPr>
              <w:pStyle w:val="Normal"/>
              <w:rPr>
                <w:szCs w:val="24"/>
                <w:highlight w:val="yellow"/>
              </w:rPr>
            </w:pPr>
            <w:r>
              <w:rPr>
                <w:szCs w:val="24"/>
              </w:rPr>
              <w:t>декаде пожилого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ечение месяца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ДК «Металлург»</w:t>
            </w:r>
          </w:p>
        </w:tc>
        <w:tc>
          <w:tcPr>
            <w:tcW w:w="1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 xml:space="preserve">МБУК ДК </w:t>
            </w:r>
          </w:p>
          <w:p>
            <w:pPr>
              <w:pStyle w:val="NoSpacing"/>
              <w:jc w:val="center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6"/>
                <w:szCs w:val="24"/>
              </w:rPr>
              <w:t>«Металлург»</w:t>
            </w:r>
          </w:p>
        </w:tc>
      </w:tr>
    </w:tbl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sz w:val="26"/>
          <w:szCs w:val="24"/>
        </w:rPr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правляющий делами                                                  А.В. Журавл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6"/>
      <w:szCs w:val="26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rFonts w:cs="Times New Roman"/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3T02:31:00Z</dcterms:created>
  <dc:creator>User</dc:creator>
  <dc:description/>
  <cp:keywords/>
  <dc:language>en-US</dc:language>
  <cp:lastModifiedBy>User</cp:lastModifiedBy>
  <cp:lastPrinted>2014-08-26T14:46:00Z</cp:lastPrinted>
  <dcterms:modified xsi:type="dcterms:W3CDTF">2014-08-26T07:48:00Z</dcterms:modified>
  <cp:revision>33</cp:revision>
  <dc:subject/>
  <dc:title/>
</cp:coreProperties>
</file>