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Глава города Сорска 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>___________В.Ф. Найде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Администрации города Сорска</w:t>
      </w:r>
    </w:p>
    <w:p>
      <w:pPr>
        <w:pStyle w:val="Normal"/>
        <w:jc w:val="center"/>
        <w:rPr/>
      </w:pPr>
      <w:r>
        <w:rPr/>
        <w:t>на октябрь 2014 г.</w:t>
      </w:r>
    </w:p>
    <w:tbl>
      <w:tblPr>
        <w:tblW w:w="9794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60"/>
        <w:gridCol w:w="1404"/>
        <w:gridCol w:w="2227"/>
        <w:gridCol w:w="2367"/>
      </w:tblGrid>
      <w:tr>
        <w:trPr>
          <w:trHeight w:val="11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п/п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опросы рассматриваемые на совещании при главе МО г. Сорс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кладывае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</w:t>
            </w:r>
          </w:p>
        </w:tc>
      </w:tr>
      <w:tr>
        <w:trPr>
          <w:trHeight w:val="11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Об организации культурно – досуговых и спортивных мероприятий  в город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10.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-30 ч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наева О.В. – руководитель культуры, молодежи, спорта и туризм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Шимель Т.С. -заместитель главы по социальным вопросам.</w:t>
            </w:r>
          </w:p>
        </w:tc>
      </w:tr>
      <w:tr>
        <w:trPr>
          <w:trHeight w:val="11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выполнении плана профилактических медицинских осмотров и плана профилактических прививок по МО за 9 месяцев 2014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10.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-30 ч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всюкова Н.В. – заместитель главного врача ГБУЗ «Сорская городская больница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мель Т.С. -заместитель главы по социальным вопроса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 итогах работы  Административной комиссии администрации города Сорск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10.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-30 ч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ирюшкина С.А. - секретарь административной комисс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ый заместитель главы города.</w:t>
            </w:r>
          </w:p>
        </w:tc>
      </w:tr>
      <w:tr>
        <w:trPr>
          <w:trHeight w:val="11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 итогах работы отдела контрактной службы администрации города Сорск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10.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-30 ч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оскова Л.В. – руководитель отдела контрактной служб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оскова Л.В. – руководитель отдела контрактной служб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е комисс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240"/>
        <w:gridCol w:w="1980"/>
        <w:gridCol w:w="396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седание административ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10.2014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.10.2014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4-00 ч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города, Кирюшкина С.А. - секретарь административной комиссии, члены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седание комисси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10.2014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0-00 ч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енов В.Ф.- глава города,  депутат Совета депутатов города Сорска, ООО УК «Фитинг», ООО «Горизонт», с приглашением зам. прокурора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аседания комиссии по делам несовершеннолетних и защите их пра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10.2014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10.2014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.10.2014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4-00 ч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мель Т.С.- заместитель главы по социальным вопросам, Сафонова И.Ф. – секретарь комиссии, члены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учету и распределению муниципального жил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10.2014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.10.2014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4-00 ч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мель Т.С., члены комиссии, Овчинникова Т.А. – секретарь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ординационной группы по противодействию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0.2014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5-00 ч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енов В.Ф. – глава города Сорска, управляющий делами администрации, члены группы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признанию помещений непригодными для прожи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города, члены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города, члены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седание комиссии по поступлению арендных платежей за земельные участки и объекты недвижим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10.2014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4-00 ч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енов В.Ф. - глава города, Шлапунова О.В. – начальник отдела правового регулирования и управления муниципальным имущество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ие мероприят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801"/>
        <w:gridCol w:w="5495"/>
        <w:gridCol w:w="1844"/>
      </w:tblGrid>
      <w:tr>
        <w:trPr>
          <w:trHeight w:val="55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п\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роки проведени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есто проведения</w:t>
            </w:r>
          </w:p>
        </w:tc>
      </w:tr>
      <w:tr>
        <w:trPr>
          <w:trHeight w:val="6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октяб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Вечер </w:t>
            </w:r>
            <w:r>
              <w:rPr>
                <w:bCs/>
                <w:iCs/>
              </w:rPr>
              <w:t xml:space="preserve">– </w:t>
            </w:r>
            <w:r>
              <w:rPr/>
              <w:t xml:space="preserve">встреча  «Нам года – не беда»     пенсионеры   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библиотека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bCs/>
                <w:iCs/>
              </w:rPr>
              <w:t>п.ст. Ербинская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октяб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Книжная выставка «Ваших лет золотые россыпи»  </w:t>
            </w:r>
            <w:r>
              <w:rPr/>
              <w:t>пенсионе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ГБ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октяб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Конкурс рисунков «</w:t>
            </w:r>
            <w:r>
              <w:rPr>
                <w:bCs/>
                <w:iCs/>
              </w:rPr>
              <w:t xml:space="preserve">Душа как прежде молода»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  <w:iCs/>
              </w:rPr>
              <w:t xml:space="preserve">учащиеся 1– 4 классов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библиотека 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.ст. Ербинская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октяб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ень открытых дверей с просмотром художественных фильмов, посвященный Международному дню пожилых людей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«Металлург»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октяб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Книжная выставка </w:t>
            </w:r>
            <w:r>
              <w:rPr>
                <w:bCs/>
                <w:iCs/>
              </w:rPr>
              <w:t>«Чтобы осень была золотой»</w:t>
            </w:r>
            <w:r>
              <w:rPr/>
              <w:t xml:space="preserve"> пенсионеры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библиотека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bCs/>
                <w:iCs/>
              </w:rPr>
              <w:t>п.ст. Ербинская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октяб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гновения жизни» - к дню учителя.</w:t>
            </w:r>
          </w:p>
          <w:p>
            <w:pPr>
              <w:pStyle w:val="Normal"/>
              <w:jc w:val="both"/>
              <w:rPr/>
            </w:pPr>
            <w:r>
              <w:rPr/>
              <w:t>«Имя твое -Учитель, в имени предназначенье…» ко Дню учителя. Концерт Торжественное поздравлени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«Металлург»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октяб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отека 5-7 кл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искотека 8-11 к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«Металлург»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октяб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оррогим учителям праздничный концерт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</w:t>
            </w:r>
          </w:p>
        </w:tc>
      </w:tr>
      <w:tr>
        <w:trPr>
          <w:trHeight w:val="2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октяб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Клуб серебряная нить» - «Нам никогда не будет 60, а лишь 4 раза по 15»</w:t>
              <w:tab/>
              <w:t xml:space="preserve">Вечер – отдых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«Металлург»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октя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Заседание клуба «Академия домовёнка Кузи»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библиотека 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.ст. Ербинская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октяб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iCs/>
              </w:rPr>
            </w:pPr>
            <w:r>
              <w:rPr>
                <w:bCs/>
                <w:iCs/>
              </w:rPr>
              <w:t>Библиотурнир «Моя библиотека»</w:t>
            </w:r>
          </w:p>
          <w:p>
            <w:pPr>
              <w:pStyle w:val="Normal"/>
              <w:ind w:firstLine="34"/>
              <w:rPr>
                <w:bCs/>
                <w:iCs/>
              </w:rPr>
            </w:pPr>
            <w:r>
              <w:rPr>
                <w:bCs/>
                <w:iCs/>
              </w:rPr>
              <w:t xml:space="preserve">Подведение итогов конкурса детского творчества к 45-летнему юбилею библиотеки </w:t>
            </w:r>
          </w:p>
          <w:p>
            <w:pPr>
              <w:pStyle w:val="Normal"/>
              <w:ind w:firstLine="34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bCs/>
                <w:iCs/>
              </w:rPr>
              <w:t>учащиеся 1 – 9 клас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етская библиотека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октяб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iCs/>
              </w:rPr>
            </w:pPr>
            <w:r>
              <w:rPr>
                <w:bCs/>
                <w:iCs/>
              </w:rPr>
              <w:t>Праздничный капустник «Недетский возраст детской библиотеки» все групп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етская библиотека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ктяб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Вечер – посиделки «Возраст – не потеха»       </w:t>
            </w:r>
            <w:r>
              <w:rPr/>
              <w:t>пенсионе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ГБ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октяб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волейболу среди взрослых, посвященные «Дню учителя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октяб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среди работников МБОУ ДОД «КДЮСШ», посвященные «Дню пожилого человек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 октяб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среди детей-инвали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октяб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Час здоровья «Когда человек себе враг»    учащаяся молодёжь  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ГБ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октяб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Литературный вечер к 200-летию М.Ю. Лермонтова «Герой своего времени» учащиеся 5-9 клас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библиотека 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.ст. Ербинская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октяб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 «Сказка» сп. «На лесной полянк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«Металлург»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октяб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 xml:space="preserve">Час интересного сообщения «Все горести мира прошли сквозь меня…»  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–</w:t>
            </w:r>
            <w:r>
              <w:rPr>
                <w:rFonts w:eastAsia="Times New Roman"/>
                <w:bCs/>
                <w:iCs/>
              </w:rPr>
              <w:t xml:space="preserve">  </w:t>
            </w:r>
            <w:r>
              <w:rPr>
                <w:bCs/>
                <w:iCs/>
              </w:rPr>
              <w:t>к 95-летию М.Е. Кильчичакова</w:t>
            </w:r>
          </w:p>
          <w:p>
            <w:pPr>
              <w:pStyle w:val="Normal"/>
              <w:ind w:left="-108" w:hanging="0"/>
              <w:rPr>
                <w:bCs/>
                <w:iCs/>
              </w:rPr>
            </w:pPr>
            <w:r>
              <w:rPr>
                <w:bCs/>
                <w:iCs/>
              </w:rPr>
              <w:t>учащаяся молодёж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ГБ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октяб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iCs/>
              </w:rPr>
            </w:pPr>
            <w:r>
              <w:rPr>
                <w:bCs/>
                <w:iCs/>
              </w:rPr>
              <w:t>Литературно – музыкальная программа к 200-летию М.Ю. Лермонтова «Слово слушается его»</w:t>
            </w:r>
          </w:p>
          <w:p>
            <w:pPr>
              <w:pStyle w:val="Normal"/>
              <w:ind w:hanging="108"/>
              <w:rPr>
                <w:bCs/>
                <w:iCs/>
              </w:rPr>
            </w:pPr>
            <w:r>
              <w:rPr>
                <w:bCs/>
                <w:iCs/>
              </w:rPr>
              <w:t>учащиеся 4 – 7 клас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етская библиотека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октяб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призывника –  "Служи - не тужи" Концерт проводы в Арм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«Металлург»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октяб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волейболу среди школьных команд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</w:t>
            </w:r>
          </w:p>
        </w:tc>
      </w:tr>
      <w:tr>
        <w:trPr>
          <w:trHeight w:val="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октяб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iCs/>
              </w:rPr>
            </w:pPr>
            <w:r>
              <w:rPr>
                <w:bCs/>
                <w:iCs/>
              </w:rPr>
              <w:t>Заседание клуба «Академия домовёнка Куз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иблиотека  п.ст. Ербинская</w:t>
            </w:r>
          </w:p>
        </w:tc>
      </w:tr>
      <w:tr>
        <w:trPr>
          <w:trHeight w:val="2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октяб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Книжная выставка – просмотр «К нам Лермонтов сходит, презрев времена» </w:t>
            </w:r>
          </w:p>
          <w:p>
            <w:pPr>
              <w:pStyle w:val="Normal"/>
              <w:ind w:left="-108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к 200-летию М.Ю. Лермонтову  </w:t>
            </w:r>
          </w:p>
          <w:p>
            <w:pPr>
              <w:pStyle w:val="Normal"/>
              <w:ind w:left="-108" w:hanging="0"/>
              <w:rPr>
                <w:bCs/>
                <w:iCs/>
              </w:rPr>
            </w:pPr>
            <w:r>
              <w:rPr>
                <w:bCs/>
                <w:iCs/>
              </w:rPr>
              <w:t>все группы читател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ГБ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октяб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марка професс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тр занятости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октяб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 Закрытие дачного сезона…» - Вечер – отдыха для взрослых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«Металлург»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октября 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 посвященный Дню пожилого челове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ая школ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октяб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вольной борьб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октяб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iCs/>
              </w:rPr>
              <w:t xml:space="preserve">Заседание клуба выходного дня </w:t>
            </w:r>
            <w:r>
              <w:rPr/>
              <w:t xml:space="preserve">«Спор-клуб»   </w:t>
            </w:r>
            <w:r>
              <w:rPr>
                <w:bCs/>
                <w:iCs/>
              </w:rPr>
              <w:t>«Очевидное - невероятное» учащиеся 4-7 клас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етская библиотека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октяб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иар – акция «Читай пока молодой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учащаяся молодёжь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ГБ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октяб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Помните», посвящённая  памяти жертв политической репресси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 «Металлург»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октябр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 музыкальной школы для детского сада «Солнышко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ая школа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Управляющий делами                                                  А.В. Жура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2:31:00Z</dcterms:created>
  <dc:creator>User</dc:creator>
  <dc:description/>
  <cp:keywords/>
  <dc:language>en-US</dc:language>
  <cp:lastModifiedBy>User</cp:lastModifiedBy>
  <cp:lastPrinted>2014-09-30T16:55:00Z</cp:lastPrinted>
  <dcterms:modified xsi:type="dcterms:W3CDTF">2014-09-30T09:56:00Z</dcterms:modified>
  <cp:revision>50</cp:revision>
  <dc:subject/>
  <dc:title/>
</cp:coreProperties>
</file>