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ind w:firstLine="770"/>
        <w:rPr/>
      </w:pPr>
      <w:r>
        <w:rPr>
          <w:sz w:val="26"/>
          <w:szCs w:val="26"/>
        </w:rPr>
        <w:t>«06» 03. 2014 г.</w:t>
        <w:tab/>
        <w:tab/>
        <w:tab/>
        <w:t xml:space="preserve">                                                  № 107 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Об утверждении Положения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 xml:space="preserve">о заработной плате руководителей 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 xml:space="preserve">муниципальных бюджетных 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дошкольных образовательных</w:t>
      </w:r>
    </w:p>
    <w:p>
      <w:pPr>
        <w:pStyle w:val="Normal"/>
        <w:ind w:firstLine="709"/>
        <w:rPr/>
      </w:pPr>
      <w:r>
        <w:rPr>
          <w:sz w:val="26"/>
        </w:rPr>
        <w:t>организаций города Сорска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На основании постановления администрации города Сорска от 03.03.2014 г. № 91-п «Об утверждении примерного положения по оплате труда работников муниципальных бюджетных дошкольных образовательных организаций муниципального образования город Сорск», статьи 27 Устава муниципального  образования город Сорск, администрация города Сорска</w:t>
      </w:r>
    </w:p>
    <w:p>
      <w:pPr>
        <w:pStyle w:val="Normal"/>
        <w:ind w:firstLine="770"/>
        <w:jc w:val="both"/>
        <w:rPr>
          <w:b/>
          <w:b/>
          <w:sz w:val="26"/>
        </w:rPr>
      </w:pPr>
      <w:r>
        <w:rPr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numPr>
          <w:ilvl w:val="0"/>
          <w:numId w:val="3"/>
        </w:numPr>
        <w:ind w:left="0" w:firstLine="737"/>
        <w:jc w:val="both"/>
        <w:rPr>
          <w:sz w:val="26"/>
        </w:rPr>
      </w:pPr>
      <w:r>
        <w:rPr>
          <w:sz w:val="25"/>
          <w:szCs w:val="25"/>
        </w:rPr>
        <w:t>Утвердить</w:t>
      </w:r>
      <w:r>
        <w:rPr>
          <w:sz w:val="26"/>
        </w:rPr>
        <w:t xml:space="preserve"> Положение о заработной плате руководителей муниципальных бюджетных дошкольных образовательных организаций города Сорска</w:t>
      </w:r>
      <w:r>
        <w:rPr>
          <w:sz w:val="25"/>
          <w:szCs w:val="25"/>
        </w:rPr>
        <w:t xml:space="preserve"> (приложение 1).</w:t>
      </w:r>
    </w:p>
    <w:p>
      <w:pPr>
        <w:pStyle w:val="Normal"/>
        <w:numPr>
          <w:ilvl w:val="0"/>
          <w:numId w:val="3"/>
        </w:numPr>
        <w:ind w:left="0" w:firstLine="737"/>
        <w:jc w:val="both"/>
        <w:rPr>
          <w:sz w:val="25"/>
          <w:szCs w:val="25"/>
        </w:rPr>
      </w:pPr>
      <w:r>
        <w:rPr>
          <w:sz w:val="25"/>
          <w:szCs w:val="25"/>
        </w:rPr>
        <w:t>Настоящее постановление распространяется на правоотношения, возникшие с 01.01.2014 года.</w:t>
      </w:r>
    </w:p>
    <w:p>
      <w:pPr>
        <w:pStyle w:val="Normal"/>
        <w:numPr>
          <w:ilvl w:val="0"/>
          <w:numId w:val="3"/>
        </w:numPr>
        <w:ind w:left="0" w:firstLine="737"/>
        <w:jc w:val="both"/>
        <w:rPr>
          <w:sz w:val="25"/>
          <w:szCs w:val="25"/>
        </w:rPr>
      </w:pPr>
      <w:r>
        <w:rPr>
          <w:sz w:val="25"/>
          <w:szCs w:val="25"/>
        </w:rPr>
        <w:t>Разместить настоящее постановление на официальном сайте администрации города Сорска.</w:t>
      </w:r>
    </w:p>
    <w:p>
      <w:pPr>
        <w:pStyle w:val="Normal"/>
        <w:numPr>
          <w:ilvl w:val="0"/>
          <w:numId w:val="3"/>
        </w:numPr>
        <w:ind w:left="0" w:firstLine="737"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исполнением настоящего постановления возложить на руководителя отдела образования администрации города Сорска.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>Глава города                                                                                              А.А.Жук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39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>от  06.03. 2014г. № 107-п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ложение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заработной плате руководителей муниципальны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юджетных дошкольных образовательных организаций города Сорск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определяет формирование заработной платы руководителей муниципальных бюджетных дошкольных образовательных организаций города Сорска (далее – ДОО) и является основой для определения условий оплаты труда при заключении с руководителем ДОО трудового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работная плата руководителей ДОО состоит из должностного оклада, выплат компенсационного и стимулирующего характ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7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клад (должностной оклад) руководителя ДОО устанавливается в кратном отношении к среднему базовому окладу (базовому должностному окладу) работников, которые относятся к основному персоналу возглавляемой  им организации  и может составлять от 1 до 2 размеров указанного среднего базового оклада (базового должностного оклада) в зависимости от списочной численности детей в ДОО  (таблица 1).</w:t>
      </w:r>
      <w:r>
        <w:rPr/>
        <w:t xml:space="preserve"> </w:t>
      </w:r>
    </w:p>
    <w:p>
      <w:pPr>
        <w:pStyle w:val="Normal"/>
        <w:tabs>
          <w:tab w:val="clear" w:pos="708"/>
          <w:tab w:val="left" w:pos="770" w:leader="none"/>
        </w:tabs>
        <w:ind w:left="360" w:hanging="0"/>
        <w:jc w:val="right"/>
        <w:rPr/>
      </w:pPr>
      <w:r>
        <w:rPr/>
        <w:t>Таблица 1.</w: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59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писочная численность детей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ратность к величине среднего базового оклада (базового должностного оклада) работников, которые относятся к основному персоналу возглавляемого им учрежде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15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150 до 25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,9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250 и выш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</w:tr>
    </w:tbl>
    <w:p>
      <w:pPr>
        <w:pStyle w:val="Normal"/>
        <w:ind w:firstLine="770"/>
        <w:jc w:val="both"/>
        <w:rPr/>
      </w:pPr>
      <w:r>
        <w:rPr>
          <w:sz w:val="26"/>
          <w:szCs w:val="26"/>
        </w:rPr>
        <w:t>Размер должностного оклада устанавливается распоряжением главы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Руководителю ДОО производятся следующие выплаты компенсационного характера (таблица 2):</w:t>
      </w:r>
    </w:p>
    <w:p>
      <w:pPr>
        <w:pStyle w:val="Normal"/>
        <w:ind w:left="360" w:hanging="0"/>
        <w:jc w:val="right"/>
        <w:rPr/>
      </w:pPr>
      <w:r>
        <w:rPr/>
        <w:t>Таблица 2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3270"/>
        <w:gridCol w:w="1870"/>
      </w:tblGrid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выплаты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словия осуществления выплат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Размер выплаты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  <w:t>Районный коэффициент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Закона РФ от 19.02.1993 N 4520-1 (ред. от 24.07.2009) "О государственных гарантиях и компенсациях для лиц, работающих и проживающих в районах Крайнего Севера и приравненных к ним местностя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Начисление производится  на фактический заработок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0%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6"/>
                <w:szCs w:val="26"/>
              </w:rPr>
              <w:t>Процентная надбавка за стаж работы в Республике Хакаси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Закона РФ от 19.02.1993 N 4520-1 (ред. от 24.07.2009) "О государственных гарантиях и компенсациях для лиц, работающих и проживающих в районах Крайнего Севера и приравненных к ним местностях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числение производится  на фактический заработок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 30%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6"/>
              </w:rPr>
            </w:pPr>
            <w:r>
              <w:rPr>
                <w:rFonts w:eastAsia="Calibri"/>
                <w:i/>
                <w:sz w:val="26"/>
              </w:rPr>
              <w:t>За специфику работы:</w:t>
            </w:r>
          </w:p>
          <w:p>
            <w:pPr>
              <w:pStyle w:val="Normal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</w:rPr>
              <w:t>-в ДОО, имеющих специальные (логопедические) группы дете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16"/>
                <w:szCs w:val="16"/>
              </w:rPr>
              <w:t>Ежемесячно в процентах к должностному оклад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5%</w:t>
            </w:r>
          </w:p>
        </w:tc>
      </w:tr>
    </w:tbl>
    <w:p>
      <w:pPr>
        <w:pStyle w:val="Normal"/>
        <w:ind w:firstLine="660"/>
        <w:jc w:val="both"/>
        <w:rPr/>
      </w:pPr>
      <w:r>
        <w:rPr>
          <w:sz w:val="26"/>
          <w:szCs w:val="26"/>
        </w:rPr>
        <w:t>Районный коэффициент и процентная надбавка за стаж работы в Республике Хакасия являются обязательными выплатами, начисление которых производится на фактический заработок.</w:t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color w:val="000000"/>
          <w:spacing w:val="5"/>
          <w:sz w:val="28"/>
          <w:szCs w:val="28"/>
        </w:rPr>
        <w:t>5.</w:t>
        <w:tab/>
      </w:r>
      <w:r>
        <w:rPr>
          <w:sz w:val="26"/>
          <w:szCs w:val="26"/>
        </w:rPr>
        <w:t>Руководителю ДОО устанавливаются следующие выплаты стимулирующего характера (таблица 3):</w:t>
      </w:r>
    </w:p>
    <w:p>
      <w:pPr>
        <w:pStyle w:val="Normal"/>
        <w:jc w:val="right"/>
        <w:rPr/>
      </w:pPr>
      <w:r>
        <w:rPr/>
        <w:t>Таблица 3.</w:t>
      </w:r>
    </w:p>
    <w:tbl>
      <w:tblPr>
        <w:tblW w:w="9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3190"/>
        <w:gridCol w:w="1260"/>
      </w:tblGrid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вы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осуществления вы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выплаты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ыплаты за стаж педагогической  работы, выслугу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Ежемесячно, с учетом пункта 5.8.1. настоящего 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%</w:t>
            </w:r>
          </w:p>
        </w:tc>
      </w:tr>
      <w:tr>
        <w:trPr>
          <w:trHeight w:val="88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выплаты за почетные звания, государственные награды в сфере образования и науки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Ежемесячно при наличии почетного звания, государственной награды (знаков отличия) с учетом пункта 5.8.2. настоящего положения в процентах к должностному окла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-Почетные грамоты Министерства образования и науки РФ;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Почетная грамота Министерства образования и науки РХ; благодарность Министерства образования и науки РХ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8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-</w:t>
            </w:r>
            <w:r>
              <w:rPr/>
              <w:t xml:space="preserve"> </w:t>
            </w:r>
            <w:r>
              <w:rPr>
                <w:i/>
                <w:sz w:val="26"/>
                <w:szCs w:val="26"/>
              </w:rPr>
              <w:t>Нагрудный знак «Почетный работник общего образования Российской Федерации» (почетное звание «Отличник народного просвещения)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- Почетное звание «Заслуженный учитель РХ»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Почетное звание «Заслуженный учитель РФ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-</w:t>
            </w:r>
            <w:r>
              <w:rPr/>
              <w:t xml:space="preserve"> </w:t>
            </w:r>
            <w:r>
              <w:rPr>
                <w:i/>
                <w:sz w:val="26"/>
                <w:szCs w:val="26"/>
              </w:rPr>
              <w:t>Лауреат премии Правительства Республики Хакасия лучшим педагогическим работникам (в течение 3-ех лет с момента получе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-Почетная грамота Республики Хакас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%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выплаты за качество и высокие результаты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на основании приказа руководителя отдела образования администрации города Сорска с учетом пунктов 5.6., 5.7., 5.8.3.,  5.8.4.и 5.8.5.  настоящего 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азмер определяется в абсолютном выражении путем умножения стоимости 1 балла на их суммарное количество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1.</w:t>
        <w:tab/>
        <w:t>Размер выплат за стаж педагогической работы устанавливается в процентах к базовому окладу (базовому должностному окладу) в соответствии с размерами (таблица 4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4.</w:t>
      </w:r>
    </w:p>
    <w:p>
      <w:pPr>
        <w:pStyle w:val="Normal"/>
        <w:ind w:firstLine="880"/>
        <w:jc w:val="both"/>
        <w:rPr/>
      </w:pPr>
      <w:r>
        <w:rPr/>
        <w:t>Размеры стимулирующих выплат за стаж педагогической работы</w: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59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ж работы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ы выплат, %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5 до 10 л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 до 20 л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20 ле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5</w:t>
            </w:r>
          </w:p>
        </w:tc>
      </w:tr>
    </w:tbl>
    <w:p>
      <w:pPr>
        <w:pStyle w:val="Normal"/>
        <w:ind w:firstLine="88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5.2.</w:t>
        <w:tab/>
        <w:t>Надбавка за почетное звание устанавливается при условии соответствия имеющегося звания специфике работы, выполняемой руководителем.</w:t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двух и более оснований для установления надбавки за государственные награды, почетные звания, нагрудные знаки выплата надбавки осуществляется по одному из основ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3.</w:t>
        <w:tab/>
        <w:t xml:space="preserve">Выплаты стимулирующего характера за качество и высокие результаты работы предполагают поощрение руководителя ДОО за успешное и добросовестное исполнение своих должностных обязанностей; за инициативу, творчество и применение в работе современных форм, методов и содержания организации труда; за качественную подготовку и проведение мероприятий, связанных с уставной деятельностью учрежд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ыплаты стимулирующего характера за качество и высокие результаты работы выплачиваются из централизованного фонда стимулирования руководителя ДОО.</w:t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  <w:t>Данная выплата устанавливается руководителю ДОО  ежемесячно с учётом выполнения качественных и количественных показателей, входящих в систему оценки деятельности руководителя (таблица 5).</w:t>
      </w:r>
    </w:p>
    <w:p>
      <w:pPr>
        <w:pStyle w:val="Normal"/>
        <w:ind w:firstLine="660"/>
        <w:jc w:val="both"/>
        <w:rPr/>
      </w:pPr>
      <w:r>
        <w:rPr>
          <w:sz w:val="26"/>
          <w:szCs w:val="26"/>
        </w:rPr>
        <w:t>Основанием для начисления выплаты стимулирующего характера за качество и высокие результаты работы является приказ руководителя Отдела образования администрации города Сорска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Каждый руководитель ДОО в срок до 25 числа каждого месяца представляет в Отдел образования администрации города Сорска (далее Комиссия) портфолио, в котором содержатся материалы по анализу деятельности согласно приложениям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амоанализ руководителя по показателям и баллам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веренные ксерокопии документов (грамот, сертификатов, удостоверений, свидетельств и т.д.), подтверждающих результаты работы учреждения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В случае отказа руководителя ДОО представить портфолио по итогам работы за месяц выплаты стимулирующего характера не производятся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Комиссия согласовывают (либо корректируют) баллы, проставленные при самоанализе руководителем МБДОУ в перечне показателей эффективности качества работы руководителя.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миссией подводится итог (в баллах) показателей эффективности работы руководителя ДОО, который согласовывается с руководителем Отдела образования администрации города Сорска. Решение комиссии оформляется протоколом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мер стимулирующей выплаты за качество и высокие результаты руководителю определяется умножением стоимости 1 балла на их суммарное количество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Стоимость одного бала определяется путем деления размера ежемесячного централизованного фонда стимулирования руководителя ДОО, на максимально возможное количество баллов по всем критериям, что позволяет определить денежный вес (в рублях) каждого балла.</w:t>
      </w:r>
    </w:p>
    <w:p>
      <w:pPr>
        <w:pStyle w:val="Normal"/>
        <w:ind w:firstLine="6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Централизованный фонд стимулирования руководителя ДОО распределяется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4.1.</w:t>
        <w:tab/>
        <w:t>Централизованный фонд стимулирования руководителя ДОО (с учетом районного коэффициента и процентной надбавки за стаж работы в Республике Хакасия) формируется по формуле:</w:t>
      </w:r>
    </w:p>
    <w:p>
      <w:pPr>
        <w:pStyle w:val="11"/>
        <w:jc w:val="center"/>
        <w:rPr>
          <w:lang w:val="ru-RU"/>
        </w:rPr>
      </w:pPr>
      <w:r>
        <w:rPr>
          <w:spacing w:val="5"/>
          <w:lang w:val="ru-RU"/>
        </w:rPr>
        <w:t xml:space="preserve">ФОТстц </w:t>
      </w:r>
      <w:r>
        <w:rPr>
          <w:lang w:val="ru-RU"/>
        </w:rPr>
        <w:t>= (</w:t>
      </w:r>
      <w:r>
        <w:rPr/>
        <w:t>Np</w:t>
      </w:r>
      <w:r>
        <w:rPr>
          <w:lang w:val="ru-RU"/>
        </w:rPr>
        <w:t xml:space="preserve"> х В) х 0,015/1,302,</w:t>
      </w:r>
    </w:p>
    <w:p>
      <w:pPr>
        <w:pStyle w:val="11"/>
        <w:jc w:val="both"/>
        <w:rPr>
          <w:lang w:val="ru-RU"/>
        </w:rPr>
      </w:pPr>
      <w:r>
        <w:rPr>
          <w:lang w:val="ru-RU"/>
        </w:rPr>
        <w:t>где:</w:t>
      </w:r>
    </w:p>
    <w:p>
      <w:pPr>
        <w:pStyle w:val="11"/>
        <w:jc w:val="both"/>
        <w:rPr>
          <w:lang w:val="ru-RU"/>
        </w:rPr>
      </w:pPr>
      <w:r>
        <w:rPr>
          <w:spacing w:val="5"/>
          <w:lang w:val="ru-RU"/>
        </w:rPr>
        <w:t>ФОТстц- централизованный фонд стимулирования руководителя ДОО;</w:t>
      </w:r>
    </w:p>
    <w:p>
      <w:pPr>
        <w:pStyle w:val="11"/>
        <w:jc w:val="both"/>
        <w:rPr/>
      </w:pPr>
      <w:r>
        <w:rPr/>
        <w:t>Np</w:t>
      </w:r>
      <w:r>
        <w:rPr>
          <w:lang w:val="ru-RU"/>
        </w:rPr>
        <w:t xml:space="preserve"> – норматив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оплаты труда с начислениями педагогического, административного и 25 процентов оплаты труда учебно-вспомогательного персонала в расчете на одного ребенка, величина которого определена в соответствии с законодательством Российской Федерации, Республики Хакасия;</w:t>
      </w:r>
    </w:p>
    <w:p>
      <w:pPr>
        <w:pStyle w:val="11"/>
        <w:jc w:val="both"/>
        <w:rPr>
          <w:lang w:val="ru-RU"/>
        </w:rPr>
      </w:pPr>
      <w:r>
        <w:rPr>
          <w:lang w:val="ru-RU"/>
        </w:rPr>
        <w:t>В – количество детей ДОО.</w:t>
      </w:r>
    </w:p>
    <w:p>
      <w:pPr>
        <w:pStyle w:val="Normal"/>
        <w:shd w:fill="FFFFFF" w:val="clear"/>
        <w:ind w:right="79" w:hanging="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5.4.2.</w:t>
        <w:tab/>
        <w:t>Расчёт централизованного фонда стимулирования руководителя ДОО производится по каждому ДОО отдельно и утверждается приказом руководителя отдела образования администрации города Сорска.</w:t>
      </w:r>
    </w:p>
    <w:p>
      <w:pPr>
        <w:pStyle w:val="Normal"/>
        <w:shd w:fill="FFFFFF" w:val="clear"/>
        <w:ind w:right="79" w:hanging="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5.4.3.</w:t>
        <w:tab/>
        <w:t>Решение о назначении, размере выплат стимулирующего характера руководителям ДОО принимает Комиссия.</w:t>
      </w:r>
    </w:p>
    <w:p>
      <w:pPr>
        <w:pStyle w:val="Normal"/>
        <w:shd w:fill="FFFFFF" w:val="clear"/>
        <w:ind w:right="79" w:hanging="0"/>
        <w:jc w:val="both"/>
        <w:rPr/>
      </w:pPr>
      <w:r>
        <w:rPr>
          <w:color w:val="000000"/>
          <w:spacing w:val="5"/>
          <w:sz w:val="26"/>
          <w:szCs w:val="26"/>
        </w:rPr>
        <w:t>5.4.4.</w:t>
        <w:tab/>
        <w:t>Выплаты стимулирующего характера выплачиваются руководителям ДОО пропорционально отработанному времени.</w:t>
      </w:r>
    </w:p>
    <w:p>
      <w:pPr>
        <w:pStyle w:val="Normal"/>
        <w:shd w:fill="FFFFFF" w:val="clear"/>
        <w:ind w:right="79" w:hanging="0"/>
        <w:jc w:val="both"/>
        <w:rPr/>
      </w:pPr>
      <w:r>
        <w:rPr>
          <w:color w:val="000000"/>
          <w:spacing w:val="5"/>
          <w:sz w:val="26"/>
          <w:szCs w:val="26"/>
        </w:rPr>
        <w:t>5.4.5.</w:t>
        <w:tab/>
        <w:t>На основании решения Комиссии руководитель Отдела образования администрации города Сорска издает приказ о стимулирующих выплатах к должностному окладу руководителям ДОО.</w:t>
      </w:r>
    </w:p>
    <w:p>
      <w:pPr>
        <w:pStyle w:val="Normal"/>
        <w:shd w:fill="FFFFFF" w:val="clear"/>
        <w:ind w:right="79" w:hanging="0"/>
        <w:jc w:val="both"/>
        <w:rPr/>
      </w:pPr>
      <w:r>
        <w:rPr>
          <w:color w:val="000000"/>
          <w:spacing w:val="5"/>
          <w:sz w:val="26"/>
          <w:szCs w:val="26"/>
        </w:rPr>
        <w:t>5.4.6.</w:t>
        <w:tab/>
        <w:t>Не производится назначение выплат стимулирующего характера руководителям ДОО при:</w:t>
      </w:r>
    </w:p>
    <w:p>
      <w:pPr>
        <w:pStyle w:val="Normal"/>
        <w:shd w:fill="FFFFFF" w:val="clear"/>
        <w:ind w:right="79" w:hanging="0"/>
        <w:jc w:val="both"/>
        <w:rPr/>
      </w:pPr>
      <w:r>
        <w:rPr>
          <w:color w:val="000000"/>
          <w:spacing w:val="5"/>
          <w:sz w:val="26"/>
          <w:szCs w:val="26"/>
        </w:rPr>
        <w:t>-</w:t>
        <w:tab/>
        <w:t>наличии дисциплинарного взыскания за отчетный период;</w:t>
      </w:r>
    </w:p>
    <w:p>
      <w:pPr>
        <w:pStyle w:val="Normal"/>
        <w:shd w:fill="FFFFFF" w:val="clear"/>
        <w:ind w:right="79" w:hanging="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-</w:t>
        <w:tab/>
        <w:t>невыполнении муниципального задания за отчетный период (при итоговой оценке меньше 100% муниципальное задание может быть признано выполненным в случае наличия объективных причин его неисполнения с письменным обоснованием руководителя ДОО);</w:t>
      </w:r>
    </w:p>
    <w:p>
      <w:pPr>
        <w:pStyle w:val="Normal"/>
        <w:shd w:fill="FFFFFF" w:val="clear"/>
        <w:ind w:right="79" w:hanging="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-</w:t>
        <w:tab/>
        <w:t>не предоставление информации для оценки результативности деятельности учреждения.</w:t>
      </w:r>
    </w:p>
    <w:p>
      <w:pPr>
        <w:pStyle w:val="Normal"/>
        <w:shd w:fill="FFFFFF" w:val="clear"/>
        <w:ind w:right="79" w:hanging="0"/>
        <w:jc w:val="right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ind w:right="79" w:hanging="0"/>
        <w:jc w:val="right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Таблица 5.</w:t>
      </w:r>
    </w:p>
    <w:p>
      <w:pPr>
        <w:pStyle w:val="Normal"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и эффективности деятельности учреждений дошкольного образования для определения стимулирующих выплат руководителям ДОО за качество и высокие результаты работы</w:t>
      </w:r>
    </w:p>
    <w:p>
      <w:pPr>
        <w:pStyle w:val="Normal"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6214"/>
        <w:gridCol w:w="20"/>
        <w:gridCol w:w="1280"/>
      </w:tblGrid>
      <w:tr>
        <w:trPr>
          <w:trHeight w:val="36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деятельности</w:t>
            </w:r>
          </w:p>
        </w:tc>
        <w:tc>
          <w:tcPr>
            <w:tcW w:w="6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bCs/>
              </w:rPr>
            </w:pPr>
            <w:r>
              <w:rPr>
                <w:bCs/>
              </w:rPr>
              <w:t>Показатель эффективност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аллы</w:t>
            </w:r>
          </w:p>
        </w:tc>
      </w:tr>
      <w:tr>
        <w:trPr>
          <w:trHeight w:val="21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1</w:t>
            </w:r>
          </w:p>
        </w:tc>
        <w:tc>
          <w:tcPr>
            <w:tcW w:w="6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                </w:t>
            </w:r>
            <w:r>
              <w:rPr>
                <w:bCs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3</w:t>
            </w:r>
          </w:p>
        </w:tc>
      </w:tr>
      <w:tr>
        <w:trPr>
          <w:trHeight w:val="215" w:hRule="atLeast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й 1. Соответствие деятельности ДОО требованиям законодательства в сфере образования</w:t>
            </w:r>
          </w:p>
        </w:tc>
      </w:tr>
      <w:tr>
        <w:trPr>
          <w:trHeight w:val="215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bCs/>
              </w:rPr>
              <w:t xml:space="preserve">1.1. Создание условий для организации деятельности ДОО 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100 – 86 %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5 – 75 %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15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1.2. Соответствие нормативно-правовой документации, регулирующей деятельность ДОО (устав, лицензия, коллективный договор, локальные акты). Наличие организационно-распорядительных документов в соответствии с уставом.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5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1.3. Соблюдение в организации мер (по результатам проверок):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противопожарной безопасности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антитеррористической безопасности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охраны труда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санитарно-гигиенического режима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15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1.4. Отсутствие нарушений образовательного и трудового законодательства в деятельности ДОО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2</w:t>
            </w:r>
          </w:p>
          <w:p>
            <w:pPr>
              <w:pStyle w:val="Normal"/>
              <w:ind w:firstLine="7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1.5. Наличие программ: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развития ДОО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образовательной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,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1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Cs/>
              </w:rPr>
            </w:pPr>
            <w:r>
              <w:rPr>
                <w:b/>
                <w:bCs/>
              </w:rPr>
              <w:t>Максимально возможное количество баллов по критерию 1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97" w:hRule="atLeast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итерий 2. Функционирование системы государственно-общественного управления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bCs/>
              </w:rPr>
              <w:t>2.1. Наличие органов общественного самоуправления, отражающих интересы воспитанников, родителей (законных представителей), педагогов: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Совета организации;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Родительского комитета или Попечительского совета;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Педагогического совета;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-Других общественных органов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2.2. Наличие нормативно-правовой базы по государственно-общественному управлению в ДОО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2.3. Эффективность работы органов общественного самоуправления, отражающих интересы воспитанников, родителей (законных представителей), педагогов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/>
                <w:bCs/>
              </w:rPr>
              <w:t>Максимально возможное количество баллов по критерию 2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97" w:hRule="atLeast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ритерий 3. Удовлетворенность населения качеством представляемых образовательных услуг образования 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3.1. Отсутствие обоснованных жалоб от родителей (законных представителей)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3.2. Количество родителей, активно участвующих в управлении, оценке качества образования, материально-техническом обеспечении ДОО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/>
                <w:bCs/>
              </w:rPr>
              <w:t>Максимально возможное количество баллов по критерию 3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97" w:hRule="atLeast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Критерий 4. Информационная открытость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>Своевременное обновление информации, размещаемой на сайте:</w:t>
            </w:r>
          </w:p>
          <w:p>
            <w:pPr>
              <w:pStyle w:val="Normal"/>
              <w:ind w:left="708" w:hanging="0"/>
              <w:jc w:val="both"/>
              <w:rPr>
                <w:bCs/>
              </w:rPr>
            </w:pPr>
            <w:r>
              <w:rPr>
                <w:bCs/>
              </w:rPr>
              <w:t>-ежемесячная</w:t>
            </w:r>
          </w:p>
          <w:p>
            <w:pPr>
              <w:pStyle w:val="Normal"/>
              <w:ind w:left="708" w:hanging="0"/>
              <w:jc w:val="both"/>
              <w:rPr>
                <w:bCs/>
              </w:rPr>
            </w:pPr>
            <w:r>
              <w:rPr>
                <w:bCs/>
              </w:rPr>
              <w:t>-еженедельная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 xml:space="preserve">4.2. Соответствие информации, размещаемой на сайте, требованиям законодательства 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4.3. Систематическое заполнение информационной системы «Электронный детский сад»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4.4. Взаимодействие со СМИ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4.5. Наличие стендовой информации в ДОО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 xml:space="preserve">4.6. Наличие печатных методических материалов педагогов на различных уровнях (обобщение педагогического опыта) 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Cs/>
              </w:rPr>
            </w:pPr>
            <w:r>
              <w:rPr>
                <w:b/>
                <w:bCs/>
              </w:rPr>
              <w:t>Максимально возможное количество баллов по критерию 4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97" w:hRule="atLeast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Критерий 5. Реализация социокультурных проектов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5.1. Наличие договоров и соглашений о совместной работе с различными организациями, организациями города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5.2. Реализация социокультурных проектов: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со школой;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с библиотекой;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с музыкальной школой;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с домом культуры;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с музеем;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с бассейном;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с другими организациями.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Cs/>
              </w:rPr>
            </w:pPr>
            <w:r>
              <w:rPr>
                <w:b/>
                <w:bCs/>
              </w:rPr>
              <w:t>Максимально возможное количество баллов по критерию 5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97" w:hRule="atLeast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Критерий 6. Обеспечение дошкольной организации квалифицированными кадрами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6.1. Укомплектованность педагогическими кадрами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 xml:space="preserve">6.2. Реализация мероприятий по привлечению молодых педагогов в дошкольной образовательной организации 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6.3. Доля педагогических работников, имеющих высшее профессиональное образование: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до 20%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до 40%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свыше 40%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 xml:space="preserve">6.4. Доля педагогов, имеющих высшую и первую квалификационную категорию: 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до 20%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до 40%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свыше 40%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6.5. Доля педагогических работников, прошедших обучение на курсах повышения квалификации в течение последних 3 лет в объеме не менее 72 часов: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до 20%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до 40%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свыше 40%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6.6. Участие и результативность в конкурсах профессионального мастерства: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на федеральном уровне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на региональном уровне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муниципальном уровне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6.7. Доля педагогов, транслировавших опыт на: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федеральном уровне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региональном уровне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муниципальном уровне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6.8. Доля педагогов, участвующих в экспериментальной, инновационной деятельности: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до 20%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до 40%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свыше 40%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Cs/>
              </w:rPr>
            </w:pPr>
            <w:r>
              <w:rPr>
                <w:b/>
                <w:bCs/>
              </w:rPr>
              <w:t>Максимально возможное количество баллов по критерию 6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297" w:hRule="atLeast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итерий 7. Соответствие образовательных услуг, предоставляемых учреждением, запросами и ожиданиям обучающихся и их родителей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7.1. Создание условий для осуществления учебно-воспитательного процесса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7.2. Доля детей, охваченная коррекционной помощью в дошкольной организации: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не менее 20%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не менее 30%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более 50%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/>
                <w:bCs/>
              </w:rPr>
              <w:t>Максимально возможное количество баллов по критерию 7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97" w:hRule="atLeast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итерий 8. Реализация программ, направленных на работу с одаренными детьми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8.1. Наличие программы работы с одаренными детьми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8.2. Количество воспитанников – победителей, призеров (лауреатов) на: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федеральном уровне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региональном уровне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муниципальном уровне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8.3. Количество воспитанников – участников на: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федеральном уровне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региональном уровне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муниципальном уровне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/>
                <w:bCs/>
              </w:rPr>
              <w:t>Максимально возможное количество баллов по критерию 8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97" w:hRule="atLeast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итерий 9. Реализация программ по сохранению и управлению здоровья детей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9.1. Наличие здоровьесберегающей программы дошкольной организации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9.2. Процент заболеваемости воспитанников дошкольной организации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от 20 до 30%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от 10 до 20%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от 5 до 10%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9.3. Организация питания по сбалансированному витаминизированному 20-дневному меню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9.4. Отсутствие травматизма среди воспитанников дошкольной организации во время образовательного процесса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9.5. Отсутствие травматизма среди работников дошкольной организации во время образовательного процесса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/>
                <w:bCs/>
              </w:rPr>
              <w:t>Максимально возможное количество баллов по критерию 9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297" w:hRule="atLeast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итерий 10. Организация физкультурно-оздоровительной и спортивной работы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10.1. Участие в муниципальных спортивных мероприятиях: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наличие победителя, призера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участники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10.2. Деятельность спортивных кружков в дошкольной организации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10.3. Проведение спортивных досугов, развлечений в дошкольной организации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/>
                <w:bCs/>
              </w:rPr>
              <w:t>Максимально возможное количество баллов по критерию 10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97" w:hRule="atLeast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итерий 11. Организация дополнительного образования в дошкольной образовательной организации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bCs/>
              </w:rPr>
              <w:t>11.1. Привлечение педагогов дополнительного образования в дошкольную организацию: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одно-два направления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три и более направления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bCs/>
              </w:rPr>
              <w:t>11.2. Проведение кружковой работы педагогами дошкольной организации: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одно-два направления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три и более направления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11.3. Организация и наличие альтернативных форм дошкольного образования: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консультационные пункты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лекотеки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адаптационные группы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- другие формы работы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/>
                <w:bCs/>
              </w:rPr>
              <w:t>Максимально возможное количество баллов по критерию 11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й 12. Эффективность управленческой деятельности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12.1. Отсутствие факта несвоевременного представления документации и отчетности, в т.ч. по устранению выявленных нарушений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12.2. Отсутствие нецелевого использования бюджетных средств по результатам проверок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12.3. Привлечение внебюджетных средств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/>
                <w:bCs/>
              </w:rPr>
              <w:t>Максимально возможное количество баллов по критерию 12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97" w:hRule="atLeast"/>
        </w:trPr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bCs/>
              </w:rPr>
              <w:t>Максимально возможное количество баллов по всем критериям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bCs/>
          <w:vanish/>
        </w:rPr>
      </w:pPr>
      <w:r>
        <w:rPr>
          <w:bCs/>
          <w:vanish/>
        </w:rPr>
      </w:r>
    </w:p>
    <w:p>
      <w:pPr>
        <w:pStyle w:val="Normal"/>
        <w:ind w:firstLine="708"/>
        <w:jc w:val="both"/>
        <w:rPr>
          <w:bCs/>
          <w:vanish/>
        </w:rPr>
      </w:pPr>
      <w:r>
        <w:rPr>
          <w:bCs/>
          <w:vanish/>
        </w:rPr>
      </w:r>
    </w:p>
    <w:p>
      <w:pPr>
        <w:pStyle w:val="Normal"/>
        <w:spacing w:lineRule="atLeast" w:line="240" w:before="0" w:after="120"/>
        <w:jc w:val="both"/>
        <w:rPr/>
      </w:pPr>
      <w:r>
        <w:rPr>
          <w:sz w:val="26"/>
          <w:szCs w:val="26"/>
        </w:rPr>
        <w:t xml:space="preserve">5.8.5. </w:t>
      </w:r>
      <w:r>
        <w:rPr/>
        <w:t>Критерии, понижающие стимулирующую часть оплаты труда руководителей ДОО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611"/>
        <w:gridCol w:w="126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итерии, понижающие уровень стимулир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алл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Times New Roman"/>
              </w:rPr>
              <w:t>Предписания, не выполненные своевременно, за исключением финансовоемких мероприятий, финансирование которых не предусмотрено в смете учрежд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1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Невыполнение рекомендаций Отдела образования администрации города Сорска по итогам повторного контроля -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1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Несвоевременное и не полное предоставление отчетности и информации по запросам вышестоящих органов власти, при наличии докладных сотрудников Отдела образования администрации города Сорск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1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Низкое качество оказания муниципальных услуг, недостаточное выполнение объема муниципальных услу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1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т кредиторской задолжен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10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8.6.</w:t>
        <w:tab/>
        <w:t>Стимулирующие выплаты за качество и высокие результаты работы могут быть приостановлены или отменены в случае, если не хватает бюджетных ассигнований на оплату труда, предупредив об этом руководителя ДОО. Стимулирующие выплаты начисляются только в пределах объема средств на текущий финансовый год, определенного в бюджете муниципального образования город Сорск за счет средств из республиканского бюджета Республики Хакасия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отдела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города Сорска                                                                 М.А. Нестерова</w:t>
      </w:r>
    </w:p>
    <w:sectPr>
      <w:footerReference w:type="default" r:id="rId5"/>
      <w:type w:val="nextPage"/>
      <w:pgSz w:w="11906" w:h="16838"/>
      <w:pgMar w:left="153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1050"/>
        </w:tabs>
        <w:ind w:left="10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90"/>
        </w:tabs>
        <w:ind w:left="30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4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10"/>
        </w:tabs>
        <w:ind w:left="41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40"/>
        </w:tabs>
        <w:ind w:left="44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0"/>
        </w:tabs>
        <w:ind w:left="1130" w:hanging="360"/>
      </w:pPr>
      <w:rPr>
        <w:sz w:val="25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sz w:val="25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5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5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ind w:firstLine="709"/>
      <w:jc w:val="right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2:04:00Z</dcterms:created>
  <dc:creator>Kalbina</dc:creator>
  <dc:description/>
  <cp:keywords/>
  <dc:language>en-US</dc:language>
  <cp:lastModifiedBy>Мунуслуги</cp:lastModifiedBy>
  <cp:lastPrinted>2014-03-06T09:27:00Z</cp:lastPrinted>
  <dcterms:modified xsi:type="dcterms:W3CDTF">2014-03-12T09:13:00Z</dcterms:modified>
  <cp:revision>340</cp:revision>
  <dc:subject/>
  <dc:title/>
</cp:coreProperties>
</file>