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6» 03. 2014                                                                               № 108 - 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мерах по предупреждению массового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остранения гриппа и ОРВИ среди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еления г.Сорска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оперативного мониторинга заболеваемости ОРВИ и гриппом в г. Сорске, повышения уровня заболеваемости ОРВИ и гриппом среди детей на 87,1 % на текущей недели (с 24.02. по 02.03.2013г.),  на основании Устава муниципального образования город Сорск, администрация города Сор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ервому заместителю главы администрация город Сорск, председателю санитарно- противоэпидемической комиссии обеспечить реализацию Комплексного плана мероприятий по предупреждению массового распространения гриппа и острых респираторных вирусных инфекций среди населения, утвержденного решением санитарно - противоэпидемической комиссии при Правительстве Республики Хакасия от 19.11.2013г., постановлением администрации города Сорска от 10.09.2013г. № 465-п  «О мероприятиях по профилактике гриппа и острых вирусных инфекций в период эпидемического сезона 2013-2014гг.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уководителю отдела образования Нестеровой М.А. обеспечить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организации ежедневного мониторинга за количеством отсутствующих детей в детских образовательных учреждениях по причине ОРВИ с оперативным информированием  ЛПУ о возникновении 5 и более случаев гриппоподобных заболеваний, для установления медицинского наблюдения за контактными лицами, проведения лабораторной диагностики в целях установления этиологии заболе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2.Своевременное отстранение и изоляцию детей и персонала образовательных учреждений с признаками ОРВ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3.Своевременное приостановление образовательного процесса с оперативным информированием Управления Роспотребнадзора по Республике Хакасия и его территориальных отделов при одновременном отсутствии в  одном классе, группе более 20% детей по причине заболевания (частичное или полно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4.Отмену «кабинетной» системы и объединенных уро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5.Незамедлительное приостановление учебного процесса в учреждении в целом при отсутствии 30% и  более от численности учащихся образовательных учреждений с оперативным информированием Управления Роспотребнадзора по Республике Хакасия и его территориальных отдел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6. Соблюдение температурного режима в общеобразовательных, детских дошкольных учреждениях гор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7. Контроль за работой детских образовательных организаций в условиях эпидемического подъема заболеваемости ОРВИ и гриппом, в том числе отстранением детей, непривитых против гриппа, от посещения дошкольных образовательных учреждени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8. Контроль за наличием медицинских термометров, бактерицидных ламп, дезинфицирующих средств и средств индивидуальной защиты органов дыхания для работни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9. Личную ответственность за допуск к работе сотрудников, не имеющих профилактических прививок против гриппа, в соответствии со статьей 5 Федерального закона от 17.09.1998 № 157- ФЗ «Об иммунопрофилактике инфекционных заболеваний», постановлением Правительства Российской Федерации от 15.07.1999 № 825 «Об утверждении перечня работ, выполнение которых связано  с высоким риском заболевания инфекционными болезнями и требует обязательного проведения профилактических прививок»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Директору дворца спорта Епишиной В.В., директору дома культуры Казьминой О.В., руководителю отдела образования Нестеровой М.А.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3.1. Ограничить проведение культурно- массовых, зрелищных и спортивных мероприятий с участием детей в первую очередь в закрытых помещениях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Руководителям учреждений и предприятий, независимо от организационно - правовой формы,  связанных с массовым скоплением людей, общественного транспорта, предприятий общественного питания, торговли (рынки, магазины и др.), аптек, социальных учрежде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Усилить дезинфекционные мероприятия (дезинфекция посуды, влажная уборка помещений с использованием дезинфицирующих средств по режиму вирусных инфекций, проветривание помещений, обеззараживание воздуха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 xml:space="preserve">4.2. Применить масочный режим среди работников данных объе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Рекомендовать главному врачу  ГБУЗ РХ «Сорская городская больница» Харланову Н.И.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едение обязательного осмотра детей всех возрастных групп перед началом занятий и приеме в дошкольные учреждения с целью своевременного выявления больных с признаками ОРВ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2.Совместно с руководителем отдела образования проводить работу по своевременному приостановлению образовательного процесса в образовательных учреждениях гор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5.3.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иление контроля над работой учреждения здравоохранения в условиях подъема заболеваемости гриппом и ОРВИ, в т.ч. своевременным перепрофилированием стационара, развертыванием коек для гриппозных больных на базе отделения сестринского ухода,  выделением  дополнительного медицинского персонала, дополнительного транспорта для обслуживания больных гриппом на дом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4. Усиление контроля за санитарно-гигиеническим состоянием  учреждения здравоохранения, соблюдением температурного режима, масочного режима медицинскими работниками,  режимов текущей дезинфек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Активизацию мероприятий по информированию населения  о средствах и методах индивидуальной и коллективной защиты от ОРВИ и гриппа, необходимости своевременного обращения за медицинской помощью в случае появления признаков заболевания  посредством вызова врача на д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оддержание неснижаемого запаса лекарственных препаратов, средств индивидуальной защиты, медицинского оборудования для оснащения госпитальных баз, дезинфекционных средств в соответствии с расчетной потребность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5.7. Ограничить посещение пациентов в отделениях круглосуточного стационара (по разрешению заведующего отделением);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5.8. Проведение ежедневного мониторинга эпидемиологической ситуации заболеваемости гриппом и ОРВИ среди населения города Сорск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6. Директору муниципального предприятия «Авиценна» Серебряковой Е.Ю. иметь в полном объеме лекарственные препараты для лечения и профилактики гриппа и ОРВИ, одноразовые медицинские маски для реализации насе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Контроль над исполнением постановления возложить на заместителя главы администрации города Сорска по социальным вопросам Шимель Т.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Данное постановление опубликовать в газете «Сорский  молибден»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А.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531" w:right="851" w:gutter="0" w:header="0" w:top="45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454" w:right="1134" w:gutter="0" w:header="0" w:top="85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3:33:00Z</dcterms:created>
  <dc:creator>User</dc:creator>
  <dc:description/>
  <cp:keywords/>
  <dc:language>en-US</dc:language>
  <cp:lastModifiedBy>Мунуслуги</cp:lastModifiedBy>
  <cp:lastPrinted>2012-02-03T10:40:00Z</cp:lastPrinted>
  <dcterms:modified xsi:type="dcterms:W3CDTF">2014-03-12T07:21:00Z</dcterms:modified>
  <cp:revision>24</cp:revision>
  <dc:subject/>
  <dc:title/>
</cp:coreProperties>
</file>